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28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Із Києва нр __________________________________________________________</w:t>
      </w:r>
    </w:p>
    <w:p>
      <w:pPr>
        <w:pStyle w:val="Style15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, М, Д, ІОЦ, ДН, ЄТехПД, ЦМ, ЦД, ЦКРУ, ЦІТ, ГІОЦ, ПКТБ АСУЗТ, ТМСофт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У зв’язку зі зміною направлення вагонопотоків та організації їх у вантажні поїзди на залізницях України вносяться зміни до пункту 3 розділу 2 Тарифного керівництва № 4, що надсилаються в електронному вигляді засобами СКЕДО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Зміни вводяться з 15.11.2014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 доведіть до відома ДС вантажних України, інформуйте причетних, встановіть контроль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        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ЦІТ, ПКТБ АСУЗТ, ТМСофт, ГІОЦ до 14.11.2014 внести зміни до програмного забезпечення та надати ІОЦ залізниць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одаток: на _92__ арк. в 1 прим.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р ЦЗМ –</w:t>
      </w:r>
      <w:r>
        <w:rPr>
          <w:rStyle w:val="Appleconvertedspace"/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000000"/>
          <w:sz w:val="18"/>
          <w:szCs w:val="18"/>
          <w:u w:val="single"/>
        </w:rPr>
        <w:t>14/1966</w:t>
      </w:r>
    </w:p>
    <w:p>
      <w:pPr>
        <w:pStyle w:val="Style15"/>
        <w:shd w:fill="FFFFFF" w:val="clear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10.11.2014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ступник генерального</w:t>
      </w:r>
    </w:p>
    <w:p>
      <w:pPr>
        <w:pStyle w:val="Style15"/>
        <w:shd w:fill="FFFFFF" w:val="clear"/>
        <w:spacing w:lineRule="atLeast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директора Укрзалізниці                                                           Жураківський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55:00Z</dcterms:created>
  <dc:creator>Sema</dc:creator>
  <dc:description/>
  <cp:keywords/>
  <dc:language>en-US</dc:language>
  <cp:lastModifiedBy>Sema</cp:lastModifiedBy>
  <dcterms:modified xsi:type="dcterms:W3CDTF">2014-11-11T16:55:00Z</dcterms:modified>
  <cp:revision>1</cp:revision>
  <dc:subject/>
  <dc:title>Із Києва нр __________________________________________________________</dc:title>
</cp:coreProperties>
</file>