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С вебсайта БЧ </w:t>
      </w:r>
      <w:hyperlink r:id="rId2">
        <w:r>
          <w:rPr>
            <w:rStyle w:val="InternetLink"/>
            <w:i/>
          </w:rPr>
          <w:t>http://www.rw.b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иказ от 21.06.2016 № 590 Н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реализации решений, принятых постоянно действующей комиссией по тарифным вопросам Белорусской железной дороги (протокол от 14.06.2016 № 21-07-02/13),</w:t>
      </w:r>
    </w:p>
    <w:p>
      <w:pPr>
        <w:pStyle w:val="Normal"/>
        <w:ind w:firstLine="708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  <w:t>1. Установить к тарифам, исчисляемым в соответствии с нормативными документами, утвержденными постановлением Минэкономики от 23.04.2013 № 26: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lang w:val="en-US"/>
        </w:rPr>
        <w:t>c</w:t>
      </w:r>
      <w:r>
        <w:rPr/>
        <w:t xml:space="preserve"> 01.07.2016 по 31.12.2016 на перевозки топлива дизельного (ЕТСНГ 214) в вагонах Белорусской железной дороги на расстояние 564 км коэффициент 0,6 с учетом следующих условий:</w:t>
      </w:r>
    </w:p>
    <w:p>
      <w:pPr>
        <w:pStyle w:val="Normal"/>
        <w:ind w:firstLine="708"/>
        <w:jc w:val="both"/>
        <w:rPr/>
      </w:pPr>
      <w:r>
        <w:rPr/>
        <w:t xml:space="preserve">на период </w:t>
      </w:r>
      <w:r>
        <w:rPr>
          <w:lang w:val="en-US"/>
        </w:rPr>
        <w:t>c</w:t>
      </w:r>
      <w:r>
        <w:rPr/>
        <w:t xml:space="preserve"> 01.07.2016 по 30.09.2016;</w:t>
      </w:r>
    </w:p>
    <w:p>
      <w:pPr>
        <w:pStyle w:val="Normal"/>
        <w:ind w:firstLine="708"/>
        <w:jc w:val="both"/>
        <w:rPr/>
      </w:pPr>
      <w:r>
        <w:rPr/>
        <w:t>на период с 01.10.2016 по 31.12.2016 при условии перевозки в третьем квартале 2016 года объема не менее 200 тыс.тонн. Объем за указанные перевозки исчислять в вагонах перевозчика, грузоотправителя, грузополучателя.</w:t>
      </w:r>
    </w:p>
    <w:p>
      <w:pPr>
        <w:pStyle w:val="Normal"/>
        <w:ind w:firstLine="708"/>
        <w:jc w:val="both"/>
        <w:rPr/>
      </w:pPr>
      <w:r>
        <w:rPr/>
        <w:t>При применении коэффициента 0,6 коэффициент 0,75, установленный приказом  от 28.04.2016 №434НЗ  (пункт 1.2) не применять;</w:t>
      </w:r>
    </w:p>
    <w:p>
      <w:pPr>
        <w:pStyle w:val="Normal"/>
        <w:ind w:firstLine="708"/>
        <w:jc w:val="both"/>
        <w:rPr/>
      </w:pPr>
      <w:r>
        <w:rPr/>
        <w:t>1.2.  с 23.06.2016 по 31.12.2016  на перевозки песка строительного, смеси песчано-гравийной (ЕТСНГ 231072, 231123) в вагонах – самосвалах (думпкарах) Белорусской железной дороги на расстояние перевозки 15 км коэффициент 0,92;</w:t>
      </w:r>
    </w:p>
    <w:p>
      <w:pPr>
        <w:pStyle w:val="Normal"/>
        <w:ind w:firstLine="708"/>
        <w:jc w:val="both"/>
        <w:rPr/>
      </w:pPr>
      <w:r>
        <w:rPr/>
        <w:t>1.3.  с 23.06.2016 по 31.12.2016  на перевозки грузов в контейнерах Белорусской железной дороги, Государственного предприятия «БТЛЦ» на вагонах Белорусской железной дороги  на расстояние перевозки 359 км коэффициент 0,8.</w:t>
      </w:r>
    </w:p>
    <w:p>
      <w:pPr>
        <w:pStyle w:val="Normal"/>
        <w:ind w:firstLine="708"/>
        <w:jc w:val="both"/>
        <w:rPr/>
      </w:pPr>
      <w:r>
        <w:rPr/>
        <w:t>2. Установить с 23.06.2016 по 31.12.2016 на перевозки, исчисляемые по Тарифной политике железных дорог государств – участников СНГ на перевозки грузов в международном сообщении на 2016 фрахтовый год (далее – Тарифная политика СНГ):</w:t>
      </w:r>
    </w:p>
    <w:p>
      <w:pPr>
        <w:pStyle w:val="Normal"/>
        <w:ind w:firstLine="708"/>
        <w:jc w:val="both"/>
        <w:rPr/>
      </w:pPr>
      <w:r>
        <w:rPr/>
        <w:t>2.1. руды и концентратов железных (ГНГ 2601), продуктов прямого восстановления железной руды (ГНГ 7203) в вагонах грузоотправителя, грузополучателя по маршруту Словечно (эксп.) – Бигосово (эксп.) фиксированную тарифную ставку 7,6 долл.США/тонну;</w:t>
      </w:r>
    </w:p>
    <w:p>
      <w:pPr>
        <w:pStyle w:val="Normal"/>
        <w:ind w:firstLine="708"/>
        <w:jc w:val="both"/>
        <w:rPr/>
      </w:pPr>
      <w:r>
        <w:rPr/>
        <w:t>2.2. грузов в контейнерах грузоотправителя, грузополучателя на вагоне грузоотправителя, грузополучателя в составе контейнерного поезда длиной не менее 57 условных вагонов в/из Китай через пункт перехода Алтынколь (эксп.) (Казахстанская ж.д.) по маршрутам Брест (эксп.) – Осиновка (эксп.), Осиновка (эксп.)–Брест (эксп.) фиксированные тарифные ставки: контейнер длиной 40, 45  футов – 171 шв. франк; контейнер длиной 20  футов – 86 шв. франков.</w:t>
      </w:r>
    </w:p>
    <w:p>
      <w:pPr>
        <w:pStyle w:val="Normal"/>
        <w:ind w:firstLine="708"/>
        <w:jc w:val="both"/>
        <w:rPr/>
      </w:pPr>
      <w:r>
        <w:rPr/>
        <w:t>3. Внести прилагаемые дополнения в пункт 10 Раздела 2 Приложения 3 Тарифной политики СН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t">
    <w:name w:val="d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w.b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4:00:00Z</dcterms:created>
  <dc:creator>Sema</dc:creator>
  <dc:description/>
  <cp:keywords/>
  <dc:language>en-US</dc:language>
  <cp:lastModifiedBy>Sema</cp:lastModifiedBy>
  <dcterms:modified xsi:type="dcterms:W3CDTF">2016-06-22T14:04:00Z</dcterms:modified>
  <cp:revision>3</cp:revision>
  <dc:subject/>
  <dc:title>С вебсайта БЧ http://www</dc:title>
</cp:coreProperties>
</file>