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38061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2B2728"/>
            <w:sz w:val="39"/>
            <w:szCs w:val="39"/>
            <w:u w:val="single"/>
            <w:lang w:eastAsia="ru-RU"/>
          </w:rPr>
          <w:t>Выпуск № 113 (26018) 08.07.2016</w:t>
        </w:r>
      </w:hyperlink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2 полоса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1130" cy="151130"/>
            <wp:effectExtent l="0" t="0" r="0" b="0"/>
            <wp:docPr id="2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фициально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грузов в рамках ценовых пределов (Протокол заседания правления ОАО «РЖД» № 21 от 7 июля 2016 г.).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b/>
          <w:b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/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ru-RU"/>
        </w:rPr>
        <w:t>Об изменении уровня тарифов на перевозки нефти и нефтепродуктов железнодорожным транспортом в рамках ценовых пределов в направлении сухопутных погранпереходов и припортовых станций железных дорог Российской Федерации, имеющих экспортный код.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b/>
          <w:b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коэффициент в размере 1,13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нефти и нефтепродуктов (поз. ЕТСНГ 201, 211-215, 221-226) в вагонах общего парка и собственных (арендованных) вагонах в направлении сухопутных погранпереходов и припортовых станций железных дорог Российской Федерации, имеющих экспортный код.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ействие коэффициента не распространяется на перевозки в направлении сухопутных погранпереходов и припортовых станций железных дорог Российской Федерации, имеющих экспортный код: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–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фти и нефтепродуктов (поз. ЕТСНГ 201, 211-215, 221-226) на расстояние перевозки от 0 до 60 км включительно;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–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ефти сырой (поз. ЕТСНГ 201) на расстояние перевозки, превышающее 5000 км;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–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очих нефтепродуктов светлых (поз. ЕТСНГ 215, кроме 215188, 215205), масел и смазок минеральных (поз. ЕТСНГ 213), озокерита природного и продукции восковой (поз. ЕТСНГ 224), прочих нефтепродуктов темных (поз. ЕТСНГ 225) на расстояние перевозки, превышающее 7500 км;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–</w:t>
      </w:r>
      <w:r>
        <w:rPr>
          <w:rFonts w:eastAsia="Arial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азута (поз. ЕТСНГ 221) на расстояние перевозки, превышающее 7900 км.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эффициент вступает в силу установленным порядком и действует до 31 декабря 2016 года включительно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?archive=2016.07.08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udok.ru/newspaper/?ID=1343034&amp;page_print=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1:40:00Z</dcterms:created>
  <dc:creator>Sema</dc:creator>
  <dc:description/>
  <cp:keywords/>
  <dc:language>en-US</dc:language>
  <cp:lastModifiedBy>Sema</cp:lastModifiedBy>
  <dcterms:modified xsi:type="dcterms:W3CDTF">2016-07-09T14:22:00Z</dcterms:modified>
  <cp:revision>3</cp:revision>
  <dc:subject/>
  <dc:title> </dc:title>
</cp:coreProperties>
</file>