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АО «РЖД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ЛЕГРАММА</w:t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0"/>
          <w:szCs w:val="20"/>
        </w:rPr>
      </w:pPr>
      <w:r>
        <w:rPr>
          <w:rFonts w:cs="Arial-BoldMT;Times New Roman" w:ascii="Arial-BoldMT;Times New Roman" w:hAnsi="Arial-BoldMT;Times New Roman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-BoldMT;Times New Roman" w:hAnsi="Arial-BoldMT;Times New Roman" w:cs="Arial-BoldMT;Times New Roman"/>
          <w:b/>
          <w:b/>
          <w:bCs/>
          <w:sz w:val="20"/>
          <w:szCs w:val="20"/>
        </w:rPr>
      </w:pPr>
      <w:r>
        <w:rPr>
          <w:rFonts w:cs="Arial-BoldMT;Times New Roman" w:ascii="Arial-BoldMT;Times New Roman" w:hAnsi="Arial-BoldMT;Times New Roman"/>
          <w:b/>
          <w:b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ОАО «РЖД» доводит до сведения, что с 1 августа 2016 г. вступило в действие дополнительное соглашение № 2 к Соглашению между ОАО «РЖД» и ФГУП «Росморпорт» № 882 от 13.08.2010 «Об общих принципах регулирования цены при организации работ на железнодорожных станциях Лужская и Балтийск и железнодорожно-паромных комплексах в портах Усть-Луга и Балтийск и стоимости перевозки паромом на линии Усть-Луга - Балтийск» (далее - Соглашение), в соответствии с которым:</w:t>
      </w:r>
    </w:p>
    <w:p>
      <w:pPr>
        <w:pStyle w:val="Normal"/>
        <w:ind w:firstLine="708"/>
        <w:jc w:val="both"/>
        <w:rPr/>
      </w:pPr>
      <w:r>
        <w:rPr/>
        <w:t xml:space="preserve">предельный уровень ставки за перевозку по морскому участку пути (морской фрахт) в направлении Усть-Луга - Балтийск или обратно на паромном судне судовладельца (в том числе фрахтователя), присоединившегося к настоящему Соглашению, составляет с 1 (первого) августа по 31 декабря 2016 года </w:t>
      </w:r>
      <w:r>
        <w:rPr>
          <w:b/>
        </w:rPr>
        <w:t>46 701 руб. (без НДС) за каждый перевезенный вагон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стороны Соглашения, судовладельцы, присоединившиеся к Соглашению, вправе изменять предельный уровень ставки/предельную договорную ставку сбора/предельный размер оплаты услуг, определенные Соглашением, в зависимости от конкретных условий перевозок (направления, номенклатуры грузов, рода подвижного состава и иных условий), но не более предельного уровня ставки/предельной договорной ставки сбора / предельного размера оплаты услуг;</w:t>
      </w:r>
    </w:p>
    <w:p>
      <w:pPr>
        <w:pStyle w:val="Normal"/>
        <w:ind w:firstLine="708"/>
        <w:jc w:val="both"/>
        <w:rPr/>
      </w:pPr>
      <w:r>
        <w:rPr/>
        <w:t>уведомление об изменении предельного уровня ставки / предельной договорной ставки сбора / предельного размера оплаты услуг осуществляется Сторонами путем размещения соответствующей информации на официальном сайте Сторон по форме, согласованной Сторонами, в течение 5 (пяти) календарных дней с даты изменения ставок платы.</w:t>
      </w:r>
    </w:p>
    <w:p>
      <w:pPr>
        <w:pStyle w:val="Normal"/>
        <w:ind w:firstLine="708"/>
        <w:jc w:val="both"/>
        <w:rPr/>
      </w:pPr>
      <w:r>
        <w:rPr/>
        <w:t>Информируйте причастных, грузоотправителей, плательщиков (экспедиторские организац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ЦФТО                                                                                                       С. М. Колесн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5» августа 2016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13041/ЦФТО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сп. Лысенко М. А., (499) 260-63-7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9:47:00Z</dcterms:created>
  <dc:creator>Sema</dc:creator>
  <dc:description/>
  <cp:keywords/>
  <dc:language>en-US</dc:language>
  <cp:lastModifiedBy>Пользователь Windows</cp:lastModifiedBy>
  <dcterms:modified xsi:type="dcterms:W3CDTF">2016-08-12T19:58:00Z</dcterms:modified>
  <cp:revision>6</cp:revision>
  <dc:subject/>
  <dc:title>ОАО «РЖД»</dc:title>
</cp:coreProperties>
</file>