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официального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иказ от 20.09.2016 № 838 Н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/>
        <w:t>В целях реализации решений, принятых постоянно действующей комиссией по тарифным вопросам Белорусской железной дороги (протокол от 13.09.2016 № 21-07-02/19),</w:t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 Установить с 20.09.2016 по 31.12.2016 на перевозки, исчисляемые в соответствии с нормативными документами, утвержденными постановлением Минэкономики от 23.04.2013 №26:</w:t>
      </w:r>
    </w:p>
    <w:p>
      <w:pPr>
        <w:pStyle w:val="Normal"/>
        <w:ind w:firstLine="708"/>
        <w:jc w:val="both"/>
        <w:rPr/>
      </w:pPr>
      <w:r>
        <w:rPr/>
        <w:t>1.1. жома свекловичного (ЕТСНГ 542072) в вагонах перевозчика — коэффициент 0,9;</w:t>
      </w:r>
    </w:p>
    <w:p>
      <w:pPr>
        <w:pStyle w:val="Normal"/>
        <w:ind w:firstLine="708"/>
        <w:jc w:val="both"/>
        <w:rPr/>
      </w:pPr>
      <w:r>
        <w:rPr/>
        <w:t>1.2. контейнеров грузоотправителя, грузополучателя длиной 20 футов в вагонах грузоотправителя, грузополучателя в составе контейнерного поезда по маршрутам Гудогай (эксп.) — Осиновка (эксп.)/Езерище (эксп.) — Гудогай (эксп.) — коэффициент 0,78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7:27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9-24T17:29:00Z</dcterms:modified>
  <cp:revision>2</cp:revision>
  <dc:subject/>
  <dc:title>С официального вебсайта БЧ http://www</dc:title>
</cp:coreProperties>
</file>