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БЧ от 26.10.2016 № 962Н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решений, принятых постоянно действующей комиссией по тарифным вопросам Белорусской железной дороги (протокол от 19.10.2016 № 21-07-02/20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 27.10.2016 по 31.12.2016 на перевозки, исчисляемые по Тарифной политике железных дорог государств – участников СНГ на перевозки грузов в международном сообщении на 2016 фрахтовый год (далее – Тарифная политика СНГ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ефтепродуктов в вагонах - цистернах грузоотправителя, грузополучателя по маршруту Осиновка (эксп.) – Гудогай (эксп.) фиксированные тарифные ставки: нефтепродуктов и продуктов нефтехимии (ГНГ 2707, 27090010,  2722, 2723, 2909, 2905 (кроме 290511), 3814, 3815) - 8,5 долл.США/тонну;  углеводородов ациклических (ГНГ 2901) – 9,2 долл.США/тон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итрата аммония (селитра аммиачная) (ГНГ 31023) в вагонах грузоотправителя, грузополучателя (кроме перевозок в вагонах цистернах) по маршруту Гудогай (эксп.) – Тереховка (эксп.) фиксированную тарифную ставку 14,9 долл. США/тон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аза сжиженного (ГНГ 2711) со станций Тобольск, Осенцы Свердловской железной дороги, Каучук Горьковской железной дороги в вагонах-цистернах грузоотправителя, грузополучателя по маршруту Осиновка (эксп.) – Гудогай (эксп.) фиксированную тарифную ставку 16,0 долл.США/тон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27.10.2016 по 31.12.2016  коэффициент 0,5 к тарифам, исчисляемым в соответствии с нормативными документами, утвержденными постановлением Минэкономики от 23.04.2013 № 26, на перевозки волокна искусственного (ЕТСНГ 463022) в вагонах перевозчика на расстояние 568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 с 27.10.2016 фиксированные тарифные ставки, установленные приказом от 29.07.2016 № 692 НЗ (пункт 1), на перевозки, указанные в подпунктах 1.1, 1.3 пункта 1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нести прилагаемые дополнения и изменения в пункт 10 Раздела 2 Приложения 3 Тарифной политики СНГ.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я и изменения в пункт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а 2 Приложения 3 Тарифной политики С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7.10.2016 по 31.12.2016 вносятся следующие дополнения и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В связи с тем, что ставка 14,0 долл.США/тонну не применяется на перевозки бензина специального (ГНГ 2722) по маршруту «Осиновка - Гудогай (кроме перевозок со станции Биклянь Куйбышевской ж.д.)» строка пункта 1.2. таблицы 10.2.1. излагается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8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885"/>
        <w:gridCol w:w="3628"/>
        <w:gridCol w:w="2772"/>
        <w:gridCol w:w="207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продукты 2712, 2713, 2722, 2724, 2741-27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овка – Гудогай (кроме перевозок со ст. Биклянь Куйбышевской ж.д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2722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Пункт 1.8 таблицы 10.2.1. исклю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ункт 1.8 таблицы 10.2.1. излагается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0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885"/>
        <w:gridCol w:w="3628"/>
        <w:gridCol w:w="2772"/>
        <w:gridCol w:w="2070"/>
      </w:tblGrid>
      <w:tr>
        <w:trPr/>
        <w:tc>
          <w:tcPr>
            <w:tcW w:w="88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8.</w:t>
            </w:r>
          </w:p>
        </w:tc>
        <w:tc>
          <w:tcPr>
            <w:tcW w:w="362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продукты и продукты нефтехимии  2707, 27090010, 2722, 2723, 2905 (кроме 290511), 2909, 3814, 3815.</w:t>
            </w:r>
          </w:p>
        </w:tc>
        <w:tc>
          <w:tcPr>
            <w:tcW w:w="277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овка - Гудогай</w:t>
            </w:r>
          </w:p>
        </w:tc>
        <w:tc>
          <w:tcPr>
            <w:tcW w:w="207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 2.2. таблицы 10.2.1. исключается груз – углеводороды ациклические (ГНГ 290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2.2  таблицы 10.2.1. излагается в следующей редакции:</w:t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885"/>
        <w:gridCol w:w="3628"/>
        <w:gridCol w:w="2772"/>
        <w:gridCol w:w="2070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.2.</w:t>
            </w:r>
          </w:p>
        </w:tc>
        <w:tc>
          <w:tcPr>
            <w:tcW w:w="36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ы сжиженные 2711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овка - Гудогай со ст. Тобольск, Осенцы Свердл.ж.д., Каучук Горьк. ж.д.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»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овка - Гудогай  со ст. Лимбей Свердл.ж.д. через пункт перехода Мамоново (эксп.)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  2.5 таблицы 10.2.1. исклю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  2.5  таблицы 10.2.1 излагается в следующей редакции:</w:t>
      </w:r>
    </w:p>
    <w:tbl>
      <w:tblPr>
        <w:tblW w:w="5000" w:type="pct"/>
        <w:jc w:val="left"/>
        <w:tblInd w:w="-18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885"/>
        <w:gridCol w:w="3628"/>
        <w:gridCol w:w="2772"/>
        <w:gridCol w:w="207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.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 ациклические 290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овка - Гудога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. Таблица 10.2.1 дополняется пунктом 5.14.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15" w:type="dxa"/>
        <w:jc w:val="left"/>
        <w:tblInd w:w="-18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1060"/>
        <w:gridCol w:w="5369"/>
        <w:gridCol w:w="2296"/>
        <w:gridCol w:w="99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.1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ат аммония  31023 (кроме перевозок в вагонах -цистернах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огай - Терехо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ngtext">
    <w:name w:val="langtext"/>
    <w:qFormat/>
    <w:rPr/>
  </w:style>
  <w:style w:type="character" w:styleId="2">
    <w:name w:val=" Знак Знак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20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0-27T17:14:00Z</dcterms:modified>
  <cp:revision>3</cp:revision>
  <dc:subject/>
  <dc:title/>
</cp:coreProperties>
</file>