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официального вебсайта БЧ </w:t>
      </w:r>
      <w:hyperlink r:id="rId2">
        <w:r>
          <w:rPr>
            <w:rStyle w:val="InternetLink"/>
            <w:i/>
          </w:rPr>
          <w:t>http://www.rw.by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иказ БЧ от 16.01.2017 № 643НЗ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В целях реализации решений, принятых постоянно действующей комиссией по тарифным вопросам Белорусской железной дороги (протокол от 10.01.2017 № 21-07-01/1),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ПРИКАЗЫВАЮ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. Установить с 16.01.2017 по 31.12.2017 на перевозки, исчисляемые в соответствии с Тарифной политикой железных дорог государств – участников СНГ на перевозки грузов в международном сообщении на 2017 фрахтовый год (далее – Тарифная политика СНГ)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.1. нефтепродуктов (ГНГ 2722, 2724, 27075, 27090010) в вагонах-цистернах, вагонах бункерного типа Белорусской железной дороги, грузоотправителя, грузополучателя по маршрутам Терюха (эксп.)/ Тереховка (эксп.)/Словечно (эксп.) – Гудогай (эксп.)/ Бигосово (эксп.) фиксированную тарифную ставку 15,5 долл. США/тонну.</w:t>
      </w:r>
    </w:p>
    <w:p>
      <w:pPr>
        <w:pStyle w:val="Normal"/>
        <w:ind w:firstLine="708"/>
        <w:jc w:val="both"/>
        <w:rPr/>
      </w:pPr>
      <w:r>
        <w:rPr/>
        <w:t>При этом в периоды с 01.04.2017 по 30.06.2017, с 01.07.2017 по 30.09.2017, с 01.10.2017 по 31.12.2017 фиксированная тарифная ставка 15,5 долл. США/тонну применяется при выполнении за предыдущий период (3 месяца) суммарного  объема перевозок по указанным маршрутам 30 тыс. тонн и более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.2. коэффициент 0,8 на перевозки в вагонах по маршрутам Беняконе (эксп.) – Брест (эксп.)/Брузги (эксп.)/Свислочь (эксп.) – Беняконе (эксп.) и через пограничный переход Езерище (эксп.): лесоматериалов (ГНГ 4403, 4404); кокса, полукокса (ГНГ 2704, 2708); соли (ГНГ 2501); бумаги (ГНГ 4801-4813); газов сжиженных (ГНГ 2711) в вагонах цистернах; грузов в рефрижераторных вагонах; грузов, не поименованных в таблице базовых тарифных условий Тарифной политики  СНГ. </w:t>
      </w:r>
    </w:p>
    <w:p>
      <w:pPr>
        <w:pStyle w:val="Normal"/>
        <w:jc w:val="both"/>
        <w:rPr/>
      </w:pPr>
      <w:r>
        <w:rPr/>
        <w:t>Коэффициент 0,8 не применяется на перевозки: грузов в вагонах-цистернах и вагонах бункерного типа; порожних вагонов грузоотправителя, грузополучателя; грузов, на перевозки которых установлены коэффициенты к базовым тарифным условиям Тарифной политики СНГ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.3. углеводородов циклических (ГНГ 2902) в вагонах-цистернах, вагонах бункерного типа грузоотправителя, грузополучателя  фиксированные тарифные ставки, установленные подпунктом 1 пункта 10.2.1. раздела 2 приложения 3 Тарифной политики СНГ, введенной в действие приказом первого заместителя Начальника Белорусской железной дороги от 21.11.2016 № 1044НЗ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2. Отменить с 16.01.2017 действие пункта 2.3 приказа первого заместителя Начальника Белорусской железной дороги от 28.12.2016 № 1212НЗ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3. Внести прилагаемые изменения и дополнение в пункт 10 раздела 2 приложения 3 Тарифной политики СНГ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Изменения и дополнение и в пункт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а 2 Приложения 3 Тарифной политики СН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 16.01.2017 по 31.12.2017 вносятся следующие изменения и дополнени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. Пункт 1 таблицы 10.2.1 в графе «Наименование груза, позиции, субпозиции и коды ГНГ» текст «Нефтепродукты 2722-2749 (в вагонах-цистернах и вагонах бункерного типа)»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Нефтепродукты 2722-2749, углеводороды циклические 2902 (в вагонах-цистернах и вагонах бункерного типа)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2. Таблица 10.2.1 дополнить строкой в следующей редакции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4" w:type="dxa"/>
        <w:tblLayout w:type="fixed"/>
        <w:tblCellMar>
          <w:top w:w="64" w:type="dxa"/>
          <w:left w:w="109" w:type="dxa"/>
          <w:bottom w:w="64" w:type="dxa"/>
          <w:right w:w="109" w:type="dxa"/>
        </w:tblCellMar>
      </w:tblPr>
      <w:tblGrid>
        <w:gridCol w:w="984"/>
        <w:gridCol w:w="3825"/>
        <w:gridCol w:w="3320"/>
        <w:gridCol w:w="1226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2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оматериалы 4403, 4404, кокс, полукокс 2704, 2708, соль, 2501, бумага 4801-4813, газы сжиженные 2711 (в вагонах-цистернах), грузы в рефрижераторных вагонах, грузы, не поименованные отдельно в таблице 10.1 пункта 10 раздела 2 приложения 3 Тарифной политики</w:t>
            </w:r>
          </w:p>
          <w:p>
            <w:pPr>
              <w:pStyle w:val="Normal"/>
              <w:jc w:val="center"/>
              <w:rPr/>
            </w:pPr>
            <w:r>
              <w:rPr/>
              <w:t>кроме перевозок: грузов, на которые установлены фиксированные тарифные ставки, коэффициенты к базовым тарифным условиям; грузов, перевозимых в вагонах – цистернах и вагонах бункерного типа; порожних приватных вагонов (не принадлежащих перевозчику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пункт перехода Езерище;</w:t>
            </w:r>
          </w:p>
          <w:p>
            <w:pPr>
              <w:pStyle w:val="Normal"/>
              <w:jc w:val="center"/>
              <w:rPr/>
            </w:pPr>
            <w:r>
              <w:rPr/>
              <w:t>Беняконе – Брест/ Брузги/ Свислочь – Бенякон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-т 0,8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/>
        <w:t>3. Пункт 21 таблицы 10.2.1 изложить в следующей редакции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4" w:type="dxa"/>
        <w:tblLayout w:type="fixed"/>
        <w:tblCellMar>
          <w:top w:w="64" w:type="dxa"/>
          <w:left w:w="109" w:type="dxa"/>
          <w:bottom w:w="64" w:type="dxa"/>
          <w:right w:w="109" w:type="dxa"/>
        </w:tblCellMar>
      </w:tblPr>
      <w:tblGrid>
        <w:gridCol w:w="984"/>
        <w:gridCol w:w="3825"/>
        <w:gridCol w:w="3320"/>
        <w:gridCol w:w="1226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2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фтепродукты 2722, 2724, 27075, 270900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юха /Тереховка/ Словечно – Гудогай/ Бигосово. В периоды</w:t>
            </w:r>
          </w:p>
          <w:p>
            <w:pPr>
              <w:pStyle w:val="Normal"/>
              <w:rPr/>
            </w:pPr>
            <w:r>
              <w:rPr/>
              <w:t>с 01.04.2017 по 30.06.2017,</w:t>
            </w:r>
          </w:p>
          <w:p>
            <w:pPr>
              <w:pStyle w:val="Normal"/>
              <w:rPr/>
            </w:pPr>
            <w:r>
              <w:rPr/>
              <w:t>с 01.07.2017 по 30.09.2017,</w:t>
            </w:r>
          </w:p>
          <w:p>
            <w:pPr>
              <w:pStyle w:val="Normal"/>
              <w:jc w:val="center"/>
              <w:rPr/>
            </w:pPr>
            <w:r>
              <w:rPr/>
              <w:t>с 01.10.2017 по 31.12.2017 фиксированная тарифная ставка применяется при выполнении за предыдущий период (3 месяца) суммарного объема перевозок 30 тыс. тонн и боле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*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22:35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1-18T22:43:00Z</dcterms:modified>
  <cp:revision>1</cp:revision>
  <dc:subject/>
  <dc:title>С официального вебсайта БЧ http://www</dc:title>
</cp:coreProperties>
</file>