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5760"/>
        <w:jc w:val="center"/>
        <w:rPr/>
      </w:pPr>
      <w:r>
        <w:rPr>
          <w:sz w:val="28"/>
          <w:szCs w:val="28"/>
        </w:rPr>
        <w:t>Источник: вебсайт Крымской ж.д. по состоянию на 28.01.2017</w:t>
      </w:r>
    </w:p>
    <w:p>
      <w:pPr>
        <w:pStyle w:val="Normal"/>
        <w:ind w:left="7920" w:hanging="57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5760"/>
        <w:jc w:val="center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crimearw.ru/index.php/gruzovye-perevozki/tarify</w:t>
        </w:r>
      </w:hyperlink>
    </w:p>
    <w:p>
      <w:pPr>
        <w:pStyle w:val="Normal"/>
        <w:ind w:left="7920" w:first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920" w:firstLine="240"/>
        <w:jc w:val="center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вки работ и услуг, которые выполняются железнодорожным транспортом по договорным тарифам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548"/>
        <w:gridCol w:w="3119"/>
      </w:tblGrid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оворной тариф,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ез НДС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узоотправителя, грузополучателя, экспедиторской организации по их запросу  о движении денежных средств на лицевом счет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7 руб. за одну спра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едачу разрешения по просьбе грузоотправителя, грузополучателя и экспедиторской организации в случаях, не предусмотренных правилами перевозок груз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6 руб./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оставление работниками ЦТО грузополучателю информации о наличии заготовок в ЭТРАНе на отправление собственных вагонов после выгру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й кассир –265,33 руб./ за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и снятие запорно-пломбировочных устройств на вагоны, контейнеры при обеспечении погрузки силами грузоотправ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ПУ 234,89 руб./за опер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ЗПУ 177,93 руб./за операцию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аксимильной свя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 руб. (за одну операцию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редоставление железнодорожной станции заявок на перевозку грузов за грузоотправителей (ЛАТ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6 руб./за одну зая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грузополучателей о продвижении груза и подходе к железнодорожной станции назнач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грузоотправителя о выдаче груза грузополуча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собственника подвижного состава о прибытии  его подвижного состава в адрес грузополуч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9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по грузовым перевозкам (перечней первичных документов к акту оказания услуг, перечней вагонов по ж.д. накладным, ведомости подачи и уборки вагон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9 руб./за 1 консультацию (до 30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35 руб./за 1 консультацию (до 15 мин.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относящиеся к транспортно-экспедиторским (рассмотрение возможности перевозки грузов железнодорожным транспортом и оказание помощи по подготовке груза к перевоз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76 руб./за 1 обращ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-экспедиционные услуги (за уведомление станции по просьбе плательщика-экспедиторской организации по вносимым дополнениям о наименовании кода грузоотправителей-грузополучателей) через ЦТ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4 руб./за 1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документов по просьбе пользователей транспортных услуг через Ц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1 руб./за док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едитование перевозочных документов на железнодорожных станциях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2 руб./за 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ведомление по письменному запросу грузополучателя о согласии принимать в их адрес груз на железнодорожной станции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9 руб./ за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ведений о дислокации вагонов, следующих в адрес грузополуч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33 руб./за 1 справку 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дача счет-фактуры, актов выполненных работ (повтор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4 руб./док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железнодорожными путями необщего пользования, принадлежащим ФГУП «КЖД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 руб. за один поданный вагон, за один км.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, выдача справок (включая техническое обуч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17 руб./за 1 час работы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трелочного перевода на железнодорожных путях не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 руб./операци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дресовка грузов в ваго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адресовка на станции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адресовка в пути следования во внутригосударственном сообщ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гружено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ожне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ереадресовка в пути следования в международном сообщ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груженом рей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порожнем рейс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,00 руб/от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00 руб/отправка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акладной за грузоотправителя во внутригосударственном сообщ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ейнер, ваг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овая от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3 руб/накла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1 руб/накладна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накладной за грузоотправителей на бланках СМГ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0 руб/накладна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ой на ж.д.путях общего пользования порожнего собственного (арендованного) подвижного состава, не используемого грузоотправителями, грузополучателями, операторами и собственниками ж.д. подвижного состава под перевозки гру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шкалы 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зависимо от срока занятии путей – 285,00 руб.</w:t>
              <w:br/>
              <w:t xml:space="preserve">Тип шкалы 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од занятия путей до 30 суток – 285,00 руб.</w:t>
              <w:br/>
              <w:t>свыше 30 суток – 450,00 руб.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ение за продвижением вагона/контейнера от станции отправления до станции на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5 руб./вагон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узовладельцам высокой погрузочно-разгрузочной платформы (рамп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0 руб./вагон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грузов на местах общего пользования железнодорожной стан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ткрытых площад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опас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 руб./тонна/с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 руб./тонна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грузов в вагонах  на местах общего пользования, выгружаемых грузополучате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69,48 руб./вагон/сутки</w:t>
            </w:r>
          </w:p>
        </w:tc>
      </w:tr>
      <w:tr>
        <w:trPr>
          <w:trHeight w:val="49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груза на местах общего пользования на железнодорожных станциях в контейнер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контейнерах,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5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10 до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контейнерах, не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 5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10 до 24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ыше 24 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1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4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0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5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8 руб./конт./сутк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8 руб./конт.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1 кв. м. открытой площадки при погрузке выгрузке вагонов за час средствами грузовладельцев на местах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 руб./1м²/час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right="-29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тарифа за перевозку грузов по территории КЖД и РЖД по прейскуранту 10-01 и других сборов по Тарифному Руковод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 руб./за 1 справ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mearw.ru/index.php/gruzovye-perevozki/tarif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9:00Z</dcterms:created>
  <dc:creator>Махно Александр Владимирович</dc:creator>
  <dc:description/>
  <cp:keywords/>
  <dc:language>en-US</dc:language>
  <cp:lastModifiedBy>Пользователь Windows</cp:lastModifiedBy>
  <dcterms:modified xsi:type="dcterms:W3CDTF">2017-01-28T19:16:00Z</dcterms:modified>
  <cp:revision>5</cp:revision>
  <dc:subject/>
  <dc:title/>
</cp:coreProperties>
</file>