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официального вебсайта БЧ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y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 БЧ от 01.02.2017 № 139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реализации решений, принятых постоянно действующей комиссией по тарифным вопросам Белорусской железной дороги (протокол от 26.01.2017 № 21-07-01/2)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становить коэффициенты к тарифам, исчисляемым в соответствии с постановлением Минэкономики от 23.04.2013 № 26, на перевозки:</w:t>
      </w:r>
    </w:p>
    <w:p>
      <w:pPr>
        <w:pStyle w:val="Normal"/>
        <w:ind w:firstLine="708"/>
        <w:jc w:val="both"/>
        <w:rPr/>
      </w:pPr>
      <w:r>
        <w:rPr/>
        <w:t>1.1. с 01.02.2017 по 31.12.2017:</w:t>
      </w:r>
    </w:p>
    <w:p>
      <w:pPr>
        <w:pStyle w:val="Normal"/>
        <w:ind w:firstLine="708"/>
        <w:jc w:val="both"/>
        <w:rPr/>
      </w:pPr>
      <w:r>
        <w:rPr/>
        <w:t>нефти сырой (ЕТСНГ 201), ввозимой из Ирана через порты Украины на расстояние перевозки 48 км, – коэффициент 0,2;</w:t>
      </w:r>
    </w:p>
    <w:p>
      <w:pPr>
        <w:pStyle w:val="Normal"/>
        <w:ind w:firstLine="708"/>
        <w:jc w:val="both"/>
        <w:rPr/>
      </w:pPr>
      <w:r>
        <w:rPr/>
        <w:t>нефтепродуктов (ЕТСНГ 211056, 214039, 221066), выработанных из нефти, ввезенной из Ирана, в вагонах перевозчика на расстояния перевозки:</w:t>
      </w:r>
    </w:p>
    <w:p>
      <w:pPr>
        <w:pStyle w:val="Normal"/>
        <w:ind w:firstLine="708"/>
        <w:jc w:val="both"/>
        <w:rPr/>
      </w:pPr>
      <w:r>
        <w:rPr/>
        <w:t>48 км – коэффициент 0,2;</w:t>
      </w:r>
    </w:p>
    <w:p>
      <w:pPr>
        <w:pStyle w:val="Normal"/>
        <w:ind w:firstLine="708"/>
        <w:jc w:val="both"/>
        <w:rPr/>
      </w:pPr>
      <w:r>
        <w:rPr/>
        <w:t>205 и 214 км – коэффициент 0,52;</w:t>
      </w:r>
    </w:p>
    <w:p>
      <w:pPr>
        <w:pStyle w:val="Normal"/>
        <w:ind w:firstLine="708"/>
        <w:jc w:val="both"/>
        <w:rPr/>
      </w:pPr>
      <w:r>
        <w:rPr/>
        <w:t>272 км – коэффициент 0,57;</w:t>
      </w:r>
    </w:p>
    <w:p>
      <w:pPr>
        <w:pStyle w:val="Normal"/>
        <w:ind w:firstLine="708"/>
        <w:jc w:val="both"/>
        <w:rPr/>
      </w:pPr>
      <w:r>
        <w:rPr/>
        <w:t>524 км – коэффициент 0,7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рифные условия применять на перевозки нефти сырой в соответствии с контрактами, заключенными  ЗАО «Белорусская нефтяная компания», и выработанных из нее нефтепродуктов  при наличии в графе 25 накладной отметки:</w:t>
      </w:r>
    </w:p>
    <w:p>
      <w:pPr>
        <w:pStyle w:val="Normal"/>
        <w:ind w:firstLine="708"/>
        <w:jc w:val="both"/>
        <w:rPr/>
      </w:pPr>
      <w:r>
        <w:rPr/>
        <w:t>о номере соответствующего контракта – при перевозке нефти сырой;</w:t>
      </w:r>
    </w:p>
    <w:p>
      <w:pPr>
        <w:pStyle w:val="Normal"/>
        <w:ind w:firstLine="708"/>
        <w:jc w:val="both"/>
        <w:rPr/>
      </w:pPr>
      <w:r>
        <w:rPr/>
        <w:t>«Выработано из иранской нефти, поставленной по контракту №…» – при перевозке нефтепродук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газов сжиженных (ЕТСНГ 226, кроме 226021, 226069, 226106) на расстояние перевозки 712 км коэффициент 0,32 – с 01.02.2017 по 30.06.2017, а также с 01.07.2017 по 31.12.2017 – при выполнении объема перевозок сжиженных газов на расстояние 712 км в период с 01.01.2017 по 30.06.2017 не менее 50 тыс.тонн. При невыполнении указанного объема перевозок применяется коэффициент 0,7, установленный приказом заместителя Начальника Белорусской железной дороги от 14.12.2016 № 1143 НЗ (пункт 2.5.1).</w:t>
      </w:r>
    </w:p>
    <w:p>
      <w:pPr>
        <w:pStyle w:val="Normal"/>
        <w:ind w:firstLine="708"/>
        <w:jc w:val="both"/>
        <w:rPr/>
      </w:pPr>
      <w:r>
        <w:rPr/>
        <w:t>При применении коэффициента 0,32 коэффициент 0,7, установленный приказом заместителя Начальника Белорусской железной дороги от 14.12.2016 № 1143 НЗ (пункт 2.5.1), к тарифам, исчисляемым в соответствии с постановлением Минэкономики от 23.04.2013 № 26, на перевозки сжиженных газов на расстояние свыше 400 км, не примен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 Установить с 01.02.2017 по 31.12.2017 фиксированную тарифную ставку 4,6 долл. США/тонну на перевозки, исчисляемые в соответствии с Тарифной политикой железных дорог государств – участников СНГ на перевозки грузов в международном сообщении на 2017 фрахтовый год (далее – Тарифная политика СНГ), в вагонах грузоотправителя, грузополучателя по маршруту Бигосово (эксп.) – Заольша (эксп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Не применять фиксированную тарифную ставку, установленную пунктом 2 настоящего приказа, на перевозки опасных грузов, исчисляемых по пункту 3.6.1 Тарифной политики СНГ; грузов, на которые установлены фиксированные тарифные ставки или коэффициенты к базовым тарифным условиям; газов сжиженных (ГНГ 2711), углеводородов ациклических, циклических, производных углеводородов (ГНГ 2901-2906); порожних вагонов грузоотправителя, грузополуч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Отменить с 01.02.2017 коэффициент, установленный приказом заместителя Начальника Белорусской железной дороги от 14.12.2016 № 1143 НЗ (пункт 2.5.2), на перевозки, указанные в подпункте 1.2 пункта 1 настоящего при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Внести прилагаемые дополнения в пункт 10 раздела 2 приложения 3 Тарифной политики СН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ение в пункт 10 Раздела 2 Приложения 3 Тарифной политики СН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 01.02.2017 по 31.12.2017 вносится следующее дополнение:</w:t>
      </w:r>
    </w:p>
    <w:p>
      <w:pPr>
        <w:pStyle w:val="Normal"/>
        <w:ind w:firstLine="708"/>
        <w:jc w:val="both"/>
        <w:rPr/>
      </w:pPr>
      <w:r>
        <w:rPr/>
        <w:t>Пункт 18 таблицы 10.2.1 в графе «Маршрут (направление) перевозки, условие предоставления фиксированной тарифной ставки, коэффициента» текст «Заольша – Бигосово» изложить в следующей редакции: «Заольша – Бигосово – Заольш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6:59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2-04T16:59:00Z</dcterms:modified>
  <cp:revision>2</cp:revision>
  <dc:subject/>
  <dc:title>С официального вебсайта БЧ http://www</dc:title>
</cp:coreProperties>
</file>