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  <w:lang w:val="en-US"/>
        </w:rPr>
        <w:t>C</w:t>
      </w:r>
      <w:r>
        <w:rPr>
          <w:i/>
        </w:rPr>
        <w:t xml:space="preserve"> официального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13.02.2017 №172Н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приказа от 13.02.2017 №172 НЗ соответствующие изменения и дополнения внесены в пункт 10 раздела 2 приложения 3 Тарифной политики СН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коэффициент 0,6 к тарифам, исчисляемым в соответствии с постановлением Минэкономики от 23.04.2013 № 26 на перевозки топлива дизельного (ЕТСНГ 214) в вагонах перевозчика на расстояние 535 км, 681 км с 15.02.2017 по 30.06.2017, а также с 01.07.2017 по 31.12.2017 – при выполнении объема перевозок в первом полугодии 2017 г. не менее 250 тыс. тон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 Установить с 15.02.2017 по 31.12.2017 на перевозки, исчисляемые в соответствии с Тарифной политикой железных дорог государств – участников СНГ на перевозки грузов в международном сообщении на 2017 фрахтовый год (далее – Тарифная политика СНГ):</w:t>
      </w:r>
    </w:p>
    <w:p>
      <w:pPr>
        <w:pStyle w:val="Normal"/>
        <w:ind w:firstLine="708"/>
        <w:jc w:val="both"/>
        <w:rPr/>
      </w:pPr>
      <w:r>
        <w:rPr/>
        <w:t>2.1. ферромарганца (ГНГ 72021) в вагонах грузоотправителя, грузополучателя по маршруту Словечно (эксп.) – Бигосово (эксп.) фиксированную тарифную ставку 10,6 долл. США/тонну;</w:t>
      </w:r>
    </w:p>
    <w:p>
      <w:pPr>
        <w:pStyle w:val="Normal"/>
        <w:ind w:firstLine="708"/>
        <w:jc w:val="both"/>
        <w:rPr/>
      </w:pPr>
      <w:r>
        <w:rPr/>
        <w:t>2.2. угля каменного, лигнита (ГНГ 2701, 2702) в вагонах грузоотправителя, грузополучателя по маршруту Заольша (эксп.) – Бигосово (эксп.) в зависимости от выполненного объема перевозок (суммарного по маршруту):</w:t>
      </w:r>
    </w:p>
    <w:p>
      <w:pPr>
        <w:pStyle w:val="Normal"/>
        <w:jc w:val="both"/>
        <w:rPr/>
      </w:pPr>
      <w:r>
        <w:rPr/>
        <w:t>свыше 12,0 млн. тонн до 14,0 млн. тонн включительно – 2,75 долл. США/тонну;</w:t>
      </w:r>
    </w:p>
    <w:p>
      <w:pPr>
        <w:pStyle w:val="Normal"/>
        <w:jc w:val="both"/>
        <w:rPr/>
      </w:pPr>
      <w:r>
        <w:rPr/>
        <w:t>свыше 14,0 млн. тонн до 16,0 млн. тонн включительно – 2,70 долл. США/тонну;</w:t>
      </w:r>
    </w:p>
    <w:p>
      <w:pPr>
        <w:pStyle w:val="Normal"/>
        <w:jc w:val="both"/>
        <w:rPr/>
      </w:pPr>
      <w:r>
        <w:rPr/>
        <w:t>свыше 16,0 млн. тонн – 2,60 долл. США/тонну;</w:t>
      </w:r>
    </w:p>
    <w:p>
      <w:pPr>
        <w:pStyle w:val="Normal"/>
        <w:ind w:firstLine="708"/>
        <w:jc w:val="both"/>
        <w:rPr/>
      </w:pPr>
      <w:r>
        <w:rPr/>
        <w:t>2.3. фиксированные тарифные ставки, установленные в подпункте 2.2 настоящего приказа, применять при условии, что доля отдельного плательщика по территории Республики Беларусь не превышает 55% от выполненного объема перевозок (суммарного по маршруту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 Установить, что:</w:t>
      </w:r>
    </w:p>
    <w:p>
      <w:pPr>
        <w:pStyle w:val="Normal"/>
        <w:ind w:firstLine="708"/>
        <w:jc w:val="both"/>
        <w:rPr/>
      </w:pPr>
      <w:r>
        <w:rPr/>
        <w:t>тарифные условия на перевозки контейнеров в составе контейнерного поезда, установленные решением Комиссии на 2017 год, применяются в 2017 году также в случае изменения условной длины контейнерного поезда до 55 условных вагонов;</w:t>
      </w:r>
    </w:p>
    <w:p>
      <w:pPr>
        <w:pStyle w:val="Normal"/>
        <w:ind w:firstLine="708"/>
        <w:jc w:val="both"/>
        <w:rPr/>
      </w:pPr>
      <w:r>
        <w:rPr/>
        <w:t>тарифные условия на возврат порожних вагонов грузоотправителей, грузополучателей, следующих после выгрузки, установленные решением Комиссии на 2017 год, применяются с 15.02.2017 по 31.12.2017 при наличии отметки «вагон из-под …» в графе 3 «Заявления отправителя» или  в графе 15 «Наименование груза» накладной СМГ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0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14T20:24:00Z</dcterms:modified>
  <cp:revision>1</cp:revision>
  <dc:subject/>
  <dc:title>C официального вебсайта БЧ http://www</dc:title>
</cp:coreProperties>
</file>