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 с вебсайта ЮКЖД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ukzhd.am/ru_traffic.html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 февраля 2017г. ЗАО «ЮКЖД» выкуплен слот-чартер в прямом международном железнодорожно-паромном сообщении на линии порт Кавказ-Поти. Ставки за перевозку на маршруте Кавказ-Поти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нижен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более чем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 2 раз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установлен график курсирования парома 3 раза в месяц.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 март 2017г. предлагаем следующие ставки на перевозки грузов по маршруту Москва-Ереван-Москва через паромную переправу Кавказ-Поти: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3681"/>
        <w:gridCol w:w="2569"/>
      </w:tblGrid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ласс груза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 1 вагон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(загрузка 65 тн) $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а 1 тн$</w:t>
            </w:r>
          </w:p>
        </w:tc>
      </w:tr>
      <w:tr>
        <w:trPr>
          <w:trHeight w:val="450" w:hRule="atLeast"/>
        </w:trPr>
        <w:tc>
          <w:tcPr>
            <w:tcW w:w="8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Москва-Ереван</w:t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лас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456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5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лас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047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8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лас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 964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7</w:t>
            </w:r>
          </w:p>
        </w:tc>
      </w:tr>
      <w:tr>
        <w:trPr>
          <w:trHeight w:val="480" w:hRule="atLeast"/>
        </w:trPr>
        <w:tc>
          <w:tcPr>
            <w:tcW w:w="89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Ереван-Москва</w:t>
            </w:r>
          </w:p>
        </w:tc>
      </w:tr>
      <w:tr>
        <w:trPr>
          <w:trHeight w:val="345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лас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 170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0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лас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308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6</w:t>
            </w:r>
          </w:p>
        </w:tc>
      </w:tr>
      <w:tr>
        <w:trPr/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ласс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162</w:t>
            </w:r>
          </w:p>
        </w:tc>
        <w:tc>
          <w:tcPr>
            <w:tcW w:w="2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4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zhd.am/ru_traffi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1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3-18T13:15:00Z</dcterms:modified>
  <cp:revision>1</cp:revision>
  <dc:subject/>
  <dc:title>Информация с вебсайта ЮКЖД http://www</dc:title>
</cp:coreProperties>
</file>