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  <w:t>М  ДН  залізниць України  ГІОЦ  ЦД  ПКТБ ІТ  ТМСофт  ЦКРУ  ЦКІ  ЄРЦ  ЦТЛ   Ліс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гідно з наказом ПАТ «Укрзалізниця» та клопотаннями регіональної філії «Одеська залізниця»  з 01.04. 2017 вносяться зміни до ТК № 4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водяться в транзитні пункти:</w:t>
      </w:r>
    </w:p>
    <w:p>
      <w:pPr>
        <w:pStyle w:val="Normal"/>
        <w:ind w:firstLine="709"/>
        <w:jc w:val="both"/>
        <w:rPr/>
      </w:pPr>
      <w:r>
        <w:rPr>
          <w:szCs w:val="28"/>
        </w:rPr>
        <w:t>рп Бугаз (401401) рп Одеса-Сортувальна (400004) із присвоєнням додаткових експортних кодів (402300) та (402902) відповід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ункт 2 розділу 2 Переліку транзитних пунктів доповнити новими транзитними пунктами: 208 Бугаз 209 Одеса-Сортуваль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ункт 3 розділу 2 Таблиці тарифних відстаней між транзитними пунктами доповнити новими транзитними пунктами та відстанями:</w:t>
      </w:r>
    </w:p>
    <w:p>
      <w:pPr>
        <w:pStyle w:val="Normal"/>
        <w:ind w:left="56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6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208 Бугаз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93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4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60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вдее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йвазовс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постоло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рцы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ршинце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аг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а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ате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ахмач-Пассажир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елгород-Днестров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елокорович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ердиче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2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ердян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ерег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ереже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ерези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адул-Сир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апня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енгер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ерхний Токмак 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ерхний Токмак І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ерховце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инни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ладислав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олновах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олфи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олчан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ольнян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орож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орл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8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орностае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раковка (ОП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9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реб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реча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арни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ебальцево-Сортировоч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4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елят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жан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непропетров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лжанс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32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линс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нец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ьяко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8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Евпатория-Товар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итоми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мери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овтн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болоть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порожье 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порожье І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6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порожье-Лев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долбу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рно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нам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ятков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змаи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з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ловай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8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льичев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льичевск-Паром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м. Тараса Шевченк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керман 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затин-Товар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зачья Лопа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йдакс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мыш Зар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мышовая Бух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ваши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ерченский Зав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ерч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ерчь-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ивер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иев-Волын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иев-Москов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лепа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в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омы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ос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ндрашевская-Н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ното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нстантин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пычин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рис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роле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7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рост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тов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раматор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расная Моги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3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рас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расноармей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расногр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расный Лим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ременч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ривой Рог-Глав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ривой Рог-Сортировоч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ринич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пянск-Сортировоч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чург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ар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ари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7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оз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уган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8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ужа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ьв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юбот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малы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риуполь-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кензиевые Го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реф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6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ирон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гилев-Подоль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исее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стиска І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ижнеднепровск - Приста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ижнеднепровск - Уз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ики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1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иколае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иколаев - Грузов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овоград - Волынский 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овомосковск - Днепров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десса - Застава 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десса -  Пересып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десса - 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днороб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льх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1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сн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стряко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черети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авлоград 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город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замч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ло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лтава - Юж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мош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пас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рт - Великое Запорожь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бугс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лу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ушкар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ятихат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2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ва - Русс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дельная -Сортировоч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ерчь-Юж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х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ов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одако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омод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удни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утченко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ам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апежа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вер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мейкино - Нов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инельниково І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лавяногор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лавян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лобод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нигире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киря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тароконстантинов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тефанеш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тр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туп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авриче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ерес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ернопо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оп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глегор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жгор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раинс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астов 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едор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еодо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арьков - Сортировоч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ерс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ерсон - 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одо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оробич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ристин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рыпл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утор - Михайлов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ы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ветко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апли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6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ервоногр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ерниг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ерновцы - Север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ернолесс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ерноморс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ернухи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о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Шепе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Эсма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Ягод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Ярмолин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Ясиноват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десса-Сортировоч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6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993" w:footer="0" w:bottom="851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209 Одеса-Сортувальна</w:t>
      </w:r>
    </w:p>
    <w:p>
      <w:pPr>
        <w:sectPr>
          <w:type w:val="continuous"/>
          <w:pgSz w:w="11906" w:h="16838"/>
          <w:pgMar w:left="1701" w:right="567" w:gutter="0" w:header="709" w:top="993" w:footer="0" w:bottom="851"/>
          <w:formProt w:val="false"/>
          <w:titlePg/>
          <w:textDirection w:val="lrTb"/>
          <w:docGrid w:type="default" w:linePitch="381" w:charSpace="0"/>
        </w:sectPr>
      </w:pPr>
    </w:p>
    <w:tbl>
      <w:tblPr>
        <w:tblW w:w="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8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Авдеевка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Айвазовская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Апостолово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47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Арцыз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Аршинцево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Баглей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Басы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Батево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Бахмач-Пассажирский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6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Белгород-Днестровски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Белокоровичи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Бердичев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Бердянск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Береговая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Бережесть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6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ерезин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адул-Сирет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апнярка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енгеровка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ерхний Токмак </w:t>
            </w:r>
            <w:r>
              <w:rPr>
                <w:color w:val="000000"/>
                <w:sz w:val="24"/>
                <w:szCs w:val="24"/>
              </w:rPr>
              <w:t xml:space="preserve"> 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ерхний Токмак ІІ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ерховцево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инница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ладиславовка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лноваха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лфино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лчанск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льнянск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рожба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орловка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орностаевка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раковка (ОП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7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ребенка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речаны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арница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ебальцево-Сортировоч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елятин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жанкой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непропетровск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олжанская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9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олинская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онецк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ьяково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Евпатория-Товарная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Житомир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Жмеринка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Жовтневая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аболотье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апорожье І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апорожье ІІ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апорожье-Левое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долбунов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ерново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менка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ятковцы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змаил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зов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ловайск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льичевск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льичевск-Паромная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м. Тараса Шевченко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нкерман І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азатин-Товарный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азачья Лопань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айдакская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амыш Заря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амышовая Бухта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вашино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ерченский Завод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ерчь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ерчь-Порт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иверцы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иев-Волынский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иев-Московский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лепаров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вель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ломыя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лосовка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ндрашевская-Новая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нотоп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нстантиновка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пычинцы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ристовка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ролево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ростень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товск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раматорск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расная Могила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1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расне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расноармейск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расноград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расный Лиман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ременчуг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ривой Рог-Главный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ривой Рог-Сортировочны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риничная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упянск-Сортировочный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учурган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Ларга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Ларино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Лозовая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Луганск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Лужаны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Львов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Люботин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амалыга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ариуполь-Порт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6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екензиевые Горы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ерефа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ироновка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огилев-Подольский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оисеевка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остиска ІІ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ежин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ижнеднепровск - Пристан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ижнеднепровск - Узел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2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икитовка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иколаев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иколаев - Грузовой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овоград - Волынский 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овомосковск - Днепровски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десса - Застава І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десса -  Пересыпь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десса - Порт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дноробовка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льховая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снова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стряково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черетино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авлоград І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одгородная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одзамче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ологи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олтава - Южная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омошная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опасная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орт - Великое Запорожье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ибугская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илуки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ушкарное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ятихатки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ва - Русская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здельная -Сортировочна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ерчь-Южная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хов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ени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овно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одаково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омодан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удница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утченково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амбор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апежанка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арны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еверск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емейкино - Новое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инельниково </w:t>
            </w:r>
            <w:r>
              <w:rPr>
                <w:color w:val="000000"/>
                <w:sz w:val="24"/>
                <w:szCs w:val="24"/>
              </w:rPr>
              <w:t>І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лавяногорск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лавянск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лободка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нигиревка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1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окиряны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тароконстантинов І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тефанешты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трый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тупки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аврическ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ресва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рнополь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ополи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глегорск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дрицк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жгород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краинская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6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Фастов І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Федоровка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Феодосия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Харьков - Сортировочны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Херсон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Херсон - Порт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Ходоров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Хоробичи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Христиновка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Хрыплин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Хутор - Михайловский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6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Хыров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67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Цветково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Чаплино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Червоноград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Чернигов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Черновцы - Северная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Чернолесская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Черноморская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Чернухино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Чоп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Шепетовка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Эсмань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Ягодин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Ярмолинцы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Ясиновата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уга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6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993" w:footer="0" w:bottom="851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993" w:footer="0" w:bottom="851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М доведіть до відома ДС вантажних України, інформуйте причетних, встановіть контроль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ГІОЦ інформуйте виробничі підрозділи філії ГІОЦ та ЄТехПД .</w:t>
      </w:r>
    </w:p>
    <w:p>
      <w:pPr>
        <w:pStyle w:val="Normal"/>
        <w:ind w:left="7230" w:firstLine="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30" w:firstLine="7"/>
        <w:jc w:val="right"/>
        <w:rPr/>
      </w:pPr>
      <w:r>
        <w:rPr>
          <w:rFonts w:eastAsia="Times New Roman"/>
          <w:szCs w:val="28"/>
          <w:lang w:val="ru-RU"/>
        </w:rPr>
        <w:t xml:space="preserve">   </w:t>
      </w:r>
      <w:r>
        <w:rPr>
          <w:szCs w:val="28"/>
        </w:rPr>
        <w:t>ЦМ-</w:t>
        <w:tab/>
        <w:tab/>
      </w:r>
    </w:p>
    <w:p>
      <w:pPr>
        <w:pStyle w:val="Normal"/>
        <w:ind w:left="7230" w:firstLine="7"/>
        <w:jc w:val="right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Директор Департаменту</w:t>
      </w:r>
    </w:p>
    <w:p>
      <w:pPr>
        <w:pStyle w:val="Normal"/>
        <w:rPr>
          <w:szCs w:val="24"/>
        </w:rPr>
      </w:pPr>
      <w:r>
        <w:rPr>
          <w:szCs w:val="24"/>
          <w:lang w:val="ru-RU"/>
        </w:rPr>
        <w:t>комерц</w:t>
      </w:r>
      <w:r>
        <w:rPr>
          <w:szCs w:val="24"/>
        </w:rPr>
        <w:t>ійної роботи</w:t>
        <w:tab/>
        <w:tab/>
        <w:tab/>
        <w:tab/>
        <w:tab/>
        <w:tab/>
        <w:tab/>
        <w:t>Ю.А. Меркулов</w:t>
      </w:r>
    </w:p>
    <w:p>
      <w:pPr>
        <w:pStyle w:val="Normal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sz w:val="20"/>
        </w:rPr>
        <w:t>ЦМ Орел 5 12 88</w:t>
      </w:r>
    </w:p>
    <w:sectPr>
      <w:type w:val="continuous"/>
      <w:pgSz w:w="11906" w:h="16838"/>
      <w:pgMar w:left="1701" w:right="567" w:gutter="0" w:header="709" w:top="993" w:footer="0" w:bottom="85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8:54:00Z</dcterms:created>
  <dc:creator>user</dc:creator>
  <dc:description/>
  <cp:keywords/>
  <dc:language>en-US</dc:language>
  <cp:lastModifiedBy>Пользователь Windows</cp:lastModifiedBy>
  <cp:lastPrinted>2017-03-21T15:51:00Z</cp:lastPrinted>
  <dcterms:modified xsi:type="dcterms:W3CDTF">2017-03-23T18:54:00Z</dcterms:modified>
  <cp:revision>2</cp:revision>
  <dc:subject/>
  <dc:title>М  ДН  залізниць України  ГІОЦ  ЦД  ПКТБ ІТ  ТМСофт  ЦКРУ  ЦКІ  ЄРЦ  ЦТЛ   Ліски</dc:title>
</cp:coreProperties>
</file>