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ru-RU"/>
              </w:rPr>
              <w:t>Export * 20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sz w:val="21"/>
          <w:szCs w:val="21"/>
          <w:lang w:val="en-US" w:eastAsia="ru-RU"/>
        </w:rPr>
        <w:t>  </w:t>
      </w:r>
      <w:r>
        <w:rPr>
          <w:rFonts w:eastAsia="Times New Roman" w:cs="Arial" w:ascii="Arial" w:hAnsi="Arial"/>
          <w:sz w:val="21"/>
          <w:szCs w:val="21"/>
          <w:lang w:val="en-US" w:eastAsia="ru-RU"/>
        </w:rPr>
        <w:t>Comisia tarifară a IS ”Calea Ferată din Moldova”, acordă reduceri şi modifică unele tarife la transportul de mărfuri pe CFM, după cum urmează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128"/>
        <w:gridCol w:w="2405"/>
        <w:gridCol w:w="3516"/>
      </w:tblGrid>
      <w:tr>
        <w:trPr/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Perioada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Itinerar</w:t>
            </w:r>
          </w:p>
        </w:tc>
        <w:tc>
          <w:tcPr>
            <w:tcW w:w="2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Denumirea mărfii</w:t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Tariful special sau coeficientul</w:t>
              <w:br/>
              <w:t>aplicabil la tariful de bază</w:t>
            </w:r>
          </w:p>
        </w:tc>
      </w:tr>
      <w:tr>
        <w:trPr/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val="ro-RO" w:eastAsia="ru-RU"/>
              </w:rPr>
              <w:t>03.03.2017-</w:t>
              <w:br/>
              <w:t>31.12.2017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ăuţel – Ungheni-fr</w:t>
            </w:r>
          </w:p>
        </w:tc>
        <w:tc>
          <w:tcPr>
            <w:tcW w:w="2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ips NHM 25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pe paleţi</w:t>
              <w:br/>
              <w:t>inventar comun</w:t>
            </w:r>
          </w:p>
        </w:tc>
        <w:tc>
          <w:tcPr>
            <w:tcW w:w="3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la încărcătura de 50t/vagon – 5,08 CHF/t;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la încărcătura de 55t/vagon – 4,86 CHF/t;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la încărcătura de 60t/vagon – 4,67 CHF/t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 w:cs="Arial" w:ascii="Arial" w:hAnsi="Arial"/>
          <w:sz w:val="21"/>
          <w:szCs w:val="21"/>
          <w:lang w:val="en-US" w:eastAsia="ru-RU"/>
        </w:rPr>
        <w:t>Presedintele Comisiei tarifare                                                                          Grigore CONDURAC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ru-RU"/>
              </w:rPr>
              <w:t>Export * 20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sz w:val="21"/>
          <w:szCs w:val="21"/>
          <w:lang w:val="en-US" w:eastAsia="ru-RU"/>
        </w:rPr>
        <w:t>  </w:t>
      </w:r>
      <w:r>
        <w:rPr>
          <w:rFonts w:eastAsia="Times New Roman" w:cs="Arial" w:ascii="Arial" w:hAnsi="Arial"/>
          <w:sz w:val="21"/>
          <w:szCs w:val="21"/>
          <w:lang w:val="en-US" w:eastAsia="ru-RU"/>
        </w:rPr>
        <w:t>Comisia tarifară a IS ”Calea Ferată din Moldova”, acordă reduceri şi modifică unele tarife la transportul de mărfuri pe CFM, după cum urmează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127"/>
        <w:gridCol w:w="2405"/>
        <w:gridCol w:w="3516"/>
      </w:tblGrid>
      <w:tr>
        <w:trPr/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Perioad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Itinerar</w:t>
            </w:r>
          </w:p>
        </w:tc>
        <w:tc>
          <w:tcPr>
            <w:tcW w:w="2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Denumirea mărfii</w:t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Tariful special sau coeficientul</w:t>
              <w:br/>
              <w:t>aplicabil la tariful de bază</w:t>
            </w:r>
          </w:p>
        </w:tc>
      </w:tr>
      <w:tr>
        <w:trPr/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val="ro-RO" w:eastAsia="ru-RU"/>
              </w:rPr>
              <w:t>03.03.2017-</w:t>
              <w:br/>
              <w:t>31.12.2017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ăuţel – Ungheni-fr</w:t>
            </w:r>
          </w:p>
        </w:tc>
        <w:tc>
          <w:tcPr>
            <w:tcW w:w="2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ips NHM 25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pe paleţi</w:t>
              <w:br/>
              <w:t>inventar comun</w:t>
            </w:r>
          </w:p>
        </w:tc>
        <w:tc>
          <w:tcPr>
            <w:tcW w:w="3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la încărcătura de 50t/vagon – 5,08 CHF/t;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la încărcătura de 55t/vagon – 4,86 CHF/t;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la încărcătura de 60t/vagon – 4,67 CHF/t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Arial" w:ascii="Arial" w:hAnsi="Arial"/>
          <w:sz w:val="21"/>
          <w:szCs w:val="21"/>
          <w:lang w:eastAsia="ru-RU"/>
        </w:rPr>
        <w:t>Presedintele Comisiei tarifare</w:t>
      </w:r>
      <w:r>
        <w:rPr>
          <w:rFonts w:eastAsia="Times New Roman" w:cs="Arial" w:ascii="Arial" w:hAnsi="Arial"/>
          <w:sz w:val="21"/>
          <w:szCs w:val="21"/>
          <w:lang w:val="en-US" w:eastAsia="ru-RU"/>
        </w:rPr>
        <w:t xml:space="preserve">                                                                          </w:t>
      </w:r>
      <w:r>
        <w:rPr>
          <w:rFonts w:eastAsia="Times New Roman" w:cs="Arial" w:ascii="Arial" w:hAnsi="Arial"/>
          <w:sz w:val="21"/>
          <w:szCs w:val="21"/>
          <w:lang w:eastAsia="ru-RU"/>
        </w:rPr>
        <w:t>Grigore CONDURACH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3:44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3-18T13:44:00Z</dcterms:modified>
  <cp:revision>2</cp:revision>
  <dc:subject/>
  <dc:title>Export * 2017</dc:title>
</cp:coreProperties>
</file>