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официального вебсайта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каз БЧ от 13.04.2017 № 413Н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   Установить с 13.04.2017 по 31.12.2017 на перевозки в вагонах-цистернах,  исчисляемые в соответствии с Тарифной политикой железных дорог государств – участников СНГ на перевозки грузов в международном сообщении на 2017 фрахтовый год, в зависимости от выполненного объема перевозок, исчисляемого с 01.01.2017, по маршрутам:</w:t>
      </w:r>
    </w:p>
    <w:p>
      <w:pPr>
        <w:pStyle w:val="Normal"/>
        <w:ind w:firstLine="708"/>
        <w:jc w:val="both"/>
        <w:rPr/>
      </w:pPr>
      <w:r>
        <w:rPr/>
        <w:t>1.1. Осиновка (эксп.) – Брест (эксп.)/ Брузги (эксп.)/ Свислочь (эксп.) со станций Свердловской, Северной, Куйбышевской, Западно-Сибирской, Северо-Кавказской, Московской, Дальневосточной, Красноярской, Южно-Уральской, Горьковской железных дорог: фиксированную тарифную ставку 51,3 долл.США/тонну на перевозки газа сжиженного (ГНГ 2711); коэффициент 0,9 на перевозки углеводородов ациклических (ГНГ 2901) – свыше суммарного объема перевозок по данным грузам и маршрутам  580 тыс. тонн;</w:t>
      </w:r>
    </w:p>
    <w:p>
      <w:pPr>
        <w:pStyle w:val="Normal"/>
        <w:ind w:firstLine="708"/>
        <w:jc w:val="both"/>
        <w:rPr/>
      </w:pPr>
      <w:r>
        <w:rPr/>
        <w:t>1.2. Осиновка (эксп.) – Гудогай (эксп.) со станций Свердловской, Северной, Куйбышевской, Западно-Сибирской, Северо-Кавказской, Московской, Дальневосточной, Красноярской, Южно-Уральской, Горьковской железных дорог фиксированную тарифную ставку 14,4 долл. США/тонну на перевозки газа сжиженного (ГНГ 2711)  –  свыше объема перевозок 420 тыс. тонн. </w:t>
      </w:r>
    </w:p>
    <w:p>
      <w:pPr>
        <w:pStyle w:val="Normal"/>
        <w:ind w:firstLine="708"/>
        <w:jc w:val="both"/>
        <w:rPr/>
      </w:pPr>
      <w:r>
        <w:rPr/>
        <w:t>2. Установить с 13.04.2017 по 31.12.2017 коэффициент 0,7 к тарифам,  исчисляемым в соответствии с постановлением Минэкономики от 23.04.2013 № 26, топлива дизельного (ЕТСНГ 214) в вагонах-цистернах перевозчика на расстояние 556 к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7:5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4-13T17:54:00Z</dcterms:modified>
  <cp:revision>2</cp:revision>
  <dc:subject/>
  <dc:title>ВЫПИСКА ИЗ ПРИКАЗА ОТ 13</dc:title>
</cp:coreProperties>
</file>