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4950" w:type="pct"/>
        <w:jc w:val="center"/>
        <w:tblInd w:w="0" w:type="dxa"/>
        <w:tblLayout w:type="fixed"/>
        <w:tblCellMar>
          <w:top w:w="23" w:type="dxa"/>
          <w:left w:w="113" w:type="dxa"/>
          <w:bottom w:w="23" w:type="dxa"/>
          <w:right w:w="113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left w:val="single" w:sz="48" w:space="0" w:color="8888BB"/>
              <w:bottom w:val="single" w:sz="4" w:space="0" w:color="8888BB"/>
              <w:right w:val="single" w:sz="4" w:space="0" w:color="8888BB"/>
            </w:tcBorders>
            <w:shd w:fill="B2C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eastAsia="ru-RU"/>
              </w:rPr>
              <w:t>Import * 201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EEF5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3124200" cy="3810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8" t="-314" r="-758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4950" w:type="pct"/>
        <w:jc w:val="center"/>
        <w:tblInd w:w="0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9261"/>
      </w:tblGrid>
      <w:tr>
        <w:trPr/>
        <w:tc>
          <w:tcPr>
            <w:tcW w:w="926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  <w:t>  </w:t>
            </w: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  <w:t>Comisia tarifară a IS ”Calea Ferată din Moldova”, acordă reduceri şi modifică unele tarife la transportul de mărfuri pe CFM, după cum urmează: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8"/>
              <w:gridCol w:w="1821"/>
              <w:gridCol w:w="2432"/>
              <w:gridCol w:w="2133"/>
              <w:gridCol w:w="1049"/>
            </w:tblGrid>
            <w:tr>
              <w:trPr/>
              <w:tc>
                <w:tcPr>
                  <w:tcW w:w="12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ro-RO" w:eastAsia="ru-RU"/>
                    </w:rPr>
                    <w:t>Perioada</w:t>
                  </w:r>
                </w:p>
              </w:tc>
              <w:tc>
                <w:tcPr>
                  <w:tcW w:w="182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ro-RO" w:eastAsia="ru-RU"/>
                    </w:rPr>
                    <w:t>Itinerarul</w:t>
                  </w:r>
                </w:p>
              </w:tc>
              <w:tc>
                <w:tcPr>
                  <w:tcW w:w="243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ro-RO" w:eastAsia="ru-RU"/>
                    </w:rPr>
                    <w:t>Marfa</w:t>
                  </w:r>
                </w:p>
              </w:tc>
              <w:tc>
                <w:tcPr>
                  <w:tcW w:w="213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n-US" w:eastAsia="ru-RU"/>
                    </w:rPr>
                    <w:t>Tariful special sau coeficientul aplicabil la tariful de bază</w:t>
                  </w:r>
                </w:p>
              </w:tc>
              <w:tc>
                <w:tcPr>
                  <w:tcW w:w="104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n-US" w:eastAsia="ru-RU"/>
                    </w:rPr>
                    <w:t>Condi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ro-RO" w:eastAsia="ru-RU"/>
                    </w:rPr>
                    <w:t>ţie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1258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1"/>
                      <w:szCs w:val="21"/>
                      <w:lang w:val="ro-RO" w:eastAsia="ru-RU"/>
                    </w:rPr>
                    <w:t>15.06.2017-</w:t>
                    <w:br/>
                    <w:t>31.12.2017</w:t>
                  </w:r>
                </w:p>
              </w:tc>
              <w:tc>
                <w:tcPr>
                  <w:tcW w:w="182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Etulia fr. – Râbniţa.</w:t>
                  </w:r>
                </w:p>
              </w:tc>
              <w:tc>
                <w:tcPr>
                  <w:tcW w:w="243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fier vechi NHM 7204</w:t>
                  </w:r>
                </w:p>
              </w:tc>
              <w:tc>
                <w:tcPr>
                  <w:tcW w:w="213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K=0,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6</w:t>
                  </w:r>
                </w:p>
              </w:tc>
              <w:tc>
                <w:tcPr>
                  <w:tcW w:w="104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n-US"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1258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182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Vălcineţ fr.- Făleşti.</w:t>
                  </w:r>
                </w:p>
              </w:tc>
              <w:tc>
                <w:tcPr>
                  <w:tcW w:w="2432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pietriş NHM 2517</w:t>
                  </w:r>
                </w:p>
              </w:tc>
              <w:tc>
                <w:tcPr>
                  <w:tcW w:w="213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K=0,55 în vagoane de inventar</w:t>
                  </w:r>
                </w:p>
              </w:tc>
              <w:tc>
                <w:tcPr>
                  <w:tcW w:w="104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n-US"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1258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val="en-US"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val="en-US" w:eastAsia="ru-RU"/>
                    </w:rPr>
                  </w:r>
                </w:p>
              </w:tc>
              <w:tc>
                <w:tcPr>
                  <w:tcW w:w="1821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Vălcineţ fr. – Floreşti.</w:t>
                  </w:r>
                </w:p>
              </w:tc>
              <w:tc>
                <w:tcPr>
                  <w:tcW w:w="243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213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K=0,55</w:t>
                  </w:r>
                </w:p>
              </w:tc>
              <w:tc>
                <w:tcPr>
                  <w:tcW w:w="104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n-US"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1258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1821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Vălcineţ fr. – Ghidighici.</w:t>
                  </w:r>
                </w:p>
              </w:tc>
              <w:tc>
                <w:tcPr>
                  <w:tcW w:w="243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213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K=0,58</w:t>
                  </w:r>
                </w:p>
              </w:tc>
              <w:tc>
                <w:tcPr>
                  <w:tcW w:w="104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n-US"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1258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16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1"/>
                      <w:szCs w:val="21"/>
                      <w:lang w:val="ro-RO" w:eastAsia="ru-RU"/>
                    </w:rPr>
                    <w:t>01.07.2017-</w:t>
                    <w:br/>
                    <w:t>31.12.2017</w:t>
                  </w:r>
                </w:p>
              </w:tc>
              <w:tc>
                <w:tcPr>
                  <w:tcW w:w="1821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Vălcineţ fr. – Ghindeşti</w:t>
                  </w:r>
                </w:p>
              </w:tc>
              <w:tc>
                <w:tcPr>
                  <w:tcW w:w="243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213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K=0,52</w:t>
                  </w:r>
                </w:p>
              </w:tc>
              <w:tc>
                <w:tcPr>
                  <w:tcW w:w="104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n-US"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1258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182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Vălcineţ fr. – Ungheni</w:t>
                  </w:r>
                </w:p>
              </w:tc>
              <w:tc>
                <w:tcPr>
                  <w:tcW w:w="243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cărbune NHM 2701</w:t>
                  </w:r>
                </w:p>
              </w:tc>
              <w:tc>
                <w:tcPr>
                  <w:tcW w:w="213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K=0,56</w:t>
                  </w:r>
                </w:p>
              </w:tc>
              <w:tc>
                <w:tcPr>
                  <w:tcW w:w="104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n-US"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469"/>
              <w:gridCol w:w="1485"/>
            </w:tblGrid>
            <w:tr>
              <w:trPr/>
              <w:tc>
                <w:tcPr>
                  <w:tcW w:w="54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  <w:t>Presedintele Comisiei tarifare</w:t>
                  </w:r>
                </w:p>
              </w:tc>
              <w:tc>
                <w:tcPr>
                  <w:tcW w:w="148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  <w:t>Grigore CONDURACHE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EEF5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3124200" cy="3810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58" t="-314" r="-758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4950" w:type="pct"/>
        <w:jc w:val="center"/>
        <w:tblInd w:w="0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9261"/>
      </w:tblGrid>
      <w:tr>
        <w:trPr/>
        <w:tc>
          <w:tcPr>
            <w:tcW w:w="926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  <w:t>  </w:t>
            </w: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  <w:t>Comisia tarifară a IS ”Calea Ferată din Moldova”, acordă reduceri şi modifică unele tarife la transportul de mărfuri pe CFM, după cum urmează:</w:t>
            </w:r>
          </w:p>
          <w:tbl>
            <w:tblPr>
              <w:tblW w:w="92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8"/>
              <w:gridCol w:w="2047"/>
              <w:gridCol w:w="2909"/>
              <w:gridCol w:w="1835"/>
              <w:gridCol w:w="1097"/>
            </w:tblGrid>
            <w:tr>
              <w:trPr/>
              <w:tc>
                <w:tcPr>
                  <w:tcW w:w="134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bookmarkStart w:id="0" w:name="_GoBack"/>
                  <w:bookmarkEnd w:id="0"/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ro-RO" w:eastAsia="ru-RU"/>
                    </w:rPr>
                    <w:t>Perioada</w:t>
                  </w:r>
                </w:p>
              </w:tc>
              <w:tc>
                <w:tcPr>
                  <w:tcW w:w="204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ro-RO" w:eastAsia="ru-RU"/>
                    </w:rPr>
                    <w:t>Itinerarul</w:t>
                  </w:r>
                </w:p>
              </w:tc>
              <w:tc>
                <w:tcPr>
                  <w:tcW w:w="290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ro-RO" w:eastAsia="ru-RU"/>
                    </w:rPr>
                    <w:t>Marfa</w:t>
                  </w:r>
                </w:p>
              </w:tc>
              <w:tc>
                <w:tcPr>
                  <w:tcW w:w="183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n-US" w:eastAsia="ru-RU"/>
                    </w:rPr>
                    <w:t>Tariful special sau coeficientul</w:t>
                    <w:br/>
                    <w:t>aplicabil la tariful de bază</w:t>
                  </w:r>
                </w:p>
              </w:tc>
              <w:tc>
                <w:tcPr>
                  <w:tcW w:w="109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n-US" w:eastAsia="ru-RU"/>
                    </w:rPr>
                    <w:t>Condi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ro-RO" w:eastAsia="ru-RU"/>
                    </w:rPr>
                    <w:t>ţie</w:t>
                  </w:r>
                </w:p>
              </w:tc>
            </w:tr>
            <w:tr>
              <w:trPr/>
              <w:tc>
                <w:tcPr>
                  <w:tcW w:w="1348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1"/>
                      <w:szCs w:val="21"/>
                      <w:lang w:val="ro-RO" w:eastAsia="ru-RU"/>
                    </w:rPr>
                    <w:t>08.06.2017 –</w:t>
                    <w:br/>
                    <w:t>31.12.2017</w:t>
                  </w:r>
                </w:p>
              </w:tc>
              <w:tc>
                <w:tcPr>
                  <w:tcW w:w="204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V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ă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lcine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ţ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fr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. –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Rogojeni</w:t>
                  </w:r>
                </w:p>
              </w:tc>
              <w:tc>
                <w:tcPr>
                  <w:tcW w:w="29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o-RO" w:eastAsia="ru-RU"/>
                    </w:rPr>
                    <w:t>pietriş NHM 2517</w:t>
                  </w:r>
                </w:p>
              </w:tc>
              <w:tc>
                <w:tcPr>
                  <w:tcW w:w="1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K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=0,55</w:t>
                  </w:r>
                </w:p>
              </w:tc>
              <w:tc>
                <w:tcPr>
                  <w:tcW w:w="109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</w:tr>
            <w:tr>
              <w:trPr/>
              <w:tc>
                <w:tcPr>
                  <w:tcW w:w="1348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204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o-RO" w:eastAsia="ru-RU"/>
                    </w:rPr>
                    <w:t>PB 61 km – Ocniţa</w:t>
                  </w:r>
                </w:p>
              </w:tc>
              <w:tc>
                <w:tcPr>
                  <w:tcW w:w="2909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o-RO" w:eastAsia="ru-RU"/>
                    </w:rPr>
                    <w:t>ciment NHM 2523</w:t>
                  </w:r>
                </w:p>
              </w:tc>
              <w:tc>
                <w:tcPr>
                  <w:tcW w:w="1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K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=0,8</w:t>
                  </w:r>
                </w:p>
              </w:tc>
              <w:tc>
                <w:tcPr>
                  <w:tcW w:w="109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-</w:t>
                  </w:r>
                </w:p>
              </w:tc>
            </w:tr>
            <w:tr>
              <w:trPr/>
              <w:tc>
                <w:tcPr>
                  <w:tcW w:w="1348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204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o-RO" w:eastAsia="ru-RU"/>
                    </w:rPr>
                    <w:t>PB 61 km – Bălţi Slobozia</w:t>
                  </w:r>
                </w:p>
              </w:tc>
              <w:tc>
                <w:tcPr>
                  <w:tcW w:w="2909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1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,00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CHF/t învagoane private</w:t>
                  </w:r>
                </w:p>
              </w:tc>
              <w:tc>
                <w:tcPr>
                  <w:tcW w:w="109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n-US" w:eastAsia="ru-RU"/>
                    </w:rPr>
                    <w:t>-</w:t>
                  </w:r>
                </w:p>
              </w:tc>
            </w:tr>
            <w:tr>
              <w:trPr/>
              <w:tc>
                <w:tcPr>
                  <w:tcW w:w="1348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204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o-RO" w:eastAsia="ru-RU"/>
                    </w:rPr>
                    <w:t>Novosaviţcaia fr. - Chişinău</w:t>
                  </w:r>
                </w:p>
              </w:tc>
              <w:tc>
                <w:tcPr>
                  <w:tcW w:w="29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o-RO" w:eastAsia="ru-RU"/>
                    </w:rPr>
                    <w:t>nisip NHM 2505</w:t>
                  </w:r>
                </w:p>
              </w:tc>
              <w:tc>
                <w:tcPr>
                  <w:tcW w:w="1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K=0,62</w:t>
                  </w:r>
                </w:p>
              </w:tc>
              <w:tc>
                <w:tcPr>
                  <w:tcW w:w="109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n-US" w:eastAsia="ru-RU"/>
                    </w:rPr>
                    <w:t>-</w:t>
                  </w:r>
                </w:p>
              </w:tc>
            </w:tr>
            <w:tr>
              <w:trPr/>
              <w:tc>
                <w:tcPr>
                  <w:tcW w:w="1348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204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o-RO" w:eastAsia="ru-RU"/>
                    </w:rPr>
                    <w:t>Ocniţa fr. - Chişinău</w:t>
                  </w:r>
                </w:p>
              </w:tc>
              <w:tc>
                <w:tcPr>
                  <w:tcW w:w="29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o-RO" w:eastAsia="ru-RU"/>
                    </w:rPr>
                    <w:t>gips NHM 2520</w:t>
                  </w:r>
                </w:p>
              </w:tc>
              <w:tc>
                <w:tcPr>
                  <w:tcW w:w="1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K= 0,62</w:t>
                  </w:r>
                </w:p>
              </w:tc>
              <w:tc>
                <w:tcPr>
                  <w:tcW w:w="109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o-RO" w:eastAsia="ru-RU"/>
                    </w:rPr>
                    <w:t>-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348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1"/>
                      <w:szCs w:val="21"/>
                      <w:lang w:val="ro-RO" w:eastAsia="ru-RU"/>
                    </w:rPr>
                    <w:t>01.07.2017-</w:t>
                    <w:br/>
                    <w:t>31.12.2017</w:t>
                  </w:r>
                </w:p>
              </w:tc>
              <w:tc>
                <w:tcPr>
                  <w:tcW w:w="204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o-RO" w:eastAsia="ru-RU"/>
                    </w:rPr>
                    <w:t>Vălcineţ fr. - Brătuşeni</w:t>
                  </w:r>
                </w:p>
              </w:tc>
              <w:tc>
                <w:tcPr>
                  <w:tcW w:w="2909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o-RO" w:eastAsia="ru-RU"/>
                    </w:rPr>
                    <w:t>pietriş NHM 2517</w:t>
                  </w:r>
                </w:p>
              </w:tc>
              <w:tc>
                <w:tcPr>
                  <w:tcW w:w="1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3,40 USD/t</w:t>
                  </w:r>
                </w:p>
              </w:tc>
              <w:tc>
                <w:tcPr>
                  <w:tcW w:w="109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o-RO" w:eastAsia="ru-RU"/>
                    </w:rPr>
                    <w:t>-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348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204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o-RO" w:eastAsia="ru-RU"/>
                    </w:rPr>
                    <w:t>Novosaviţcaia fr. - Ghidighici</w:t>
                  </w:r>
                </w:p>
              </w:tc>
              <w:tc>
                <w:tcPr>
                  <w:tcW w:w="2909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1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5,00 USD/t</w:t>
                  </w:r>
                </w:p>
              </w:tc>
              <w:tc>
                <w:tcPr>
                  <w:tcW w:w="109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o-RO" w:eastAsia="ru-RU"/>
                    </w:rPr>
                    <w:t>-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348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2047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o-RO" w:eastAsia="ru-RU"/>
                    </w:rPr>
                    <w:t>Vălcineţ fr. - Ghindeşti</w:t>
                  </w:r>
                </w:p>
              </w:tc>
              <w:tc>
                <w:tcPr>
                  <w:tcW w:w="2909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1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K=0,52</w:t>
                  </w:r>
                </w:p>
              </w:tc>
              <w:tc>
                <w:tcPr>
                  <w:tcW w:w="109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o-RO" w:eastAsia="ru-RU"/>
                    </w:rPr>
                    <w:t> 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348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204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o-RO" w:eastAsia="ru-RU"/>
                    </w:rPr>
                    <w:t>Colbasna fr. – Râbniţa</w:t>
                  </w:r>
                </w:p>
              </w:tc>
              <w:tc>
                <w:tcPr>
                  <w:tcW w:w="29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zgură, cenuşă NHM 2618, 2620, 2621,  caolin NHM 2507,</w:t>
                  </w:r>
                </w:p>
              </w:tc>
              <w:tc>
                <w:tcPr>
                  <w:tcW w:w="1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1,85 USD/t – învagon de inventar</w:t>
                    <w:br/>
                    <w:t>1,60 USD/t – învagonprivat</w:t>
                  </w:r>
                </w:p>
              </w:tc>
              <w:tc>
                <w:tcPr>
                  <w:tcW w:w="109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ro-RO" w:eastAsia="ru-RU"/>
                    </w:rPr>
                    <w:t>-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348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2047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o-RO" w:eastAsia="ru-RU"/>
                    </w:rPr>
                    <w:t>Vălcineţ fr. – Chişinău</w:t>
                  </w:r>
                </w:p>
              </w:tc>
              <w:tc>
                <w:tcPr>
                  <w:tcW w:w="290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o-RO" w:eastAsia="ru-RU"/>
                    </w:rPr>
                    <w:t>Făină NHM 1101</w:t>
                  </w:r>
                </w:p>
              </w:tc>
              <w:tc>
                <w:tcPr>
                  <w:tcW w:w="1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K=0,612</w:t>
                  </w:r>
                </w:p>
              </w:tc>
              <w:tc>
                <w:tcPr>
                  <w:tcW w:w="109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o-RO" w:eastAsia="ru-RU"/>
                    </w:rPr>
                    <w:t>-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348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290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carbonatdesodiu  NHM 2836</w:t>
                  </w:r>
                </w:p>
              </w:tc>
              <w:tc>
                <w:tcPr>
                  <w:tcW w:w="183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K=0,774</w:t>
                  </w:r>
                </w:p>
              </w:tc>
              <w:tc>
                <w:tcPr>
                  <w:tcW w:w="109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o-RO" w:eastAsia="ru-RU"/>
                    </w:rPr>
                    <w:t>-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348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204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o-RO" w:eastAsia="ru-RU"/>
                    </w:rPr>
                    <w:t>Vălcineţ fr. – Râbniţa</w:t>
                  </w:r>
                </w:p>
              </w:tc>
              <w:tc>
                <w:tcPr>
                  <w:tcW w:w="2909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petrolierealbe NHM 27090010, 38170050, 2721-2726, 2729, 2731, 2732, 2739, 2741, 2742, 2745, 2746, 2749, 340319, 340399</w:t>
                  </w:r>
                </w:p>
              </w:tc>
              <w:tc>
                <w:tcPr>
                  <w:tcW w:w="1835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K=0,55</w:t>
                  </w:r>
                </w:p>
              </w:tc>
              <w:tc>
                <w:tcPr>
                  <w:tcW w:w="109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o-RO" w:eastAsia="ru-RU"/>
                    </w:rPr>
                    <w:t>-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348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204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o-RO" w:eastAsia="ru-RU"/>
                    </w:rPr>
                    <w:t>Vălcineţ fr. – Bender 2</w:t>
                  </w:r>
                </w:p>
              </w:tc>
              <w:tc>
                <w:tcPr>
                  <w:tcW w:w="2909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1835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109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o-RO" w:eastAsia="ru-RU"/>
                    </w:rPr>
                    <w:t>-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348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204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Novosaviţcaiafr. – Chişinău (parcursplin)</w:t>
                  </w:r>
                </w:p>
              </w:tc>
              <w:tc>
                <w:tcPr>
                  <w:tcW w:w="29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o-RO" w:eastAsia="ru-RU"/>
                    </w:rPr>
                    <w:t>Containere private pe platformă cu 4 osii privată sau a inventarului comun</w:t>
                  </w:r>
                </w:p>
              </w:tc>
              <w:tc>
                <w:tcPr>
                  <w:tcW w:w="183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75 USD/container 20 ft</w:t>
                    <w:br/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  <w:lang w:val="en-US" w:eastAsia="ru-RU"/>
                    </w:rPr>
                    <w:t>105,37 USD/container 40 ft.</w:t>
                  </w:r>
                </w:p>
              </w:tc>
              <w:tc>
                <w:tcPr>
                  <w:tcW w:w="109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o-RO" w:eastAsia="ru-RU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469"/>
              <w:gridCol w:w="1485"/>
            </w:tblGrid>
            <w:tr>
              <w:trPr/>
              <w:tc>
                <w:tcPr>
                  <w:tcW w:w="54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  <w:t>Presedintele Comisiei tarifare</w:t>
                  </w:r>
                </w:p>
              </w:tc>
              <w:tc>
                <w:tcPr>
                  <w:tcW w:w="148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  <w:t>Grigore CONDURACHE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9:05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06-23T21:35:00Z</dcterms:modified>
  <cp:revision>3</cp:revision>
  <dc:subject/>
  <dc:title>Import * 2017</dc:title>
</cp:coreProperties>
</file>