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Ex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Comisia tarifară a IS ”Calea Ferată din Moldova”, acordă reduceri şi modifică unele tarife la transportul de mărfuri pe CFM, după cum urmeaz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1977"/>
        <w:gridCol w:w="1801"/>
        <w:gridCol w:w="4519"/>
      </w:tblGrid>
      <w:tr>
        <w:trPr>
          <w:trHeight w:val="557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Perioada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Itinerar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Denumirea mărfii</w:t>
            </w:r>
          </w:p>
        </w:tc>
        <w:tc>
          <w:tcPr>
            <w:tcW w:w="4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Tariful special sau coeficient aplicabil</w:t>
              <w:br/>
              <w:t>la tariful de bază</w:t>
            </w:r>
          </w:p>
        </w:tc>
      </w:tr>
      <w:tr>
        <w:trPr/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ro-RO" w:eastAsia="ru-RU"/>
              </w:rPr>
              <w:t>01.07.2017</w:t>
              <w:br/>
              <w:t>-30.09.201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ţa – Ungheni-fr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iment NHM 2523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41 CHF/t - vagoanele inventarului comun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ţa – Giurgiuleşti-fr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40 CHF/t - vagoanele inventarului comun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 – Ungheni-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lăci de ghips pe paleţ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6809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ntru vagoanele inventarului comun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8 CHF/t  - la încărcătura de 50t/vagon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86 CHF/t - la încărcătura de 55t/vagon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67 CHF/t - la încărcătura de 60t/vagon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orochia – Ungheni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 în saci NHM 1701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,31 CHF/t în vagoane de inventar</w:t>
            </w:r>
          </w:p>
        </w:tc>
      </w:tr>
      <w:tr>
        <w:trPr>
          <w:trHeight w:val="888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Slobozia – Ungheni-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riale de construcţii pe paleţi NHM 6804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a încărcătura de 50t/vagon – 5,59 CHF/t în vagoanele inventarului comun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a încărcăturile de 55t/vagon şi 60 t/vagon – 5,45 CHF/t în vagoanele inventarului comun</w:t>
            </w:r>
          </w:p>
        </w:tc>
      </w:tr>
      <w:tr>
        <w:trPr>
          <w:trHeight w:val="365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 – Vălcineţ-fr.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 NHM 2306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05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 – Etulia-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39 USD/t în vagoane de inventar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,94 USD/t în vagon privat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şeni – Vălcineţ-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uri naturale 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250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rundiş NHM 2517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72 CHF/t în vagoane de inventar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şti-Port – Giurgiuleşti fr. C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roduse petrolier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2721 – 2749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,5 CHF/t -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agoane ale parcului de inventarier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baclia – Vălcineţ fr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in brut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2204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,74 CHF/t - cisterne privat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mrat – Vălcineţ fr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9,04 CHF/t - cisterne privat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argara – Vălcineţ 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0,37 CHF/t - cisterne privat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uşeni – Vălcineţ 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52 CHF/t - cisterne privat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 – Etulia fr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şeuri şi resturi de fier vechi NHM 7204</w:t>
            </w:r>
          </w:p>
        </w:tc>
        <w:tc>
          <w:tcPr>
            <w:tcW w:w="4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 – Etulia 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şeni – Ungheni fr.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 </w:t>
              <w:br/>
              <w:t>NHM 1703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11 CHF/t - în cisterne particular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şti – Ungheni 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,47 USD/t - în cisterne particular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 – Ungheni 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10 USD/t - în cisterne particular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 – Etulia 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 feroas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7200,730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 = 0,77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ţa-Ungheni-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 feroas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7200,730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90 USD/t cu volum garantat 10000 t/l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20 USD/t fără volum garantat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eadîr-Lunga – Etulia-fr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 2306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78 CHF/t – în vagoane de inventar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,84 CHF/t – vagoane private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digici – Novosaviţcaia-fr.</w:t>
            </w:r>
          </w:p>
        </w:tc>
        <w:tc>
          <w:tcPr>
            <w:tcW w:w="1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oluza 2505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,06 CHF/t - în vagoane de inventar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şinău – Novosaviţcaia-fr.</w:t>
            </w:r>
          </w:p>
        </w:tc>
        <w:tc>
          <w:tcPr>
            <w:tcW w:w="1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67 CHF/t - în vagoane de inventa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Presedintele Comisiei tarifare                                                                         Grigore CONDURACH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oeficie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u-RU"/>
        </w:rPr>
        <w:t>ţi de distanţă din 05.07.2017-31.12.2017 la exportul d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en-US" w:eastAsia="ru-RU"/>
        </w:rPr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914"/>
      </w:tblGrid>
      <w:tr>
        <w:trPr>
          <w:trHeight w:val="562" w:hRule="atLeast"/>
        </w:trPr>
        <w:tc>
          <w:tcPr>
            <w:tcW w:w="5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Cereale NHM 10, soia NHM 1201, rapiţă NHM 1205, mazăre NHM 071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val="ro-RO" w:eastAsia="ru-RU"/>
              </w:rPr>
              <w:t> 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istanţa KM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coeficient)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1-6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8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1-7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8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1-8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1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1-9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7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91-11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3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1-12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9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1-14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8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41-28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5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8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4</w:t>
            </w:r>
          </w:p>
        </w:tc>
      </w:tr>
      <w:tr>
        <w:trPr>
          <w:trHeight w:val="562" w:hRule="atLeast"/>
        </w:trPr>
        <w:tc>
          <w:tcPr>
            <w:tcW w:w="57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eminţe de floarea soarelui </w:t>
              <w:br/>
              <w:t>NHM 120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o-RO" w:eastAsia="ru-RU"/>
              </w:rPr>
              <w:t> 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istanţa KM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K (coeficient)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6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8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-7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1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-9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6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-11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-12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-30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50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1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ai mult de 500</w:t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Presedintele Comisiei tarifare                                                                  Grigore CONDURACH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31:00Z</dcterms:created>
  <dc:creator>Sema</dc:creator>
  <dc:description/>
  <cp:keywords/>
  <dc:language>en-US</dc:language>
  <cp:lastModifiedBy>Пользователь Windows</cp:lastModifiedBy>
  <dcterms:modified xsi:type="dcterms:W3CDTF">2017-07-07T18:37:00Z</dcterms:modified>
  <cp:revision>2</cp:revision>
  <dc:subject/>
  <dc:title/>
</cp:coreProperties>
</file>