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xport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Comisia tarifară a IS ”Calea Ferată din Moldova”, acordă reduceri şi modifică unele tarife la transportul de mărfuri pe CFM, după cum urmează: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010"/>
        <w:gridCol w:w="3277"/>
        <w:gridCol w:w="2907"/>
      </w:tblGrid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Perioada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tinerarul</w:t>
            </w:r>
          </w:p>
        </w:tc>
        <w:tc>
          <w:tcPr>
            <w:tcW w:w="32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Marfa</w:t>
            </w:r>
          </w:p>
        </w:tc>
        <w:tc>
          <w:tcPr>
            <w:tcW w:w="2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Tariful special sau coeficientul aplicabil la tariful de bază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13.07.2017-</w:t>
              <w:br/>
              <w:t>31.12.2017</w:t>
            </w:r>
          </w:p>
        </w:tc>
        <w:tc>
          <w:tcPr>
            <w:tcW w:w="201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eficienţi la distanţa pînă la 20 km</w:t>
            </w:r>
          </w:p>
        </w:tc>
        <w:tc>
          <w:tcPr>
            <w:tcW w:w="3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cereale NHM 10,soia NHM 1201,rapiţă NHM 1205,mazăre NHM 0713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minţe de floarea soarelui NHM 1206</w:t>
            </w:r>
          </w:p>
        </w:tc>
        <w:tc>
          <w:tcPr>
            <w:tcW w:w="29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esedintele Comisiei tarifare                                                                  Grigore CONDURACH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ort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omisia tarifară a IS ”Calea Ferată din Moldova”, acordă reduceri şi modifică unele tarife la transportul de mărfuri pe CFM, după cum urmează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21"/>
        <w:gridCol w:w="2030"/>
        <w:gridCol w:w="3343"/>
      </w:tblGrid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Perioada</w:t>
            </w:r>
          </w:p>
        </w:tc>
        <w:tc>
          <w:tcPr>
            <w:tcW w:w="2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Itinerarul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Marfa</w:t>
            </w:r>
          </w:p>
        </w:tc>
        <w:tc>
          <w:tcPr>
            <w:tcW w:w="33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Tariful special sau coeficientul</w:t>
              <w:br/>
              <w:t>aplicabil la tariful de bază</w:t>
            </w:r>
          </w:p>
        </w:tc>
      </w:tr>
      <w:tr>
        <w:trPr/>
        <w:tc>
          <w:tcPr>
            <w:tcW w:w="13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7.2017-</w:t>
              <w:br/>
              <w:t>31.12.2017</w:t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ovosaviţcaia fr.-Bender 2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ietriş NHM 2517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0,65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PB 61 km fr. - Drochia</w:t>
            </w:r>
          </w:p>
        </w:tc>
        <w:tc>
          <w:tcPr>
            <w:tcW w:w="203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iment NHM 2523</w:t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0,85</w:t>
            </w:r>
          </w:p>
        </w:tc>
      </w:tr>
      <w:tr>
        <w:trPr/>
        <w:tc>
          <w:tcPr>
            <w:tcW w:w="13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cniţa fr.- Drochia</w:t>
            </w:r>
          </w:p>
        </w:tc>
        <w:tc>
          <w:tcPr>
            <w:tcW w:w="203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0,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resedintele Comisiei tarifare                                                                   Grigore CONDURACHE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6:23:00Z</dcterms:created>
  <dc:creator>Semen</dc:creator>
  <dc:description/>
  <cp:keywords/>
  <dc:language>en-US</dc:language>
  <cp:lastModifiedBy>Semen</cp:lastModifiedBy>
  <dcterms:modified xsi:type="dcterms:W3CDTF">2017-07-21T16:32:00Z</dcterms:modified>
  <cp:revision>3</cp:revision>
  <dc:subject/>
  <dc:title/>
</cp:coreProperties>
</file>