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13.10.2017 № 1031 Н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10.10.2017 по 31.12.2017 фиксированные тарифные ставки на перевозки, исчисляемые в соответствии с Тарифной политикой железных дорог государств — участников СНГ на перевозки грузов в международном сообщении на 2017 фрахтовый год (далее — Тарифная политика СНГ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угля каменного, лигнита (ГНГ 2701, 2702) в вагонах грузоотправителей, грузополучателей по маршруту Закопытье (эксп.) — Гудогай (эксп.) в порты Литвы — 7,25 долл. США/тон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бензола (ГНГ 29022), масел легких из нефти (ГНГ 2729) по маршрутам Горынь (эксп.)/Словечно (эксп.) — Бигосово (эксп.): 25,6 долл. США/тонну в вагонах-цистернах грузоотправителей, грузополучателей; 32,0 долл. США/тонну в вагонах-цистернах Белорусской железной доро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с 16.10.2017 по 31.12.2017 фиксированные тарифные ставки на перевозки, исчисляемые в соответствии с Тарифной политикой СНГ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битума нефтяного (ГНГ 27132) в вагонах-цистернах, вагонах бункерного типа грузоотправителей, грузополучателей: по маршруту Гудогай (эксп.) — Словечно (эксп.) — 19,8 долл. США/тон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кокса нефтяного (ГНГ 27131) в полувагонах грузоотправителей, грузополучателей: 9,4 долл. США/тонну — по маршруту Осиновка (эксп.) — Гудогай (эксп.); 11,3 долл. США/тонну — по маршруту Закопытье (эксп.) — Гудогай (эксп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становить с 16.10.2017 по 31.12.2017 на перевозки, исчисляемые в соответствии с постановлением Минэкономики от 23.04.2013 № 26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контрейлеров (прицепов, полуприцепов) габаритных и имеющих негабаритность в верхней зоне на специализированных железнодорожных платформах грузоотправителя, грузополучателя по маршруту Гудогай (эксп.) — Осиновка (эксп.) — Гудогай (эксп.) фиксированные тарифные ставки:</w:t>
      </w:r>
    </w:p>
    <w:p>
      <w:pPr>
        <w:pStyle w:val="Normal"/>
        <w:ind w:firstLine="708"/>
        <w:jc w:val="both"/>
        <w:rPr/>
      </w:pPr>
      <w:r>
        <w:rPr/>
        <w:t>257,0 долл. США за вагон с груженым прицепом, полуприцепом;</w:t>
      </w:r>
    </w:p>
    <w:p>
      <w:pPr>
        <w:pStyle w:val="Normal"/>
        <w:ind w:firstLine="708"/>
        <w:jc w:val="both"/>
        <w:rPr/>
      </w:pPr>
      <w:r>
        <w:rPr/>
        <w:t>155,0 долл. США за вагон с порожним прицепом, полуприцеп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 топлива дизельного, топлива для реактивных двигателей, бензина (ЕТСНГ 211, 212, 214) в вагонах-цистернах перевозчика в Литву (кроме портов) на расстояния перевозки 301 км, 468 км — коэффициент 0,8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масла нефтяного (ЕТСНГ 213356) в вагонах-цистернах перевозчика на расстояние 586 км — коэффициент 0,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4:00Z</dcterms:created>
  <dc:creator>Semen</dc:creator>
  <dc:description/>
  <cp:keywords/>
  <dc:language>en-US</dc:language>
  <cp:lastModifiedBy>Semen</cp:lastModifiedBy>
  <dcterms:modified xsi:type="dcterms:W3CDTF">2017-10-17T10:27:00Z</dcterms:modified>
  <cp:revision>1</cp:revision>
  <dc:subject/>
  <dc:title>С вебсайта БЧ http://www</dc:title>
</cp:coreProperties>
</file>