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xport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334885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1399"/>
              <w:gridCol w:w="1399"/>
              <w:gridCol w:w="1136"/>
              <w:gridCol w:w="1048"/>
              <w:gridCol w:w="946"/>
              <w:gridCol w:w="960"/>
              <w:gridCol w:w="2102"/>
            </w:tblGrid>
            <w:tr>
              <w:trPr>
                <w:trHeight w:val="300" w:hRule="atLeast"/>
              </w:trPr>
              <w:tc>
                <w:tcPr>
                  <w:tcW w:w="3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Sta</w:t>
                  </w:r>
                  <w:r>
                    <w:rPr>
                      <w:rFonts w:cs="Tahoma" w:ascii="Tahoma" w:hAnsi="Tahoma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ia de expediere</w:t>
                  </w:r>
                </w:p>
              </w:tc>
              <w:tc>
                <w:tcPr>
                  <w:tcW w:w="1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Stan</w:t>
                  </w:r>
                  <w:r>
                    <w:rPr>
                      <w:rFonts w:cs="Tahoma" w:ascii="Tahoma" w:hAnsi="Tahoma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ia de frontieră</w:t>
                  </w:r>
                </w:p>
              </w:tc>
              <w:tc>
                <w:tcPr>
                  <w:tcW w:w="11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Marfa</w:t>
                  </w:r>
                </w:p>
              </w:tc>
              <w:tc>
                <w:tcPr>
                  <w:tcW w:w="10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NHM</w:t>
                  </w:r>
                </w:p>
              </w:tc>
              <w:tc>
                <w:tcPr>
                  <w:tcW w:w="94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Inventar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Privat</w:t>
                  </w:r>
                </w:p>
              </w:tc>
              <w:tc>
                <w:tcPr>
                  <w:tcW w:w="21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Condi</w:t>
                  </w:r>
                  <w:r>
                    <w:rPr>
                      <w:rFonts w:cs="Tahoma" w:ascii="Tahoma" w:hAnsi="Tahoma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3,47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8,10 USD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8,11 CHF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36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8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Ocni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B 61 km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B 61 km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elas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9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rendat CF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exandr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exandr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Zahă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70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89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u transpunerea </w:t>
                    <w:br/>
                    <w:t>la Unghen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Fă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Etuli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orhotului de sfeclă de zahă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30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7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isip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05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92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isip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05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72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dighic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ţcaia-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isip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05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6,06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hişinău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ovosaviţcaia-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Nisip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05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67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rundi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72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rundi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17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92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ăuţel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ps 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0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67 CHF/t.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60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ăuţel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ps 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0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86 CHF/t;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5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Răuţel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ips 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0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,08 CHF/t;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50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Droch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atră de va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,92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atră de calca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4.08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 000 – 15 000 t/lu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atră de calca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3.95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5 001 – 35 000 t/lu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iatră de calca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52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3.87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ai mult de 35 001 t/lu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răt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iatră de calca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521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-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lbasna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ar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522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8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lbasna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8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ahul-Giurgiu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7,0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etale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2,73 (7204)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8,20 USD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etale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2,73 (7204)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,90 USD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0 000 t/lunar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Etuli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etale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2,73 (7204)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7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7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,41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âbniţ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Giurgiule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t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imen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523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6,40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ăuţel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ghips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809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4,67 CHF/t.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0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ăuţel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ghips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809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4,86 CHF/t;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5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ăuţel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ghips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809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,08 CHF/t;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0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al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-S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aterile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8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,45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5-60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al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-S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Ungheni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aterile  pe pale</w:t>
                  </w:r>
                  <w:r>
                    <w:rPr>
                      <w:rFonts w:cs="Tahoma" w:ascii="Tahoma" w:hAnsi="Tahoma"/>
                      <w:lang w:val="ro-RO"/>
                    </w:rPr>
                    <w:t>ț</w:t>
                  </w:r>
                  <w:r>
                    <w:rPr>
                      <w:lang w:val="ro-RO"/>
                    </w:rPr>
                    <w:t>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8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,59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50 to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ălţi-Oraş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ezidur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306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05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0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ălţi-Oraş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Etuli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ezidur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306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6,39 USD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2,94 USD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eadîr-Lung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Etuli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ezidur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306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4,78 CHF/t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,84 CHF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Abacli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in bru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2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7,74 CHF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în cister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mrat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in bru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2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9,04 CHF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în cister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Iargara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in bru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2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0,37 CHF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în cister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ăuşen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ălcineţ 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vin brut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2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6,52 CHF/t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în cister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mrat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Novosaviţcaia-fr.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ăcură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743,27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2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Ghidighici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Etuli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esturi de fier vech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2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5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3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Bălţi-Oraş</w:t>
                  </w:r>
                </w:p>
              </w:tc>
              <w:tc>
                <w:tcPr>
                  <w:tcW w:w="1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Etulia fr</w:t>
                  </w:r>
                </w:p>
              </w:tc>
              <w:tc>
                <w:tcPr>
                  <w:tcW w:w="11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resturi de fier vechi</w:t>
                  </w:r>
                </w:p>
              </w:tc>
              <w:tc>
                <w:tcPr>
                  <w:tcW w:w="10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204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5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0,75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54</w:t>
                  </w:r>
                </w:p>
              </w:tc>
              <w:tc>
                <w:tcPr>
                  <w:tcW w:w="139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Sofia</w:t>
                  </w:r>
                </w:p>
              </w:tc>
              <w:tc>
                <w:tcPr>
                  <w:tcW w:w="139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Etulia fr.</w:t>
                  </w:r>
                </w:p>
              </w:tc>
              <w:tc>
                <w:tcPr>
                  <w:tcW w:w="113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cereale</w:t>
                  </w:r>
                </w:p>
              </w:tc>
              <w:tc>
                <w:tcPr>
                  <w:tcW w:w="104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0,</w:t>
                  </w:r>
                  <w:r>
                    <w:rPr>
                      <w:color w:val="000000"/>
                      <w:shd w:fill="FFFFFF" w:val="clear"/>
                      <w:lang w:val="en-US"/>
                    </w:rPr>
                    <w:t> 1201, 1205</w:t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 0,48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3 001 – 4 000 tone \ lunar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1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04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99"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 0,46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99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99"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4 001 – 6 000 tone \ lunar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3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1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04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9"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 0,44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9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9"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6 001 – 8 000 tone \ lunar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13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04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7"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K= 0,43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7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2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17" w:before="12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aimultde 8 000 tone \ luna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ereale NHM 10, soia NHM 1201,</w:t>
              <w:br/>
              <w:t>rapiță NHM 1205, mazăre NHM 0713NHM 1206</w:t>
            </w:r>
          </w:p>
          <w:tbl>
            <w:tblPr>
              <w:tblW w:w="3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621"/>
            </w:tblGrid>
            <w:tr>
              <w:trPr/>
              <w:tc>
                <w:tcPr>
                  <w:tcW w:w="19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Distan</w:t>
                  </w:r>
                  <w:r>
                    <w:rPr>
                      <w:rFonts w:cs="Tahoma" w:ascii="Tahoma" w:hAnsi="Tahoma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a KM</w:t>
                  </w:r>
                </w:p>
              </w:tc>
              <w:tc>
                <w:tcPr>
                  <w:tcW w:w="16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K 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(coeficient)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pînă la 2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,8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21-6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88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1-7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78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71-8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71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81-9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7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91-11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63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11-12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59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21-14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58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141-28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55</w:t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mai mult de 28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0,5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lang w:val="en-US"/>
              </w:rPr>
              <w:t>Coeficienți de distanța la exportul de </w:t>
              <w:br/>
              <w:t>Semințe de floarea soarelu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tbl>
            <w:tblPr>
              <w:tblW w:w="3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621"/>
            </w:tblGrid>
            <w:tr>
              <w:trPr/>
              <w:tc>
                <w:tcPr>
                  <w:tcW w:w="19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Distan</w:t>
                  </w:r>
                  <w:r>
                    <w:rPr>
                      <w:rFonts w:cs="Tahoma" w:ascii="Tahoma" w:hAnsi="Tahoma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a KM</w:t>
                  </w:r>
                </w:p>
              </w:tc>
              <w:tc>
                <w:tcPr>
                  <w:tcW w:w="16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b/>
                      <w:bCs/>
                      <w:lang w:val="ro-RO"/>
                    </w:rPr>
                    <w:t>K </w:t>
                  </w:r>
                  <w:r>
                    <w:rPr>
                      <w:b/>
                      <w:bCs/>
                      <w:color w:val="000000"/>
                      <w:lang w:val="en-US"/>
                    </w:rPr>
                    <w:t>(coeficient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en-US"/>
                    </w:rPr>
                    <w:t>pînă la 2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ro-RO"/>
                    </w:rPr>
                    <w:t>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21-6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61-7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71-9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91-11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11-12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21-30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301-50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aimultde 500</w:t>
                  </w:r>
                </w:p>
              </w:tc>
              <w:tc>
                <w:tcPr>
                  <w:tcW w:w="1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,6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ransportul de containere private universale de 20 ft.</w:t>
            </w:r>
          </w:p>
          <w:tbl>
            <w:tblPr>
              <w:tblW w:w="46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8"/>
              <w:gridCol w:w="992"/>
            </w:tblGrid>
            <w:tr>
              <w:trPr/>
              <w:tc>
                <w:tcPr>
                  <w:tcW w:w="36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Parcurs Plin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K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Căuşeni – Novosaviţcaia fr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5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ender II – Novosaviţcaia fr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5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ălţi Oraş – Colbasna fr.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4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Bălţi-Oraş – Vălcineţ fr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4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ndeşti – Vălcineţ fr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4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hindeşti – Colbasna fr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4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tbl>
            <w:tblPr>
              <w:tblW w:w="9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1162"/>
              <w:gridCol w:w="2667"/>
              <w:gridCol w:w="2652"/>
            </w:tblGrid>
            <w:tr>
              <w:trPr/>
              <w:tc>
                <w:tcPr>
                  <w:tcW w:w="28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Itinerar</w:t>
                  </w:r>
                </w:p>
              </w:tc>
              <w:tc>
                <w:tcPr>
                  <w:tcW w:w="382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Denumirea mărfii</w:t>
                  </w:r>
                </w:p>
              </w:tc>
              <w:tc>
                <w:tcPr>
                  <w:tcW w:w="2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Tarif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85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hişinău – Novosaviţcaia fr.  </w:t>
                    <w:br/>
                    <w:t>(parcurs gol)</w:t>
                  </w:r>
                </w:p>
              </w:tc>
              <w:tc>
                <w:tcPr>
                  <w:tcW w:w="11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20 ft.</w:t>
                  </w:r>
                </w:p>
              </w:tc>
              <w:tc>
                <w:tcPr>
                  <w:tcW w:w="266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ntainere private pe platformă cu 4 osii privată sau a inventarului comun</w:t>
                  </w:r>
                </w:p>
              </w:tc>
              <w:tc>
                <w:tcPr>
                  <w:tcW w:w="26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35,00 USD/container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8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11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40 ft.</w:t>
                  </w:r>
                </w:p>
              </w:tc>
              <w:tc>
                <w:tcPr>
                  <w:tcW w:w="2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</w:r>
                </w:p>
              </w:tc>
              <w:tc>
                <w:tcPr>
                  <w:tcW w:w="26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60,00 USD/container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lang w:val="en-US"/>
              </w:rPr>
              <w:t>Coeficienți de distanț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tbl>
            <w:tblPr>
              <w:tblW w:w="110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3827"/>
              <w:gridCol w:w="3457"/>
            </w:tblGrid>
            <w:tr>
              <w:trPr/>
              <w:tc>
                <w:tcPr>
                  <w:tcW w:w="3794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Export</w:t>
                  </w:r>
                </w:p>
              </w:tc>
              <w:tc>
                <w:tcPr>
                  <w:tcW w:w="3827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Distan</w:t>
                  </w:r>
                  <w:r>
                    <w:rPr>
                      <w:rFonts w:cs="Tahoma" w:ascii="Tahoma" w:hAnsi="Tahoma"/>
                      <w:b/>
                      <w:bCs/>
                      <w:lang w:val="ro-RO"/>
                    </w:rPr>
                    <w:t>ț</w:t>
                  </w:r>
                  <w:r>
                    <w:rPr>
                      <w:b/>
                      <w:bCs/>
                      <w:lang w:val="ro-RO"/>
                    </w:rPr>
                    <w:t>a</w:t>
                  </w:r>
                </w:p>
              </w:tc>
              <w:tc>
                <w:tcPr>
                  <w:tcW w:w="3457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K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Încărcături în vagon universal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  la 2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8,90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1 până la 25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8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51 până la 35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5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351 până la 40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7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401 până la 45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8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451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90</w:t>
                  </w:r>
                </w:p>
              </w:tc>
            </w:tr>
            <w:tr>
              <w:trPr/>
              <w:tc>
                <w:tcPr>
                  <w:tcW w:w="11078" w:type="dxa"/>
                  <w:gridSpan w:val="3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Încărcături în cisterne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Gaze lichefiate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6,35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21 până la 100 km inc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16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100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83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Spirt, fenoli 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i derivatele acestora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7,73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1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39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ărfiri u</w:t>
                  </w:r>
                  <w:r>
                    <w:rPr>
                      <w:rFonts w:cs="Tahoma" w:ascii="Tahoma" w:hAnsi="Tahoma"/>
                      <w:lang w:val="ro-RO"/>
                    </w:rPr>
                    <w:t>ș</w:t>
                  </w:r>
                  <w:r>
                    <w:rPr>
                      <w:lang w:val="ro-RO"/>
                    </w:rPr>
                    <w:t>or alterabile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7,43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1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17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Alte mărfuri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Până la 20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8,53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21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,32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ntainer cu capecitatea mare încărcat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1 până la 101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0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101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55</w:t>
                  </w:r>
                </w:p>
              </w:tc>
            </w:tr>
            <w:tr>
              <w:trPr/>
              <w:tc>
                <w:tcPr>
                  <w:tcW w:w="3794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Container cu capecitatea mare gol</w:t>
                  </w:r>
                </w:p>
              </w:tc>
              <w:tc>
                <w:tcPr>
                  <w:tcW w:w="38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  <w:lang w:val="en-US"/>
                    </w:rPr>
                  </w:pPr>
                  <w:r>
                    <w:rPr>
                      <w:lang w:val="ro-RO"/>
                    </w:rPr>
                    <w:t>De la 1 până la 101 km inclusiv</w:t>
                  </w:r>
                </w:p>
              </w:tc>
              <w:tc>
                <w:tcPr>
                  <w:tcW w:w="34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70</w:t>
                  </w:r>
                </w:p>
              </w:tc>
            </w:tr>
            <w:tr>
              <w:trPr/>
              <w:tc>
                <w:tcPr>
                  <w:tcW w:w="3794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82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Mai mult de 101 km</w:t>
                  </w:r>
                </w:p>
              </w:tc>
              <w:tc>
                <w:tcPr>
                  <w:tcW w:w="3457" w:type="dxa"/>
                  <w:tcBorders>
                    <w:bottom w:val="single" w:sz="12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0,5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4"/>
              <w:gridCol w:w="1470"/>
            </w:tblGrid>
            <w:tr>
              <w:trPr/>
              <w:tc>
                <w:tcPr>
                  <w:tcW w:w="5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esedintele Comisiei tarifare</w:t>
                  </w:r>
                </w:p>
              </w:tc>
              <w:tc>
                <w:tcPr>
                  <w:tcW w:w="1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3:45:00Z</dcterms:created>
  <dc:creator>Semen</dc:creator>
  <dc:description/>
  <cp:keywords/>
  <dc:language>en-US</dc:language>
  <cp:lastModifiedBy>Semen</cp:lastModifiedBy>
  <dcterms:modified xsi:type="dcterms:W3CDTF">2018-01-12T23:45:00Z</dcterms:modified>
  <cp:revision>1</cp:revision>
  <dc:subject/>
  <dc:title>Export * 2018</dc:title>
</cp:coreProperties>
</file>