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Транзит * 201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2418"/>
      </w:tblGrid>
      <w:tr>
        <w:trPr>
          <w:trHeight w:val="566" w:hRule="atLeast"/>
        </w:trPr>
        <w:tc>
          <w:tcPr>
            <w:tcW w:w="6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Перевозки грузов в вагонах (кроме перевозок грузов в цистернах), кроме вышеуказанных (транзит) по ЧФМ</w:t>
            </w:r>
          </w:p>
        </w:tc>
        <w:tc>
          <w:tcPr>
            <w:tcW w:w="2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К = 0,70</w:t>
            </w:r>
          </w:p>
        </w:tc>
      </w:tr>
      <w:tr>
        <w:trPr>
          <w:trHeight w:val="566" w:hRule="atLeast"/>
        </w:trPr>
        <w:tc>
          <w:tcPr>
            <w:tcW w:w="6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Перевозки грузов в цистернах, кроме вышеуказанных (транзит) по ЧФМ</w:t>
            </w:r>
          </w:p>
        </w:tc>
        <w:tc>
          <w:tcPr>
            <w:tcW w:w="2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К = 0,75</w:t>
            </w:r>
          </w:p>
        </w:tc>
      </w:tr>
      <w:tr>
        <w:trPr>
          <w:trHeight w:val="566" w:hRule="atLeast"/>
        </w:trPr>
        <w:tc>
          <w:tcPr>
            <w:tcW w:w="6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Перевозки порожних приватных вагонов по ЧФМ (транзит, экспорт, импорт)</w:t>
            </w:r>
          </w:p>
        </w:tc>
        <w:tc>
          <w:tcPr>
            <w:tcW w:w="2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К = 0,85</w:t>
            </w:r>
          </w:p>
        </w:tc>
      </w:tr>
      <w:tr>
        <w:trPr>
          <w:trHeight w:val="1131" w:hRule="atLeast"/>
        </w:trPr>
        <w:tc>
          <w:tcPr>
            <w:tcW w:w="6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озврат порожних приватных  вагон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е принадлежат перевозчику) и арендованных из под выгрузки угля, руды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и Джурджулешть – Етулия – Новосавицкая</w:t>
            </w:r>
          </w:p>
        </w:tc>
        <w:tc>
          <w:tcPr>
            <w:tcW w:w="2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 = 0,6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ro-RO" w:eastAsia="ru-RU"/>
        </w:rPr>
        <w:t>Сбор за перегруз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u-RU"/>
        </w:rPr>
        <w:t> грузов  из вагонов одной ширины колеи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вагоны другой ширины колеи  по станции Унгень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ыпные и навалочные грузы: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возимые  в крытых вагонах  и транспортных пакетах  – 7,2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 т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но-упаковочные  или штучные с числом мест 1000 и более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- 11,10 CHF /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естановку по станции Унгень: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уженых вагонов принадлежащих перевозчику 42,0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ось</w:t>
      </w:r>
    </w:p>
    <w:p>
      <w:pPr>
        <w:pStyle w:val="Normal"/>
        <w:spacing w:lineRule="auto" w:line="240" w:before="120" w:after="0"/>
        <w:ind w:left="34" w:firstLine="674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агоны приватные не принадлежащие перевозчику  33,0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ось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за крепление грузов, способ размещения и крепления которых предусмотрен Приложением 14 к СМГС на пограничных станциях- 80,00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/ вагон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едседатель Тарификационной комиссии                                                   Кондураке Григори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323"/>
        <w:gridCol w:w="2517"/>
        <w:gridCol w:w="2022"/>
        <w:gridCol w:w="1945"/>
      </w:tblGrid>
      <w:tr>
        <w:trPr/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п/п</w:t>
            </w:r>
          </w:p>
        </w:tc>
        <w:tc>
          <w:tcPr>
            <w:tcW w:w="23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Наименование груза (позиции, субпозиции, коды ГНГ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Маршрут перевозки</w:t>
            </w:r>
          </w:p>
        </w:tc>
        <w:tc>
          <w:tcPr>
            <w:tcW w:w="3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Тарифная ставка в долл.США при перевозке грузов по конкретным направлениям или коэффициент к базовым ставкам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гоны инвентарного парка (принадлежащие перевозчику)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атные вагоны (не принадлежащие перевозчику)</w:t>
            </w:r>
          </w:p>
        </w:tc>
      </w:tr>
      <w:tr>
        <w:trPr>
          <w:trHeight w:val="285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 (2701, 2702) 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4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28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Етулия 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ы (2601, 7203)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4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Етулия 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юс известняковый (2521)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Етулия – Новосавицка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4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 – Етулия  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ые удобрен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2-310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универсальном вагоне)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o-RO" w:eastAsia="ru-RU"/>
              </w:rPr>
              <w:t>3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2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чинец – Унген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4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е металлы 72 </w:t>
              <w:br/>
              <w:t>(кроме 7204, 7203) и изделия из черных металлов 730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7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6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  – Етулия – Джурджулешть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 – Етулия 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ь 2501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 – Етулия  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 1701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элчинец – Унген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гень –Вэлчинец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</w:p>
        </w:tc>
      </w:tr>
      <w:tr>
        <w:trPr>
          <w:trHeight w:val="369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продукты светлые 27090010, 27090090, 2712, 2713, 27149000, 2715, 2721-2749, 340319, 340399, 3404, 381121, 381129, 38170050, 3824100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4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Етулия  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элчинец – Унген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иженные газы и углеводороды 27071-27075, 27079920, 28011, 28013000 (фтор), 28013010, 28041-28044, 28112100, 28121100, 28141, 28539030, 2901, 2902, 29321200, 29333100, 29333955, 3817 (кроме 38170050)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Етулия  – Новосавицкая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779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элчинец 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тулия 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=0,53</w:t>
            </w:r>
          </w:p>
        </w:tc>
      </w:tr>
      <w:tr>
        <w:trPr>
          <w:trHeight w:val="360" w:hRule="atLeast"/>
        </w:trPr>
        <w:tc>
          <w:tcPr>
            <w:tcW w:w="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2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ы 2705, 271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роме 271129 бензин стабильный газовый)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  – Джурджулешть</w:t>
            </w:r>
          </w:p>
        </w:tc>
        <w:tc>
          <w:tcPr>
            <w:tcW w:w="2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0</w:t>
            </w:r>
          </w:p>
        </w:tc>
      </w:tr>
      <w:tr>
        <w:trPr>
          <w:trHeight w:val="360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 – Етулия  – Новосавицка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рилонитрил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61000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овосавицкая – Етулия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723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а и вермуты виноградные (2204, 2205) напитки прочие сброженные 2206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Унгень - Вэлчинец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есина 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элчинец – Унгень</w:t>
            </w:r>
          </w:p>
        </w:tc>
        <w:tc>
          <w:tcPr>
            <w:tcW w:w="20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т и более 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0,5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т - и меньше 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0,58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т и более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0,43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т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0,4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т 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0,45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т и меньше –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0,5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14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с нефтяной 271311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Джурджулешть – Етулия – Новосавицкая  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5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3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15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Груженые 20-ти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 4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футовые инвентарные и приватные  крупнотоннажные универсальные контейнеры, специализированные контейнеры</w:t>
            </w:r>
          </w:p>
        </w:tc>
        <w:tc>
          <w:tcPr>
            <w:tcW w:w="25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о всем направления</w:t>
            </w:r>
          </w:p>
        </w:tc>
        <w:tc>
          <w:tcPr>
            <w:tcW w:w="3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7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16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орожние 20-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и 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футовые  приватные крупнотоннажные универсальные контейнеры, специализированные контейнеры</w:t>
            </w:r>
          </w:p>
        </w:tc>
        <w:tc>
          <w:tcPr>
            <w:tcW w:w="25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9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ри консолидированном минимальном объем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0 ты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/месяц по трем маршрутам Новосавицкая – Етул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Джурджулешть, Новосавицкая – Етулия и Етулия – Новосавиц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ри консолидированном минимальном объем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120 тыс. тонн/месяц по трем маршрутам Новосавицкая – Етул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Джурджулешть,Новосавицкая – Етулия и Етулия – Новосавицк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 условиях перевозки консолидированного минимального  объема 7 тыс.тон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боле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в месяц, по маршрутам  Новосавицкая – Етул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Новосавицкая – Етул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Джурджулеш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Вэлчинец – Унгень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o-RO" w:eastAsia="ru-RU"/>
        </w:rPr>
        <w:t>для каждой ст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тправл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u-RU"/>
        </w:rPr>
        <w:t>ри условии осуществления перестановки вагонов на тележки другой ширины колеи по станции Унгень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едседатель Тарификационной комиссии                                                     Кондураке Григори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2:11:00Z</dcterms:created>
  <dc:creator>Семен Матусовский</dc:creator>
  <dc:description/>
  <cp:keywords/>
  <dc:language>en-US</dc:language>
  <cp:lastModifiedBy>Semen</cp:lastModifiedBy>
  <dcterms:modified xsi:type="dcterms:W3CDTF">2018-01-12T23:11:00Z</dcterms:modified>
  <cp:revision>5</cp:revision>
  <dc:subject/>
  <dc:title/>
</cp:coreProperties>
</file>