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ind w:firstLine="708"/>
        <w:jc w:val="both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8 г. устанавливаются ставки договорного сбора за оказание дополнительных услуг в порту Кавказ Северо-Кавказской железной дороги при осуществлении перевозок грузов в/ из порты иностранных государст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лательщика (грузоотправителя, грузополучателя или экспедиторской организации) при перевозке грузов по российским железным дорогам взимаются сборы в следующем размере (без учета НДС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дополнительные услуги по подаче-уборке вагонов в/из порт/порта Кавказ с/на станцию Кавказ, предоставлению железнодорожных путей необщего пользования ОАО «РЖД» на станции Кавказ, подборке вагонов в порту Кавказ, накатке/выкатке вагонов на/с паром в порту Кавка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ереправа </w:t>
      </w:r>
      <w:r>
        <w:rPr>
          <w:b/>
          <w:sz w:val="28"/>
          <w:szCs w:val="28"/>
        </w:rPr>
        <w:t>Кавказ - Самсун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экспортных, транзитных перевозках (Кавказ -Самсун) - 1 433 руб/ваг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импортных, транзитных перевозах (Самсун - Кавказ) - 734 руб/ваг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экспортных, транзитных перевозках (Кавказ - Самсун) - 809 руб/ваг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импортных, транзитных перевозах (Самсун - Кавказ) - 734 руб/ваг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ереправа </w:t>
      </w:r>
      <w:r>
        <w:rPr>
          <w:b/>
          <w:sz w:val="28"/>
          <w:szCs w:val="28"/>
        </w:rPr>
        <w:t>Кавказ - Вар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 один груженый вагон, принадлежащий перевозчику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экспортных, транзитных перевозках (Кавказ - Варна) - 956 руб/ваг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импортных, транзитных перевозах (Варна - Кавказ) - 493 руб/ваг.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 один груженый или порожний собственный (арендованный) вагон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экспортных, транзитных перевозках (Кавказ - Варна) - 537 руб/ваг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импортных, транзитных перевозах (Варна - Кавказ) - 493 руб/ваг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ереправа </w:t>
      </w:r>
      <w:r>
        <w:rPr>
          <w:b/>
          <w:sz w:val="28"/>
          <w:szCs w:val="28"/>
        </w:rPr>
        <w:t>Кавказ - Пот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 один груженый вагон, принадлежащий перевозчику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экспортных, транзитных перевозках (Кавказ - Поти) – 1 091 руб/ваг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импортных, транзитных перевозах (Поти - Кавказ) - 549 руб/ваг.,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 один груженый или порожний собственный (арендованный) вагон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экспортных, транзитных перевозках (Кавказ - Поти) - 624 руб/ваг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импортных, транзитных перевозах (Поти - Кавказ) - 549 руб/ва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 выполнение услуг ООО «БФИ» по стыковке морских судов с аппарелью и содержанию необходимой для этих целей инфраструктуры пирса № 6 в порту Кавказ, включая причалы № 5 и № 6 (в направлении Кавказ - Самсун, Варна, Поти и обратн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один груженый вагон, принадлежащий перевозчику - 1 378,31 руб/ва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один груженый или порожний собственный (арендованный) вагон - 745,03 руб/ва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взыскивается на дороге отправления (входной дороге РЖД) по коду сбора 37, в случае необходимости осуществления корректировки (недобора/перебора) плата взыскивается на дороге назначения (выходной дороге РЖД) по коду сбора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8 г. телеграмму ОАО «РЖД» от 19 апреля 2017 г. № исх-6909/ЦФТО считать не подлежащей приме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уйте причастных, грузоотправителей, грузополучателей, экспедиторские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. ЦФТО                                                                        С. Л. Туг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9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8820</w:t>
      </w:r>
      <w:r>
        <w:rPr>
          <w:sz w:val="28"/>
          <w:szCs w:val="28"/>
          <w:u w:val="single"/>
        </w:rPr>
        <w:t xml:space="preserve">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Нестеренко Е 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ФТОЦП (499) 262-3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4:58:00Z</dcterms:created>
  <dc:creator>Пользователь Windows</dc:creator>
  <dc:description/>
  <cp:keywords/>
  <dc:language>en-US</dc:language>
  <cp:lastModifiedBy>Semen</cp:lastModifiedBy>
  <dcterms:modified xsi:type="dcterms:W3CDTF">2018-01-13T15:14:00Z</dcterms:modified>
  <cp:revision>3</cp:revision>
  <dc:subject/>
  <dc:title>ОАО «РЖД»</dc:title>
</cp:coreProperties>
</file>