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РЖ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ЕГРАММА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0"/>
          <w:szCs w:val="20"/>
          <w:lang w:val="en-US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0"/>
          <w:szCs w:val="20"/>
          <w:lang w:val="en-US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/>
        <w:t>ОАО «РЖД» информирует, что в соответствии с Соглашением от 13.08.2010 № 882 «Об общих принципах регулирования цены при организации работ на железнодорожных станциях Лужская и Балтийск и железнодорожно-паромных комплексах в портах Усть-Луга и Балтийск и стоимости перевозки паромом на линии Усть-Луга-Балтийск», заключенным между ОАО «РЖД» и ФГУП «Росморпорт», (в редакции Дополнительных соглашений №№ 1, 2, 3) предельные ставки сборов (указанные в пунктах 2, 3, 4, 4.1. Соглашения) с 01.01.2018 года составляют:</w:t>
      </w:r>
    </w:p>
    <w:p>
      <w:pPr>
        <w:pStyle w:val="Normal"/>
        <w:ind w:firstLine="708"/>
        <w:jc w:val="both"/>
        <w:rPr/>
      </w:pPr>
      <w:r>
        <w:rPr/>
        <w:t>- за перевозку по морскому участку пути (морской фрахт) в направлении Усть-Луга - Балтийск или обратно на паромном судне судовладельцев ООО «Аншип», ООО «Оборонлогистика», ООО «СК-АРКТИКА» и ООО «БФИ» за каждый перевезенный вагон (без учета НДС): с 01.01.2018 по 05.01.2018 вкл. - 50 512 рублей, с 06.01.2018 - 50 463 рубля;</w:t>
      </w:r>
    </w:p>
    <w:p>
      <w:pPr>
        <w:pStyle w:val="Normal"/>
        <w:ind w:firstLine="708"/>
        <w:jc w:val="both"/>
        <w:rPr/>
      </w:pPr>
      <w:r>
        <w:rPr/>
        <w:t>- за выполнение работ ОАО «РЖД», включающих подачу и уборку вагонов со/на станций Лужская и Балтийск на территорию терминалов железнодорожно-паромных комплексов ФГУП «Росморпорт» в портах Усть-Луга и Балтийск, проведение маневровых работ по подборке-формированию плетей и накатке/выкатке вагонов на/с борт(а) парома в каждом порту за каждый вагон, по которому были произведены указанные операции (без учета НДС): с 01.01.2018 по 05.01.2018 вкл. - 1 415 рублей, с 06.01.2018 - 1 414 рублей;</w:t>
      </w:r>
    </w:p>
    <w:p>
      <w:pPr>
        <w:pStyle w:val="Normal"/>
        <w:ind w:firstLine="708"/>
        <w:jc w:val="both"/>
        <w:rPr/>
      </w:pPr>
      <w:r>
        <w:rPr/>
        <w:t>- за предоставление ФГУП «Росморпорт» необходимой инфраструктуры для обеспечения накатки/выкатки вагонов на/с борт(а) парома за каждый принятый вагон со станции на паром или с парома на станцию (без учета НДС):</w:t>
      </w:r>
    </w:p>
    <w:p>
      <w:pPr>
        <w:pStyle w:val="Normal"/>
        <w:ind w:firstLine="708"/>
        <w:jc w:val="both"/>
        <w:rPr/>
      </w:pPr>
      <w:r>
        <w:rPr/>
        <w:t>в порту Усть-Луга</w:t>
      </w:r>
    </w:p>
    <w:p>
      <w:pPr>
        <w:pStyle w:val="Normal"/>
        <w:ind w:firstLine="708"/>
        <w:jc w:val="both"/>
        <w:rPr/>
      </w:pPr>
      <w:r>
        <w:rPr/>
        <w:t>с 01.01.2018 по 05.01.2018 вкл. - 1 565 рублей, с 06.01.2018 - 1 564 рубля,</w:t>
      </w:r>
    </w:p>
    <w:p>
      <w:pPr>
        <w:pStyle w:val="Normal"/>
        <w:ind w:firstLine="708"/>
        <w:jc w:val="both"/>
        <w:rPr/>
      </w:pPr>
      <w:r>
        <w:rPr/>
        <w:t>в порту Балтийск</w:t>
      </w:r>
    </w:p>
    <w:p>
      <w:pPr>
        <w:pStyle w:val="Normal"/>
        <w:ind w:firstLine="708"/>
        <w:jc w:val="both"/>
        <w:rPr/>
      </w:pPr>
      <w:r>
        <w:rPr/>
        <w:t>с 01.01.2018 по 05.01.2018 вкл. -1 415 рублей, с 06.01.2018 - 1414 рубля;</w:t>
      </w:r>
    </w:p>
    <w:p>
      <w:pPr>
        <w:pStyle w:val="Normal"/>
        <w:ind w:firstLine="708"/>
        <w:jc w:val="both"/>
        <w:rPr/>
      </w:pPr>
      <w:r>
        <w:rPr/>
        <w:t>- за выполнение ФГУП «Росморпорт» работ по креплению/раскреплению вагонов на борту судна и за расстановку вагонов по путям парома с использованием судового оборудования за каждый вагон (без учета НДС):</w:t>
      </w:r>
    </w:p>
    <w:p>
      <w:pPr>
        <w:pStyle w:val="Normal"/>
        <w:ind w:firstLine="708"/>
        <w:jc w:val="both"/>
        <w:rPr/>
      </w:pPr>
      <w:r>
        <w:rPr/>
        <w:t>в порту Усть-Луга</w:t>
      </w:r>
    </w:p>
    <w:p>
      <w:pPr>
        <w:pStyle w:val="Normal"/>
        <w:ind w:firstLine="708"/>
        <w:jc w:val="both"/>
        <w:rPr/>
      </w:pPr>
      <w:r>
        <w:rPr/>
        <w:t>с 01.01.2018 по 05.01.2018 вкл. - 333 рубля, с 06.01.2018 - 332 рубля, в порту Балтийск</w:t>
      </w:r>
    </w:p>
    <w:p>
      <w:pPr>
        <w:pStyle w:val="Normal"/>
        <w:ind w:firstLine="708"/>
        <w:jc w:val="both"/>
        <w:rPr/>
      </w:pPr>
      <w:r>
        <w:rPr/>
        <w:t>с 01.01.2018 по 05.01.2018 вкл. - 301 рубль, с 06.01.2018 - 300 рублей;</w:t>
      </w:r>
    </w:p>
    <w:p>
      <w:pPr>
        <w:pStyle w:val="Normal"/>
        <w:ind w:firstLine="708"/>
        <w:jc w:val="both"/>
        <w:rPr/>
      </w:pPr>
      <w:r>
        <w:rPr/>
        <w:t>С 01.01.2018 года телеграмму от 29.12.2016 года № исх-23379/ЦФТО считать не подлежащей применению.</w:t>
      </w:r>
    </w:p>
    <w:p>
      <w:pPr>
        <w:pStyle w:val="Normal"/>
        <w:jc w:val="both"/>
        <w:rPr/>
      </w:pPr>
      <w:r>
        <w:rPr/>
        <w:tab/>
        <w:t>Информируйте причастных, грузоотправителей, плательщиков (экспедиторские организации) и обеспечьте полноту взимания указанных сбор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. ЦФТО                                                                                                            А. М. Дрениче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«30» </w:t>
      </w:r>
      <w:r>
        <w:rPr>
          <w:u w:val="single"/>
        </w:rPr>
        <w:t>января</w:t>
      </w:r>
      <w:r>
        <w:rPr/>
        <w:t xml:space="preserve"> 2018 года</w:t>
      </w:r>
    </w:p>
    <w:p>
      <w:pPr>
        <w:pStyle w:val="Normal"/>
        <w:rPr/>
      </w:pPr>
      <w:r>
        <w:rPr/>
        <w:t xml:space="preserve">№ </w:t>
      </w:r>
      <w:r>
        <w:rPr>
          <w:u w:val="single"/>
        </w:rPr>
        <w:t xml:space="preserve">2115/ЦФТО 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Звернова М. С., тел. 2-23-5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47:00Z</dcterms:created>
  <dc:creator>Sema</dc:creator>
  <dc:description/>
  <cp:keywords/>
  <dc:language>en-US</dc:language>
  <cp:lastModifiedBy>Semen</cp:lastModifiedBy>
  <dcterms:modified xsi:type="dcterms:W3CDTF">2018-02-02T20:56:00Z</dcterms:modified>
  <cp:revision>5</cp:revision>
  <dc:subject/>
  <dc:title>ОАО «РЖД»</dc:title>
</cp:coreProperties>
</file>