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</w:t>
      </w:r>
    </w:p>
    <w:p>
      <w:pPr>
        <w:pStyle w:val="Normal"/>
        <w:rPr>
          <w:rFonts w:ascii="Verdana" w:hAnsi="Verdana" w:cs="Arial"/>
          <w:b/>
          <w:b/>
          <w:sz w:val="14"/>
          <w:szCs w:val="14"/>
          <w:lang w:val="en-US"/>
        </w:rPr>
      </w:pPr>
      <w:r>
        <w:rPr>
          <w:rFonts w:cs="Arial" w:ascii="Verdana" w:hAnsi="Verdana"/>
          <w:b/>
          <w:sz w:val="14"/>
          <w:szCs w:val="14"/>
          <w:lang w:val="en-US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638"/>
        <w:gridCol w:w="2414"/>
        <w:gridCol w:w="1418"/>
        <w:gridCol w:w="1276"/>
        <w:gridCol w:w="1984"/>
        <w:gridCol w:w="2126"/>
        <w:gridCol w:w="1898"/>
      </w:tblGrid>
      <w:tr>
        <w:trPr>
          <w:trHeight w:val="600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212121"/>
              </w:rPr>
              <w:t>Станция погрузки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212121"/>
              </w:rPr>
              <w:t>Погран. Перех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212121"/>
              </w:rPr>
              <w:t>Груз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НГ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212121"/>
                <w:lang w:val="ro-RO"/>
              </w:rPr>
              <w:t>Ивентарный </w:t>
              <w:br/>
              <w:t>вагон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212121"/>
                <w:lang w:val="ro-RO"/>
              </w:rPr>
              <w:t>Приватный</w:t>
              <w:br/>
              <w:t>вагон</w:t>
            </w:r>
          </w:p>
        </w:tc>
        <w:tc>
          <w:tcPr>
            <w:tcW w:w="1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Условие</w:t>
            </w:r>
          </w:p>
        </w:tc>
      </w:tr>
      <w:tr>
        <w:trPr>
          <w:trHeight w:val="349" w:hRule="atLeast"/>
        </w:trPr>
        <w:tc>
          <w:tcPr>
            <w:tcW w:w="14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212121"/>
              </w:rPr>
              <w:t>15.03.2018 – 31.12.201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София 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Етулия</w:t>
              <w:br/>
              <w:t>экс</w:t>
            </w:r>
            <w:r>
              <w:rPr>
                <w:lang w:val="ro-RO"/>
              </w:rPr>
              <w:t>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Семе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120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4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212121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Брэтушень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Вэлчинец экс</w:t>
            </w:r>
            <w:r>
              <w:rPr>
                <w:lang w:val="ro-RO"/>
              </w:rPr>
              <w:t>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аток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170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95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Verdana" w:hAnsi="Verdana" w:cs="Arial"/>
          <w:sz w:val="14"/>
          <w:szCs w:val="14"/>
          <w:lang w:val="en-US"/>
        </w:rPr>
      </w:pPr>
      <w:r>
        <w:rPr>
          <w:rFonts w:cs="Arial" w:ascii="Verdana" w:hAnsi="Verdana"/>
          <w:sz w:val="14"/>
          <w:szCs w:val="14"/>
          <w:lang w:val="en-US"/>
        </w:rPr>
      </w:r>
    </w:p>
    <w:p>
      <w:pPr>
        <w:pStyle w:val="Normal"/>
        <w:rPr>
          <w:rFonts w:ascii="Verdana" w:hAnsi="Verdana" w:cs="Arial"/>
          <w:sz w:val="14"/>
          <w:szCs w:val="14"/>
          <w:lang w:val="en-US"/>
        </w:rPr>
      </w:pPr>
      <w:r>
        <w:rPr>
          <w:rFonts w:cs="Arial" w:ascii="Verdana" w:hAnsi="Verdana"/>
          <w:sz w:val="14"/>
          <w:szCs w:val="14"/>
          <w:lang w:val="en-US"/>
        </w:rPr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Arial" w:hAnsi="Arial"/>
          <w:sz w:val="21"/>
          <w:szCs w:val="21"/>
        </w:rPr>
        <w:t>Заместитель Генерального Директора по коммерческой деятельности                                  Кондураке Григорий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порт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2631"/>
        <w:gridCol w:w="2395"/>
        <w:gridCol w:w="1941"/>
        <w:gridCol w:w="1531"/>
        <w:gridCol w:w="1696"/>
        <w:gridCol w:w="1716"/>
        <w:gridCol w:w="1445"/>
      </w:tblGrid>
      <w:tr>
        <w:trPr>
          <w:trHeight w:val="510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Период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212121"/>
                <w:lang w:val="ro-RO"/>
              </w:rPr>
              <w:t>Пограничная станция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212121"/>
                <w:lang w:val="ro-RO"/>
              </w:rPr>
              <w:t>Станция выгрузки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212121"/>
                <w:lang w:val="ro-RO"/>
              </w:rPr>
              <w:t>Груз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lang w:val="ro-RO"/>
              </w:rPr>
              <w:t>ГНГ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212121"/>
                <w:lang w:val="ro-RO"/>
              </w:rPr>
              <w:t>Ивентарный </w:t>
              <w:br/>
              <w:t>вагон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212121"/>
                <w:lang w:val="ro-RO"/>
              </w:rPr>
              <w:t>Приватный</w:t>
              <w:br/>
              <w:t>вагон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Условие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</w:rPr>
              <w:t>23.03.2018-</w:t>
              <w:br/>
              <w:t>31.12.2018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212121"/>
                <w:lang w:val="ro-RO"/>
              </w:rPr>
              <w:t>Новосавицкая экс.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212121"/>
                <w:lang w:val="ro-RO"/>
              </w:rPr>
              <w:t>Гидигич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212121"/>
                <w:lang w:val="ro-RO"/>
              </w:rPr>
              <w:t>Щебень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251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212121"/>
                <w:lang w:val="ro-RO"/>
              </w:rPr>
              <w:t>-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212121"/>
                <w:lang w:val="ro-RO"/>
              </w:rPr>
              <w:t>K=0,5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15.03.2018 – 31.12.2018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Вэлчинец экс</w:t>
            </w:r>
            <w:r>
              <w:rPr>
                <w:lang w:val="ro-RO"/>
              </w:rPr>
              <w:t>.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ишинэу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арбонат натрия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83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212121"/>
                <w:lang w:val="ro-RO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Унгень  экс</w:t>
            </w:r>
            <w:r>
              <w:rPr>
                <w:lang w:val="en-US"/>
              </w:rPr>
              <w:t>.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Ревака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Нефти продукты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721-27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-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Унгень  экс</w:t>
            </w:r>
            <w:r>
              <w:rPr>
                <w:lang w:val="en-US"/>
              </w:rPr>
              <w:t>.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Бэлць-Слобозия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Нефти продукты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721-27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</w:t>
            </w:r>
            <w:r>
              <w:rPr/>
              <w:t>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-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Джурджулешть  ЧФР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Джурджулешть Порт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Нефти продукты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721-27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</w:t>
            </w:r>
            <w:r>
              <w:rPr/>
              <w:t>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-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Окница экс</w:t>
            </w:r>
            <w:r>
              <w:rPr>
                <w:lang w:val="ro-RO"/>
              </w:rPr>
              <w:t>.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ишинэу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Гипс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52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46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инвентарный вагон CFM</w:t>
            </w:r>
          </w:p>
        </w:tc>
      </w:tr>
      <w:tr>
        <w:trPr>
          <w:trHeight w:val="229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Б</w:t>
            </w:r>
            <w:r>
              <w:rPr>
                <w:lang w:val="ro-RO"/>
              </w:rPr>
              <w:t> 61 km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Брэтушень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Цемент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52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9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95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Б</w:t>
            </w:r>
            <w:r>
              <w:rPr>
                <w:lang w:val="ro-RO"/>
              </w:rPr>
              <w:t> 61 km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Рогожень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Цемент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52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en-US"/>
              </w:rPr>
              <w:t>K = </w:t>
            </w:r>
            <w:r>
              <w:rPr>
                <w:lang w:val="ro-RO"/>
              </w:rPr>
              <w:t>0,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bookmarkStart w:id="0" w:name="_GoBack"/>
            <w:bookmarkEnd w:id="0"/>
            <w:r>
              <w:rPr>
                <w:lang w:val="ro-RO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инвентарный вагон</w:t>
            </w:r>
            <w:r>
              <w:rPr>
                <w:lang w:val="ro-RO"/>
              </w:rPr>
              <w:t> CFM</w:t>
            </w:r>
          </w:p>
        </w:tc>
      </w:tr>
      <w:tr>
        <w:trPr>
          <w:trHeight w:val="229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Новосавицкая экс</w:t>
            </w:r>
            <w:r>
              <w:rPr>
                <w:lang w:val="en-US"/>
              </w:rPr>
              <w:t>.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Унгень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Щебень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251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  <w:r>
              <w:rPr/>
              <w:t>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-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Вэлчинец экс</w:t>
            </w:r>
            <w:r>
              <w:rPr>
                <w:lang w:val="ro-RO"/>
              </w:rPr>
              <w:t>.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Унгень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Щебень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251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</w:t>
            </w:r>
            <w:r>
              <w:rPr/>
              <w:t>5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-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 </w:t>
            </w:r>
          </w:p>
        </w:tc>
      </w:tr>
    </w:tbl>
    <w:p>
      <w:pPr>
        <w:pStyle w:val="Normal"/>
        <w:rPr/>
      </w:pPr>
      <w:r>
        <w:rPr>
          <w:color w:val="000000"/>
        </w:rPr>
        <w:br/>
      </w:r>
      <w:r>
        <w:rPr/>
        <w:t>Заместитель Генерального Директора по коммерческой деятельности                                                                                     Кондураке Григор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з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3051"/>
        <w:gridCol w:w="4610"/>
        <w:gridCol w:w="2748"/>
        <w:gridCol w:w="2248"/>
      </w:tblGrid>
      <w:tr>
        <w:trPr/>
        <w:tc>
          <w:tcPr>
            <w:tcW w:w="1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30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Наименование груза (позиции, субпозиции, коды ГНГ)</w:t>
            </w:r>
          </w:p>
        </w:tc>
        <w:tc>
          <w:tcPr>
            <w:tcW w:w="46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Маршрут перевозки</w:t>
            </w:r>
          </w:p>
        </w:tc>
        <w:tc>
          <w:tcPr>
            <w:tcW w:w="4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Тарифная ставка в долл.США при перевозке грузов по конкретным направлениям или коэффициент к базовым ставкам</w:t>
            </w:r>
          </w:p>
        </w:tc>
      </w:tr>
      <w:tr>
        <w:trPr>
          <w:trHeight w:val="975" w:hRule="atLeast"/>
        </w:trPr>
        <w:tc>
          <w:tcPr>
            <w:tcW w:w="1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ro-RO"/>
              </w:rPr>
              <w:t>агоны инвентарного парка (принадлежащие перевозчику)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приватные вагоны (не принадлежащие перевозчику)</w:t>
            </w:r>
          </w:p>
        </w:tc>
      </w:tr>
      <w:tr>
        <w:trPr>
          <w:trHeight w:val="975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15.03.2018 – 31.12.2018</w:t>
            </w:r>
          </w:p>
        </w:tc>
        <w:tc>
          <w:tcPr>
            <w:tcW w:w="3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Нефтяные масла ГНГ</w:t>
            </w:r>
            <w:r>
              <w:rPr>
                <w:lang w:val="ro-RO"/>
              </w:rPr>
              <w:t> 2729, 2746</w:t>
            </w:r>
          </w:p>
        </w:tc>
        <w:tc>
          <w:tcPr>
            <w:tcW w:w="4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Новосавицкая экс</w:t>
            </w:r>
            <w:r>
              <w:rPr>
                <w:lang w:val="ro-RO"/>
              </w:rPr>
              <w:t> . – </w:t>
            </w:r>
            <w:r>
              <w:rPr/>
              <w:t>Етулия экс</w:t>
            </w:r>
            <w:r>
              <w:rPr>
                <w:lang w:val="ro-RO"/>
              </w:rPr>
              <w:t>. - </w:t>
            </w:r>
            <w:r>
              <w:rPr/>
              <w:t>Джурджулешть экс</w:t>
            </w:r>
            <w:r>
              <w:rPr>
                <w:lang w:val="ro-RO"/>
              </w:rPr>
              <w:t>.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3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/>
      </w:pPr>
      <w:r>
        <w:rPr/>
        <w:t>Заместитель Генерального Директора по коммерческой деятельности                                                       Кондураке Григо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8:16:00Z</dcterms:created>
  <dc:creator>Semen</dc:creator>
  <dc:description/>
  <cp:keywords/>
  <dc:language>en-US</dc:language>
  <cp:lastModifiedBy>Semen</cp:lastModifiedBy>
  <dcterms:modified xsi:type="dcterms:W3CDTF">2018-03-30T18:49:00Z</dcterms:modified>
  <cp:revision>3</cp:revision>
  <dc:subject/>
  <dc:title>Export * 2018</dc:title>
</cp:coreProperties>
</file>