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 * 20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28"/>
        <w:gridCol w:w="2642"/>
        <w:gridCol w:w="2932"/>
      </w:tblGrid>
      <w:tr>
        <w:trPr/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bookmarkStart w:id="0" w:name="_GoBack"/>
            <w:bookmarkEnd w:id="0"/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special</w:t>
            </w:r>
          </w:p>
        </w:tc>
      </w:tr>
      <w:tr>
        <w:trPr>
          <w:trHeight w:val="539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06.04.2018 - 31.12.2018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Giurgiulești CFR –</w:t>
              <w:br/>
              <w:t>Giurgiulești Port</w:t>
            </w:r>
          </w:p>
        </w:tc>
        <w:tc>
          <w:tcPr>
            <w:tcW w:w="2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etroliere NHM 2721-2749</w:t>
            </w:r>
          </w:p>
        </w:tc>
        <w:tc>
          <w:tcPr>
            <w:tcW w:w="2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2 în vagon CF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lang w:val="en-US"/>
        </w:rPr>
        <w:t>Vice-Director General responsabil de Activitatea Comerciala                Grigore CONDUR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port * 2018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181"/>
        <w:gridCol w:w="2288"/>
        <w:gridCol w:w="2721"/>
      </w:tblGrid>
      <w:tr>
        <w:trPr>
          <w:trHeight w:val="517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ul special</w:t>
            </w:r>
          </w:p>
        </w:tc>
      </w:tr>
      <w:tr>
        <w:trPr>
          <w:trHeight w:val="68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8"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06.04.2018 - 31.12.2018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8"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rochia – Vălcineț fr.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8"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elasă NHM 170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8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95 în vagon priva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lang w:val="en-US"/>
        </w:rPr>
        <w:t>Vice-Director General responsabil de Activitatea Comerciala               Grigore CONDURACHE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2:06:00Z</dcterms:created>
  <dc:creator>Semen</dc:creator>
  <dc:description/>
  <cp:keywords/>
  <dc:language>en-US</dc:language>
  <cp:lastModifiedBy>Semen</cp:lastModifiedBy>
  <dcterms:modified xsi:type="dcterms:W3CDTF">2018-04-13T22:11:00Z</dcterms:modified>
  <cp:revision>1</cp:revision>
  <dc:subject/>
  <dc:title>Import * 2018</dc:title>
</cp:coreProperties>
</file>