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701"/>
        <w:gridCol w:w="2126"/>
        <w:gridCol w:w="1560"/>
        <w:gridCol w:w="2126"/>
      </w:tblGrid>
      <w:tr>
        <w:trPr/>
        <w:tc>
          <w:tcPr>
            <w:tcW w:w="76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Приложение №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Ку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Интервалы стан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Отку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Интервалы станц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</w:rPr>
              <w:t>Новый стыковой пункт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захстан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ымкент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ызылорд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об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00-66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20-6607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90-660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590-665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700-667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750-672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310-673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480-674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10-675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60-675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660-676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690-676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710-677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740-677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830-678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960-67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950-6897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170-692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590-695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680-696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700-697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740-697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760-69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290-702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400-704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060-710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480-714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ько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ром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ьк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же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15-240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190-242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20-278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верн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росла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ьвычегод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ного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-2890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911-2891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930-28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690-299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570-319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-25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захстан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ызылорд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об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ырау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нгистау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00-6608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100-664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570-665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700-667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750-672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310-673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480-674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10-675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60-675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660-676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690-676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710-677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740-677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830-678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960-67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920-689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940-689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010-690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160-692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360-693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650-696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020-710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070-710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320-713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470-714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яб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атоуст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га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-81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1310-818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2633-8297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дно-Сибир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м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осиби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збас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тай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ЕСР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700-837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000-836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750-837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5000-854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021-861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220-862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6271-862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7000-8765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Западно-Сибирская ж.д. ЕС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83700-83740 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3700-837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улунда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448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раснояр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Красноярское отд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8000-8851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9000-89613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Восточно-Сибир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0220-9045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0570-9065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2000-93831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Дальневосточн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0460-905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0800-9119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210-9121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230-9132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450-9198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6000-9981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Якут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1200-912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220-9122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350-9142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абайкаль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4000-95704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захстан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ымкент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ызылорд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об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ырау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нгистау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00-664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570-665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700-667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750-672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310-673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480-674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10-675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560-675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660-676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690-676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710-677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740-677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830-678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7960-67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920-689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940-689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010-690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160-692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360-693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590-695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650-696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680-696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700-697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740-697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760-69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290-702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0400-704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020-710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060-710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320-713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470-714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йбыше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лго-Кам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шки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752-652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380-654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450-6572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длов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000-79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алы-1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65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захстан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тырау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нгистау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10-660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080-6608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100-664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6570-665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920-689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940-689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8980-689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010-690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160-691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220-692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360-693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9650-696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020-710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070-710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320-713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470-7147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ько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же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20-259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640-2778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азахстан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Шымкентское отд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66090-6609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69590-6959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69680-6968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69700-697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69740-6974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69760-6999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70290-7029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70400-7042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71060-7106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Челябинское от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латоустовское от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0000-810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1310-8185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2972-82972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азахстан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Жамбулское отд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0300-7032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70440-70472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70490-7057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70590-7075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1000-810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1310-8158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ыргызская ж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1510-7178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1000-810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1310-8158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ыргызская ж.д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1800-719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йбыше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лго-Кам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шки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752-652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380-654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450-6572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длов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000-79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алы-1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65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Челябинское от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латоустовское от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0000-810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1310-8185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2972-82972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збек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шкент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рга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а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ш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мез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000-729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970-732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260-734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470-7367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940-739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000-7444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яб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атоуст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-81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1310-818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2972-8297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збекская ж.д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000-7447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йбыше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лго-Кам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шки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752-652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380-654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450-6572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длов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000-79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алы-1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65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збек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а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нград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ш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мез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720-73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020-740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060-740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450-7447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ько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же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20-259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750-268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00-278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збек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нград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2960-729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250-732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450-734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680-739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3950-73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450-7447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яб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атоуст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га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павл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-81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1310-818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2000-8297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адно-Сибир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ЕСР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700-83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000-836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3750-8765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ападно-Сибир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3700-837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улунда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448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раснояр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8000-89613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Восточно-Сибир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0220-9045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0570-9065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2000-93831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Дальневосточн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0460-905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0800-9119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210-9121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230-9132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450-9198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6000-9981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Якут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1200-912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220-9122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91350-9142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абайкаль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94000-95704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жикская ж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500-7458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600-747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820-748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870-748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860-938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ько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же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20-259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750-268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00-278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жикская ж.д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500-748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850-938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йбыше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лго-Кам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шки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752-652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380-654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450-6572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рдлов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6000-79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алы-1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65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Челябинское от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латоустовское от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0000-8100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1310-8185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2972-82972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джикская ж.д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590-745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730-748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830-748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3850-938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ько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ром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ьк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же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015-240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4190-242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20-278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верн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росла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ьвычегод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ного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000-2890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911-2891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930-28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690-299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1570-319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кменская ж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900-7499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130-751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500-7559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610-756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930-759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яб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атоуст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га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-81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1310-818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2672-8297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кменская ж.д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4900-75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7660-877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рько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ир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же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420-2596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6750-268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000-2781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йбышев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лго-Кам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шкир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4752-652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380-6543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450-6572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. Канисай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300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Свердловская ж.д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6000-7999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арталы-1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165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уркменская ж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000-751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140-754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600-756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630-7592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5940-7599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7660-877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жно-Уральская ж.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ляби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латоустов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рган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енбургское отд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00-8100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1310-8185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2633-8297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ск-Н.Г.-эксп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СР 8145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Туркменская ж.д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75000-7592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75940-7599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7660-8775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ападно-Сибир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Омское от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Алтайское от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кроме ЕС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3700-83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3000-8329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3450-8359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3750-83780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4470-84600</w:t>
            </w:r>
          </w:p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Петропавловск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2010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Западно-Сибирская ж.д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 xml:space="preserve">ЕСР 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83700-837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83700-837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ind w:left="0" w:right="0" w:hanging="0"/>
              <w:rPr/>
            </w:pPr>
            <w:r>
              <w:rPr/>
              <w:t>Кулунда-эксп.</w:t>
            </w:r>
          </w:p>
          <w:p>
            <w:pPr>
              <w:pStyle w:val="Normal"/>
              <w:bidi w:val="0"/>
              <w:ind w:left="0" w:right="0" w:hanging="0"/>
              <w:rPr/>
            </w:pPr>
            <w:r>
              <w:rPr/>
              <w:t>ЕСР 84480</w:t>
            </w:r>
          </w:p>
        </w:tc>
      </w:tr>
    </w:tbl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0</Words>
  <Characters>7690</Characters>
  <CharactersWithSpaces>6555</CharactersWithSpaces>
  <Company>GVC RZ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3:13:00Z</dcterms:created>
  <dc:creator>fomina</dc:creator>
  <dc:description/>
  <dc:language>en-US</dc:language>
  <cp:lastModifiedBy/>
  <cp:lastPrinted>2018-06-13T17:42:00Z</cp:lastPrinted>
  <dcterms:modified xsi:type="dcterms:W3CDTF">2018-06-18T23:13:00Z</dcterms:modified>
  <cp:revision>2</cp:revision>
  <dc:subject/>
  <dc:title>К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men</vt:lpwstr>
  </property>
</Properties>
</file>