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леграмма АО «НК «Казахстан Темир Жолы» от 25.05.2018 г. № 1228-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УП «Рохи Охани Точикист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кционерное общество «Национальная компания «Казахстан Темір Жолы» сообщает, что в соответствие с решением двухсторонней встречи АО «НК «Казахстан Темір Жолы» и ГУП «Рохи Охани Точикистон» на период с 15 мая по 31 декабря 2018 года (включительно) по территории Республики Казахстан установлен понижающий коэффициент 0,5 к ставкам ТП СНГ на 2018 фрахтовый год на следующие перевозки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нефтепродуктов (ГНГ 27090090, 2726000, 2731000, 2741000, 27230000, 2724000) в приватных цистернах в направлении из России в Таджикистан через пограничные станции Кудукли и Амузанг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лесоматериалов (ГНГ 4403, 4404, 4407), пиломатериалов, листов, плит, фанеры, панелей (ГНГ 4408, 4409, 4410, 4411, 4412, 4413), шпал (ГНГ 4406) в приватных вагонах в направлении из России в Таджикистан через пограничные станции Кудукли и Амузанг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черных металлов (ГНГ 720-722) в приватных вагонах в направлении из России в Таджикистан через пограничные станции Кудукли и Амузанг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ухофруктов (ГНГ 0813-0814) в крытых вагонах вне зависимости от пренадлежности из Таджикистана в Росс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деемся на дальнейшее плодотворное сотрудничество с учетом взаимовыгодных интересов наших стр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ице-президент по логистике</w:t>
        <w:tab/>
        <w:t xml:space="preserve">                                                                          С. Елю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9:26:00Z</dcterms:created>
  <dc:creator>Semen</dc:creator>
  <dc:description/>
  <cp:keywords/>
  <dc:language>en-US</dc:language>
  <cp:lastModifiedBy>Semen</cp:lastModifiedBy>
  <dcterms:modified xsi:type="dcterms:W3CDTF">2018-06-02T19:29:00Z</dcterms:modified>
  <cp:revision>2</cp:revision>
  <dc:subject/>
  <dc:title>Телеграмма АО «НК «Казахстан Темир Жолы» № 1228-И, 25</dc:title>
</cp:coreProperties>
</file>