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097"/>
        <w:gridCol w:w="1985"/>
        <w:gridCol w:w="1983"/>
      </w:tblGrid>
      <w:tr>
        <w:trPr>
          <w:trHeight w:val="79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вки плати за використання власних вагонів перевізника ПАТ «Укрзалізниця» (Спл) та плати за користування вагонами перевіз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Т «Укрзалізниця» за межами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97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№ 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ип вагоні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тавка без ПДВ,   </w:t>
              <w:br/>
              <w:t xml:space="preserve">  грн./ доб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Ставка з ПДВ,              грн./ добу 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котишово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56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07,2</w:t>
            </w:r>
          </w:p>
        </w:tc>
      </w:tr>
      <w:tr>
        <w:trPr>
          <w:trHeight w:val="265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Напіввагон,                                                           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, що починається на 969 та хопер-напіввагон умовного типу 598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0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20,0</w:t>
            </w:r>
          </w:p>
        </w:tc>
      </w:tr>
      <w:tr>
        <w:trPr>
          <w:trHeight w:val="126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умпк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хопер-дозатор умовних типів 302 та 304, спеціалізований вагон для проїзду бригад супроводження з нумерацією на «1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9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196,4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Цементовоз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92,4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Мінераловоз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7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25,2</w:t>
            </w:r>
          </w:p>
        </w:tc>
      </w:tr>
      <w:tr>
        <w:trPr>
          <w:trHeight w:val="61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Зерновоз,                                                                         вагон для перевезення муки умовного типу 97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13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55,6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втомобілевоз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78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943,2</w:t>
            </w:r>
          </w:p>
        </w:tc>
      </w:tr>
      <w:tr>
        <w:trPr>
          <w:trHeight w:val="94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49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38,8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латформа фітингов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5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47,2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латформа-лісовоз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35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22,0</w:t>
            </w:r>
          </w:p>
        </w:tc>
      </w:tr>
      <w:tr>
        <w:trPr>
          <w:trHeight w:val="83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Цистерна,                                                  переобладнана та модернізована цистерна умовних типів 932 та 59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70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84,0</w:t>
            </w:r>
          </w:p>
        </w:tc>
      </w:tr>
      <w:tr>
        <w:trPr>
          <w:trHeight w:val="104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Критий вагон, інші переобладнані вагони умовних типів 917, 960, рефрижераторні вагони-термоси умовного типу 800 та 5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81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17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8:47:00Z</dcterms:created>
  <dc:creator>Михайловская Марина Павловна</dc:creator>
  <dc:description/>
  <cp:keywords/>
  <dc:language>en-US</dc:language>
  <cp:lastModifiedBy>Пользователь Windows</cp:lastModifiedBy>
  <cp:lastPrinted>2018-06-22T09:35:00Z</cp:lastPrinted>
  <dcterms:modified xsi:type="dcterms:W3CDTF">2018-06-25T08:47:00Z</dcterms:modified>
  <cp:revision>2</cp:revision>
  <dc:subject/>
  <dc:title/>
</cp:coreProperties>
</file>