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АО </w:t>
      </w:r>
      <w:r>
        <w:rPr/>
        <w:t>«</w:t>
      </w:r>
      <w:r>
        <w:rPr>
          <w:sz w:val="28"/>
          <w:szCs w:val="28"/>
        </w:rPr>
        <w:t>РЖД» № 30 от 25 июня 2018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 на вебсайте РЖД: 06.07.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Об изменении уровня железнодорожных тарифов на транзитные перевозки угля (ГНГ 2701, 2702) из Казахстана в приватном (не принадлежащем перевозчику) вагоне. 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 индекс 0,50 на транзитные перевозки угля из Казахстана (ГНГ 2701, 2702) назначением в третьи страны в направлении портов Латвии в приватном (не принадлежащем перевозчику) ваг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Данный индекс вступает в силу с 1 июля 2018 г. и действует по 31 декабря 2018 г. включительно без применения индекса 0,80, установленного решением правления ОАО «РЖД» в пункте 9.2. Приложения № 1 к протоколу от 12 декабря 2017 г. № 6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7:19:00Z</dcterms:created>
  <dc:creator>Semen</dc:creator>
  <dc:description/>
  <cp:keywords/>
  <dc:language>en-US</dc:language>
  <cp:lastModifiedBy>Semen</cp:lastModifiedBy>
  <dcterms:modified xsi:type="dcterms:W3CDTF">2018-07-07T17:23:00Z</dcterms:modified>
  <cp:revision>1</cp:revision>
  <dc:subject/>
  <dc:title> </dc:title>
</cp:coreProperties>
</file>