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>Тр</w:t>
            </w:r>
            <w:r>
              <w:rPr>
                <w:rFonts w:cs="Arial" w:ascii="Verdana" w:hAnsi="Verdana"/>
                <w:sz w:val="14"/>
                <w:szCs w:val="14"/>
              </w:rPr>
              <w:t>анзит * 20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13"/>
        <w:gridCol w:w="2260"/>
        <w:gridCol w:w="1919"/>
        <w:gridCol w:w="1844"/>
      </w:tblGrid>
      <w:tr>
        <w:trPr/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 xml:space="preserve">№ </w:t>
            </w:r>
            <w:r>
              <w:rPr>
                <w:b/>
                <w:bCs/>
                <w:lang w:val="ro-RO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Наименование груза (позиции, субпозиции, коды ГНГ)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 xml:space="preserve">      </w:t>
            </w:r>
            <w:r>
              <w:rPr>
                <w:b/>
                <w:bCs/>
                <w:lang w:val="ro-RO"/>
              </w:rPr>
              <w:t>Маршрут перевозки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Тарифная ставка в долл.США при перевозке грузов по конкретным направлениям или коэффициент к базовым ставкам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вагоны инвентарного парка (принадлежащие перевозчику)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риватные вагоны (не принадлежащие перевозчику)</w:t>
            </w:r>
            <w:r>
              <w:rPr>
                <w:b/>
                <w:bCs/>
                <w:vertAlign w:val="superscript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Уголь (2701, 2702)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4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3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3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vertAlign w:val="superscript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Етулия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Руды (2601, 7203)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4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3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0,31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Етулия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Руды и концентраты 26 (кроме 2601)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6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6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Джурджулешть – (Етули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>)  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Флюс известняковый (2521)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Етулия– Новосавицка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4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Джурджулешть – (Етулия)  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Минеральные удобрен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3102-310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</w:t>
            </w:r>
            <w:r>
              <w:rPr>
                <w:sz w:val="22"/>
                <w:szCs w:val="22"/>
              </w:rPr>
              <w:t>0,52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</w:t>
            </w:r>
            <w:r>
              <w:rPr>
                <w:sz w:val="22"/>
                <w:szCs w:val="22"/>
              </w:rPr>
              <w:t> 0,43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Вэлчинец – Унгень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7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4</w:t>
            </w:r>
          </w:p>
        </w:tc>
      </w:tr>
      <w:tr>
        <w:trPr>
          <w:trHeight w:val="258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Етулия – Новосавицкая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7</w:t>
            </w:r>
          </w:p>
        </w:tc>
      </w:tr>
      <w:tr>
        <w:trPr>
          <w:trHeight w:val="40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Черные металлы 72 </w:t>
              <w:br/>
              <w:t>(кроме 7204, 7203) и изделия из черных металлов 7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</w:t>
            </w:r>
            <w:r>
              <w:rPr>
                <w:sz w:val="22"/>
                <w:szCs w:val="22"/>
              </w:rPr>
              <w:t>0,63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6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  – (Етулия) – Джурджулешть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Джурджулешть – (Етулия) 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Соль 250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Джурджулешть – (Етулия)  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Сахар 170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Вэлчинец – Унгень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6</w:t>
            </w:r>
          </w:p>
        </w:tc>
      </w:tr>
      <w:tr>
        <w:trPr>
          <w:trHeight w:val="29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Унгень –Вэлчинец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Нефтепродукты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5</w:t>
            </w:r>
            <w:r>
              <w:rPr>
                <w:sz w:val="22"/>
                <w:szCs w:val="22"/>
              </w:rPr>
              <w:t> 27090010, 27090090, 2712, 2713, 27149000, 2715, 2721-2749, 340319, 340399, 3404, 381121, 381129, 38170050, 3824100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Етулия  – Новосавицкая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Вэлчинец – Унгень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3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Унгены – В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/>
              </w:rPr>
              <w:t>лчинец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9.1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Нефтяные масла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5</w:t>
            </w:r>
            <w:r>
              <w:rPr>
                <w:sz w:val="22"/>
                <w:szCs w:val="22"/>
              </w:rPr>
              <w:t> 2729, 274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Новосавицкая экс . –( Етулия)  - Джурджулешть экс.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=0,4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37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9.2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Бензин специальный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5</w:t>
            </w:r>
            <w:r>
              <w:rPr>
                <w:sz w:val="22"/>
                <w:szCs w:val="22"/>
              </w:rPr>
              <w:t>  272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Унгень</w:t>
            </w:r>
            <w:r>
              <w:rPr>
                <w:sz w:val="22"/>
                <w:szCs w:val="22"/>
              </w:rPr>
              <w:t> - </w:t>
            </w: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/>
              </w:rPr>
              <w:t>лчинец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3</w:t>
            </w:r>
            <w:r>
              <w:rPr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Смолыкаменноугольные</w:t>
            </w:r>
            <w:r>
              <w:rPr>
                <w:sz w:val="22"/>
                <w:szCs w:val="22"/>
              </w:rPr>
              <w:t> 270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Сжиженные газы и углеводороды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5</w:t>
            </w:r>
            <w:r>
              <w:rPr>
                <w:sz w:val="22"/>
                <w:szCs w:val="22"/>
              </w:rPr>
              <w:t>2705, 2711</w:t>
              <w:br/>
              <w:t>(кроме 271129 бензин стабильный газовый)27071-27075, 27079920, 28011, 28013000 (фтор), 28013010, 28041-28044, 28112100, 28121100, 28141, 28539030, 2901, 2902, 29321200, 29333100, 29333955, 3817 (кроме 38170050)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6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Етулия  – Новосавицкая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(Етулия)  – Джурджулешть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Джурджулешть – (Етулия)  – Новосавицкая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Акрилонитрил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5</w:t>
            </w:r>
            <w:r>
              <w:rPr>
                <w:sz w:val="22"/>
                <w:szCs w:val="22"/>
              </w:rPr>
              <w:br/>
              <w:t>2926100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=0,59</w:t>
            </w:r>
          </w:p>
        </w:tc>
      </w:tr>
      <w:tr>
        <w:trPr>
          <w:trHeight w:val="72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Вина и вермуты виноградные (2204, 2205) напитки прочие сброженные 220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Унгень - Вэлчинец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</w:t>
            </w: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8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Древесина 44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Вэлчинец – Унгень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45 т и более – </w:t>
              <w:br/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 = 0,57</w:t>
              <w:br/>
              <w:t>40 т - и меньше –</w:t>
              <w:br/>
              <w:t>K = 0,5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50 т и более –</w:t>
              <w:br/>
              <w:t>K = 0,45</w:t>
              <w:br/>
              <w:t>45 т – K =0,47</w:t>
              <w:br/>
              <w:t>40 т – K =0,47</w:t>
              <w:br/>
              <w:t>35 т и меньше – K = 0,5</w:t>
            </w:r>
          </w:p>
        </w:tc>
      </w:tr>
      <w:tr>
        <w:trPr>
          <w:trHeight w:val="904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 – Етулия</w:t>
            </w:r>
          </w:p>
        </w:tc>
        <w:tc>
          <w:tcPr>
            <w:tcW w:w="19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50 т и более –</w:t>
              <w:br/>
              <w:t>K = 0,53</w:t>
              <w:br/>
              <w:t>45 т, 40 т -</w:t>
              <w:br/>
              <w:t>K =0,55</w:t>
              <w:br/>
              <w:t>35 т и меньше –</w:t>
              <w:br/>
              <w:t>K= 0,57</w:t>
            </w:r>
          </w:p>
        </w:tc>
        <w:tc>
          <w:tcPr>
            <w:tcW w:w="1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50 т и более –</w:t>
              <w:br/>
              <w:t>K = 0,5</w:t>
              <w:br/>
              <w:t>45 т, 40 т -</w:t>
              <w:br/>
              <w:t>K =0,53</w:t>
              <w:br/>
              <w:t>35 т и меньше –</w:t>
              <w:br/>
              <w:t>K = 0,55</w:t>
            </w:r>
          </w:p>
        </w:tc>
      </w:tr>
      <w:tr>
        <w:trPr>
          <w:trHeight w:val="597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Новосавицкая– Етулия  – Джурджулешть</w:t>
            </w:r>
          </w:p>
        </w:tc>
        <w:tc>
          <w:tcPr>
            <w:tcW w:w="19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Кокс нефтяной 27131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Джурджулешть – Етулия – Новосавицкая 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5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3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shd w:fill="FFFFFF" w:val="clear"/>
              </w:rPr>
              <w:t>Груженые 20-ти и 40 футовые инвентарные и приватные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крупнотоннажные универсальные контейнеры, специализированные контейнеры</w:t>
            </w:r>
          </w:p>
        </w:tc>
        <w:tc>
          <w:tcPr>
            <w:tcW w:w="2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Повсемнаправлен</w:t>
            </w:r>
            <w:bookmarkStart w:id="0" w:name="_GoBack"/>
            <w:bookmarkEnd w:id="0"/>
            <w:r>
              <w:rPr>
                <w:sz w:val="22"/>
                <w:szCs w:val="22"/>
                <w:shd w:fill="FFFFFF" w:val="clear"/>
                <w:lang w:val="en-US"/>
              </w:rPr>
              <w:t>ия</w:t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7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shd w:fill="FFFFFF" w:val="clear"/>
              </w:rPr>
              <w:t>Порожние 20-ти и 40 футовые</w:t>
            </w:r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приватные крупнотоннажные универсальные контейнеры, специализированные контейнеры</w:t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Возврат порожних приватных  вагонов (которые не принадлежат перевозчику) и арендованных изпод выгрузки угля, руды, кокса и Джурджулешть – Етулия – Новосавицкая</w:t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6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Перевозки порожних приватных вагонов по ЧФМ </w:t>
              <w:br/>
              <w:t>(транзит, экспорт, импорт)</w:t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8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Перевозки грузов в вагонах (кроме перевозок грузов в цистернах), кроме вышеуказанных по ЧФМ</w:t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7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</w:rPr>
              <w:t>Перевозки грузов в цистернах, кроме вышеуказанных по ЧФМ</w:t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  <w:szCs w:val="22"/>
                <w:lang w:val="en-US"/>
              </w:rPr>
              <w:t>K=0,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  <w:sz w:val="21"/>
          <w:szCs w:val="21"/>
        </w:rPr>
        <w:t>Примечание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1. При консолидированном минимальном объеме от 30 тыс./месяц по трем маршрутам Новосавицкая – Етулия - Джурджулешть, Новосавицкая – Етулия и Етулия – Новосавицка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2. При консолидированном минимальном объеме от 120 тыс. тонн/месяц по трем маршрутам Новосавицкая – Етулия - Джурджулешть, Новосавицкая – Етулия и Етулия – Новосавицка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3. В условиях перевозки консолидированного минимального  объема 7 тыс.тонн и более в месяц, по маршрутам  Новосавицкая – Етулия, Новосавицкая – Етулия - Джурджулешть  и Вэлчинец – Унгень, и для каждой страны отправлени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4. Коэффициенты  установлены для груженого рейса и не включают коэффициент пункта 9, данной таблицы, который дополнительно не применяетс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5.Перевозка в вагоне-цистерне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6. Коэффициенты установлены для груженого рейса и не включают коэффициент 0,85,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</w:r>
    </w:p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p>
      <w:pPr>
        <w:pStyle w:val="Normal"/>
        <w:rPr>
          <w:rFonts w:ascii="Arial" w:hAnsi="Arial" w:cs="Arial"/>
          <w:vanish/>
          <w:sz w:val="21"/>
          <w:szCs w:val="21"/>
          <w:lang w:val="en-US"/>
        </w:rPr>
      </w:pPr>
      <w:r>
        <w:rPr>
          <w:rFonts w:cs="Arial" w:ascii="Arial" w:hAnsi="Arial"/>
          <w:vanish/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Заместитель Генерального Директора по коммерческой деятельности      Кондураке Григо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26:00Z</dcterms:created>
  <dc:creator>Sema</dc:creator>
  <dc:description/>
  <cp:keywords/>
  <dc:language>en-US</dc:language>
  <cp:lastModifiedBy>Sema</cp:lastModifiedBy>
  <dcterms:modified xsi:type="dcterms:W3CDTF">2018-12-03T19:28:00Z</dcterms:modified>
  <cp:revision>1</cp:revision>
  <dc:subject/>
  <dc:title>Транзит * 2019</dc:title>
</cp:coreProperties>
</file>