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риказом ФАС России от 28 декабря 2015 г. </w:t>
      </w:r>
      <w:r>
        <w:rPr>
          <w:rFonts w:eastAsia="Arial Unicode MS"/>
          <w:sz w:val="26"/>
          <w:szCs w:val="26"/>
        </w:rPr>
        <w:t xml:space="preserve">№ 1334/15 </w:t>
      </w:r>
      <w:r>
        <w:rPr>
          <w:sz w:val="26"/>
          <w:szCs w:val="26"/>
        </w:rPr>
        <w:t xml:space="preserve">«Об установлении цен (тарифов) на услуги по перевозкам пассажиров, багажа, автомобильных транспортных средств, железнодорожного подвижного состава с использованием судов, обеспечивающих сообщение между морскими портами Республики Крым, г. Севастополя и морскими портами Краснодарского края, и на связанные с такими перевозками дополнительные услуги» (зарегистрирован Минюстом России 9 февраля 2016 г., регистрационный номер № 41023, опубликован на официальном интернет-портале правовой информации </w:t>
      </w:r>
      <w:hyperlink r:id="rId2">
        <w:r>
          <w:rPr>
            <w:rStyle w:val="InternetLink"/>
            <w:sz w:val="26"/>
            <w:szCs w:val="26"/>
          </w:rPr>
          <w:t>www.pravo.gov.ru</w:t>
        </w:r>
      </w:hyperlink>
      <w:r>
        <w:rPr>
          <w:sz w:val="26"/>
          <w:szCs w:val="26"/>
        </w:rPr>
        <w:t xml:space="preserve"> 12 февраля 2016 г.) ставки сборов за подачу и уборку вагонов и маневровую работу локомотива подлежат индексации на уровне решений федерального органа исполнительной власти по регулированию естественных монополий об индексации ставок сборов </w:t>
      </w:r>
      <w:r>
        <w:rPr>
          <w:rFonts w:eastAsia="Arial Unicode MS"/>
          <w:sz w:val="26"/>
          <w:szCs w:val="26"/>
        </w:rPr>
        <w:t>Тарифного руководства № 3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ешение об индексации ставок сборов </w:t>
      </w:r>
      <w:r>
        <w:rPr>
          <w:rFonts w:eastAsia="Arial Unicode MS"/>
          <w:sz w:val="26"/>
          <w:szCs w:val="26"/>
        </w:rPr>
        <w:t xml:space="preserve">Тарифного руководства № 3 </w:t>
      </w:r>
      <w:r>
        <w:rPr>
          <w:sz w:val="26"/>
          <w:szCs w:val="26"/>
        </w:rPr>
        <w:t xml:space="preserve">утверждено приказом ФАС России от 10 декабря 2015 г. </w:t>
      </w:r>
      <w:r>
        <w:rPr>
          <w:rFonts w:eastAsia="Arial Unicode MS"/>
          <w:sz w:val="26"/>
          <w:szCs w:val="26"/>
        </w:rPr>
        <w:t>№ 1226/15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изложенное, </w:t>
      </w:r>
      <w:r>
        <w:rPr>
          <w:rFonts w:eastAsia="Arial Unicode MS"/>
          <w:b/>
          <w:sz w:val="26"/>
          <w:szCs w:val="26"/>
        </w:rPr>
        <w:t>с 1 января 2019 г</w:t>
      </w:r>
      <w:r>
        <w:rPr>
          <w:rFonts w:eastAsia="Arial Unicode MS"/>
          <w:sz w:val="26"/>
          <w:szCs w:val="26"/>
        </w:rPr>
        <w:t xml:space="preserve">. </w:t>
      </w:r>
      <w:r>
        <w:rPr>
          <w:sz w:val="26"/>
          <w:szCs w:val="26"/>
        </w:rPr>
        <w:t xml:space="preserve">с грузоотправителя (грузополучателя), плательщика (экспедиторской организации), в зависимости от того, кто из них оплачивает провозные платежи за железнодорожную часть пути, при перевозке грузов по российским железным дорогам с использованием морского участка пути по направлениям порт Кавказ - порт Керчь (включая терминал Крым), порт Керчь (включая терминал Крым) - порт Кавказ </w:t>
      </w:r>
      <w:r>
        <w:rPr>
          <w:rFonts w:eastAsia="Arial Unicode MS"/>
          <w:b/>
          <w:sz w:val="26"/>
          <w:szCs w:val="26"/>
        </w:rPr>
        <w:t>должны взиматься следующие платы за оказание ОАО «РЖД» услуг на станции Кавказ (за вагон без учета НДС)</w:t>
      </w:r>
      <w:r>
        <w:rPr>
          <w:rFonts w:eastAsia="Arial Unicode MS"/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подачу и уборку вагонов на (с) пути (путей) необщего пользов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выкатки с морского судна - </w:t>
      </w:r>
      <w:r>
        <w:rPr>
          <w:rFonts w:eastAsia="Arial Unicode MS"/>
          <w:sz w:val="26"/>
          <w:szCs w:val="26"/>
        </w:rPr>
        <w:t>171,87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еред погрузкой на морское судно - </w:t>
      </w:r>
      <w:r>
        <w:rPr>
          <w:rFonts w:eastAsia="Arial Unicode MS"/>
          <w:sz w:val="26"/>
          <w:szCs w:val="26"/>
        </w:rPr>
        <w:t>171,87 руб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маневровую работу локомоти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выкатки с морского судна - </w:t>
      </w:r>
      <w:r>
        <w:rPr>
          <w:rFonts w:eastAsia="Arial Unicode MS"/>
          <w:sz w:val="26"/>
          <w:szCs w:val="26"/>
        </w:rPr>
        <w:t>343,75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 погрузкой на морское судно - </w:t>
      </w:r>
      <w:r>
        <w:rPr>
          <w:rFonts w:eastAsia="Arial Unicode MS"/>
          <w:sz w:val="26"/>
          <w:szCs w:val="26"/>
        </w:rPr>
        <w:t>687,5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редоставление железнодорожных путей необщего пользования ОАО «РЖД» - </w:t>
      </w:r>
      <w:r>
        <w:rPr>
          <w:rFonts w:eastAsia="Arial Unicode MS"/>
          <w:sz w:val="26"/>
          <w:szCs w:val="26"/>
        </w:rPr>
        <w:t>47,03 руб.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6"/>
          <w:szCs w:val="26"/>
        </w:rPr>
        <w:t xml:space="preserve">С 1 января 2019 года </w:t>
      </w:r>
      <w:r>
        <w:rPr>
          <w:sz w:val="26"/>
          <w:szCs w:val="26"/>
        </w:rPr>
        <w:t xml:space="preserve">телеграмму ОАО «РЖД» от 29 декабря 2017 г. </w:t>
      </w:r>
      <w:r>
        <w:rPr>
          <w:rFonts w:eastAsia="Arial Unicode MS"/>
          <w:sz w:val="26"/>
          <w:szCs w:val="26"/>
        </w:rPr>
        <w:t>№ ИСХ-28709/ЦФТО считать не подлежащей применению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структируйте причастных, внесите изменения в программно-технологическое обеспечение автоматизированных сист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.о. первого зам. ЦФТО                                                                                         А.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«11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31959/ЦФТО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 Нестеренко Е 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ФТОЦП (499) 262-33-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sz w:val="22"/>
          <w:szCs w:val="22"/>
        </w:rPr>
      </w:pPr>
      <w:r>
        <w:rPr>
          <w:rFonts w:cs="Arial-BoldMT;Times New Roman" w:ascii="Arial-BoldMT;Times New Roman" w:hAnsi="Arial-BoldMT;Times New Roman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1 января 2019 г. устанавливаются ставки договорного сбора за оказание дополнительных услуг в порту Кавказ Северо-Кавказской железной дороги при осуществлении перевозок грузов в/из порты иностранных государ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лательщика (грузоотправителя, грузополучателя или экспедиторской организации) при перевозке грузов по российским железным дорогам взимаются сборы в следующем размере (без учета НДС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а дополнительные услуги по подаче-уборке вагонов в/из порт/порта Кавказ с/на станцию Кавказ, предоставлению железнодорожных путей необщего пользования ОАО «РЖД» на станции Кавказ, подборке вагонов в порту Кавказ, накатке/выкатке вагонов на/с паром в порту Кавказ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 </w:t>
      </w:r>
      <w:r>
        <w:rPr>
          <w:b/>
          <w:sz w:val="26"/>
          <w:szCs w:val="26"/>
        </w:rPr>
        <w:t>Переправа Кавказ - Самсун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один груженый вагон, принадлежащий перевозчик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экспортных, транзитных перевозках (Кавказ - Самсун) - 1 491 руб/ваг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импортных, транзитных перевозах (Самсун - Кавказ) - 764 руб/ваг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один груженый или порожний собственный (арендованный) вагон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экспортных, транзитных перевозках (Кавказ - Самсун) - 841 руб/ваг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импортных, транзитных перевозах (Самсун - Кавказ) - 764 руб/ваг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</w:t>
      </w:r>
      <w:r>
        <w:rPr>
          <w:b/>
          <w:sz w:val="26"/>
          <w:szCs w:val="26"/>
        </w:rPr>
        <w:t>Переправа Кавказ - Вар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один груженый вагон, принадлежащий перевозчик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экспортных, транзитных перевозках (Кавказ - Варна) - 992 руб/ваг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импортных, транзитных перевозах (Варна - Кавказ) - 512 руб/ваг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один груженый или порожний собственный (арендованный) вагон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экспортных, транзитных перевозках (Кавказ - Варна) - 557 руб/ваг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импортных, транзитных перевозах (Варна - Кавказ) - 512 руб/ваг.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Переправа Кавказ - По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один груженый вагон, принадлежащий перевозчик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экспортных, транзитных перевозках (Кавказ - Поти) - 1 133 руб/ваг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импортных, транзитных перевозах (Поти - Кавказ) - 570 руб/ваг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один груженый или порожний собственный (арендованный) вагон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экспортных, транзитных перевозках (Кавказ - Поти) - 648 руб/ваг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импортных, транзитных перевозах (Поти - Кавказ) - 570 руб/ва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та взыскивается на дороге отправления (входной дороге РЖД) по коду сбора 3, в случае необходимости осуществления корректировки (недобора/перебора) плата взыскивается на дороге назначения (выходной дороге РЖД) по коду сбора 2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За выполнение услуг ООО «БФИ» по стыковке морских судов с аппарелью и содержанию необходимой для этих целей инфраструктуры пирса № 6 в порту Кавказ, включая причалы № 5 и № 6 (в направлении Кавказ - Самсун, Варна, Поти и обратно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 один груженый вагон принадлежащий перевозчику -1 378,31 руб/ваг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 один груженый или порожний собственный (арендованный) вагон - 745,03 руб/ва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та взыскивается на дороге отправления (входной дороге РЖД) по коду сбора 37, в случае необходимости осуществления корректаровки (недобора/перебора) плата взыскивается на дороге назначения (выходной дороге РЖД) по коду сбора 3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1 января 2019 г. телеграмму ОАО «РЖД» от 29 декабря 2017 г. № ИСХ-28820/ЦФТО считать не подлежащей примен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ируйте причастных, грузоотправителей, грузополучателей, экспедиторские организ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.о. первого зам. ЦФТО                                                                                         А.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«11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31960/ЦФТО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 Нестеренко Е 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ФТОЦП (499) 262-33-7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1">
    <w:name w:val="Заголовок №1_"/>
    <w:qFormat/>
    <w:rPr>
      <w:sz w:val="22"/>
      <w:szCs w:val="22"/>
      <w:shd w:fill="FFFFFF" w:val="clear"/>
    </w:rPr>
  </w:style>
  <w:style w:type="character" w:styleId="2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b/>
      <w:bCs/>
      <w:sz w:val="19"/>
      <w:szCs w:val="19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360"/>
      <w:jc w:val="both"/>
      <w:outlineLvl w:val="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02:00Z</dcterms:created>
  <dc:creator>Пользователь Windows</dc:creator>
  <dc:description/>
  <cp:keywords/>
  <dc:language>en-US</dc:language>
  <cp:lastModifiedBy>Sema</cp:lastModifiedBy>
  <dcterms:modified xsi:type="dcterms:W3CDTF">2018-12-14T17:20:00Z</dcterms:modified>
  <cp:revision>9</cp:revision>
  <dc:subject/>
  <dc:title>ОАО «РЖД»</dc:title>
</cp:coreProperties>
</file>