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sz w:val="14"/>
                      <w:szCs w:val="14"/>
                      <w:lang w:eastAsia="ru-RU"/>
                    </w:rPr>
                    <w:t>Import * 20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60"/>
        <w:gridCol w:w="3221"/>
        <w:gridCol w:w="2435"/>
        <w:gridCol w:w="1561"/>
        <w:gridCol w:w="1519"/>
        <w:gridCol w:w="1685"/>
      </w:tblGrid>
      <w:tr>
        <w:trPr>
          <w:trHeight w:val="300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Sta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a de frontieră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estina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a</w:t>
            </w:r>
          </w:p>
        </w:tc>
        <w:tc>
          <w:tcPr>
            <w:tcW w:w="3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Marfa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NHM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nventar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rivat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Condi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e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aină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1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00 tone lunar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aină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1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1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12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l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10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ender I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8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,00 USD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exandr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3,10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exandr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95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2 USD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ziduri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30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,91 CHF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0,69 CHF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isip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0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2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aracl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lut, caolin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07, 2508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exandr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2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l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9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 USD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,41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,8 USD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tră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ogoj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a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0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ventar CFM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nd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2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lor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8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ender 2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lăraş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,20 USD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vac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1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2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r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ar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2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1,89 CHF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9,85 CHF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rbun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ăcură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4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0,05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păcură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274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13,1 USD/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rbonat de sodiu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83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l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809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78 USD/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îb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 feroas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0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îb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 feroas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0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(Prut) Rîb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 feroas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0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hul – Râb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gură, scorie, cen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ă 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 reziduri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617-262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1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îb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 alb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090010, 38170050, </w:t>
              <w:br/>
              <w:t>2721-2726, 2729, 2731, 2732, 2739, 2741, 2742, 2745, 2746, 2749, 340319, 340399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ender I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 alb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090010, 38170050, 2721-2726, 2729, 2731, 2732, 2739, 2741, 2742, 2745, 2746, 2749, 340319, 3404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-Sloboz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 alb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21-2726, 274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aze petrolier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271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3,69 CHF/t,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 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te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rbun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te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rbun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8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vac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21-2749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 Slobozia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21-2749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ventar CFM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ia 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8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CFR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Port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21-2749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2 în vagon CFR</w:t>
              <w:br/>
              <w:t> K=2 în vagon priva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lbasna fr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ogojen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en-US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2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ender I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ietri</w:t>
            </w:r>
            <w:r>
              <w:rPr>
                <w:rFonts w:eastAsia="Times New Roman" w:cs="Tahoma" w:ascii="Tahoma" w:hAnsi="Tahoma"/>
                <w:sz w:val="24"/>
                <w:szCs w:val="24"/>
                <w:lang w:val="en-US" w:eastAsia="ru-RU"/>
              </w:rPr>
              <w:t>ș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2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ău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, 73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 = 0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etriş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iversal</w:t>
            </w:r>
          </w:p>
        </w:tc>
      </w:tr>
      <w:tr>
        <w:trPr>
          <w:trHeight w:val="37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iere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24, 274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5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nventar CFM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n-US" w:eastAsia="ru-RU"/>
        </w:rPr>
        <w:t>Transportul de containere private universale de 20 ft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6"/>
        <w:gridCol w:w="3124"/>
      </w:tblGrid>
      <w:tr>
        <w:trPr/>
        <w:tc>
          <w:tcPr>
            <w:tcW w:w="1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arcurs Gol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</w:t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ţcaia fr. – Că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</w:t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ţcaia fr. - Bender II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</w:t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lbasna fr.- Bălţi Oraţ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8</w:t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 - Bălţi-Oraţ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8</w:t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 – Ghind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8</w:t>
            </w:r>
          </w:p>
        </w:tc>
      </w:tr>
      <w:tr>
        <w:trPr/>
        <w:tc>
          <w:tcPr>
            <w:tcW w:w="1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lbasna fr. – Ghind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8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1"/>
          <w:szCs w:val="21"/>
          <w:lang w:val="ro-RO" w:eastAsia="ru-RU"/>
        </w:rPr>
      </w:pPr>
      <w:bookmarkStart w:id="0" w:name="_GoBack"/>
      <w:bookmarkEnd w:id="0"/>
      <w:r>
        <w:rPr>
          <w:rFonts w:eastAsia="Times New Roman" w:cs="Arial" w:ascii="Arial" w:hAnsi="Arial"/>
          <w:sz w:val="21"/>
          <w:szCs w:val="21"/>
          <w:lang w:val="ro-RO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729"/>
        <w:gridCol w:w="4345"/>
      </w:tblGrid>
      <w:tr>
        <w:trPr>
          <w:trHeight w:val="84" w:hRule="atLeast"/>
        </w:trPr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mport</w:t>
            </w:r>
          </w:p>
        </w:tc>
        <w:tc>
          <w:tcPr>
            <w:tcW w:w="572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istanţa</w:t>
            </w:r>
          </w:p>
        </w:tc>
        <w:tc>
          <w:tcPr>
            <w:tcW w:w="434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cărcături în vagon universal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  la 2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1 până la 20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5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01 până la 25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51 până la 35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5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351 până la 40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7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401 până la 45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8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451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90</w:t>
            </w:r>
          </w:p>
        </w:tc>
      </w:tr>
      <w:tr>
        <w:trPr/>
        <w:tc>
          <w:tcPr>
            <w:tcW w:w="1457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Încărcături în cisterne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etrol şi produse petroliere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1 până la 100 km inc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5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101 până la 20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01 până la 300 km inc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5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301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7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aze lichefiate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1 până la 100 km inc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5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100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0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pirt, fenoli şi derivatele acestora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1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98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ărfiri uşor alterabile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1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,05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te mărfuri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0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1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,00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ntainer cu capacitatea mare încărcat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1 până la 101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4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101 km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0</w:t>
            </w:r>
          </w:p>
        </w:tc>
      </w:tr>
      <w:tr>
        <w:trPr/>
        <w:tc>
          <w:tcPr>
            <w:tcW w:w="449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ntainer cu capecitatea mare gol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1 până la 101 km inclusiv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4</w:t>
            </w:r>
          </w:p>
        </w:tc>
      </w:tr>
      <w:tr>
        <w:trPr/>
        <w:tc>
          <w:tcPr>
            <w:tcW w:w="44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101 km</w:t>
            </w:r>
          </w:p>
        </w:tc>
        <w:tc>
          <w:tcPr>
            <w:tcW w:w="43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0</w:t>
            </w:r>
          </w:p>
        </w:tc>
      </w:tr>
      <w:tr>
        <w:trPr/>
        <w:tc>
          <w:tcPr>
            <w:tcW w:w="102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mportul mărfurilor cu staţia de destinaţie Lipcani, prin punctele de trecere a frontierei PB 61 km fr. şi Medveja fr.</w:t>
            </w:r>
          </w:p>
        </w:tc>
        <w:tc>
          <w:tcPr>
            <w:tcW w:w="43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,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Vice-Director General responsabil de Activitatea Comerciala</w:t>
        <w:tab/>
        <w:t>Grigore CONDURACHE</w:t>
      </w:r>
    </w:p>
    <w:p>
      <w:pPr>
        <w:pStyle w:val="Normal"/>
        <w:spacing w:before="0" w:after="160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12:00Z</dcterms:created>
  <dc:creator>Sema</dc:creator>
  <dc:description/>
  <cp:keywords/>
  <dc:language>en-US</dc:language>
  <cp:lastModifiedBy>Sema</cp:lastModifiedBy>
  <dcterms:modified xsi:type="dcterms:W3CDTF">2019-01-03T18:18:00Z</dcterms:modified>
  <cp:revision>3</cp:revision>
  <dc:subject/>
  <dc:title/>
</cp:coreProperties>
</file>