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Р ЦМ-13/2339, 23.05.2019 г.</w:t>
        <w:br/>
        <w:t>Філіям АТ «Укрзалізниця» (ЦТС «Ліски», ЄРЦ, ЦТЛ, ГІОЦ, ПКТБ ІТ) </w:t>
        <w:br/>
        <w:t>Апарат директора з питань інформаційних технологій </w:t>
        <w:br/>
        <w:t>ТОВ НВФ «ТМ Софт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Згідно з рішеннями, прийнятими Тарифною комісією АТ «Укрзалізниця» по встановленню пільгових тарифів на перевезення вантажів, та відповідно до наказу АТ «Укрзалізниця» від 23.05.2019 НР 350 надається інформація</w:t>
      </w:r>
      <w:r>
        <w:rPr>
          <w:lang w:val="en-US"/>
        </w:rPr>
        <w:t> </w:t>
      </w:r>
      <w:r>
        <w:rPr/>
        <w:t>про внесення наступних змін та доповнень до Тарифної політики на 2019 фрахтовий рік</w:t>
      </w:r>
      <w:r>
        <w:rPr>
          <w:lang w:val="en-US"/>
        </w:rPr>
        <w:t> </w:t>
      </w:r>
      <w:r>
        <w:rPr/>
        <w:t>(далі – російською мовою)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«В таблицу пункта 12.1 пункта 12 раздела 2 приложения 3 Тарифной политики внести следующие дополнения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с 23.05.2019 по 31.08.2019 (включительно) дополнить новым пунктом 39 в следующей редакции с изменением действующей нумерации пункта 39 таблицы на «40»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43"/>
        <w:gridCol w:w="2666"/>
        <w:gridCol w:w="4000"/>
        <w:gridCol w:w="1778"/>
      </w:tblGrid>
      <w:tr>
        <w:trPr/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бовый продукт (нефтяное сырье для производства технического углеводорода) (27079991) при длине маршрута в количестве 44 вагона и более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режесть – припортовые станции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0,51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2) с 23.05.2019 по 30.09.2019 (включительно) дополнить новым пунктом 5.1 в следующей редакции:</w:t>
      </w:r>
    </w:p>
    <w:p>
      <w:pPr>
        <w:pStyle w:val="Normal"/>
        <w:ind w:firstLine="708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43"/>
        <w:gridCol w:w="2666"/>
        <w:gridCol w:w="4000"/>
        <w:gridCol w:w="1778"/>
      </w:tblGrid>
      <w:tr>
        <w:trPr/>
        <w:tc>
          <w:tcPr>
            <w:tcW w:w="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н моторный (2724) при длине маршрута в количестве 44 вагона и более</w:t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режесть – припортовые станции при объеме перевозок за месяц2), 5):</w:t>
              <w:br/>
              <w:t>- до 39 тыс. тонн (включительно)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0,67</w:t>
            </w:r>
          </w:p>
        </w:tc>
      </w:tr>
      <w:tr>
        <w:trPr/>
        <w:tc>
          <w:tcPr>
            <w:tcW w:w="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от 40 тыс. тонн и более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0,3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ЦТЛ з метою проведення правильних розрахунків за перевезення транзитних вантажів залізницями України інформуйте керівників експедиторських організацій.</w:t>
        <w:br/>
        <w:t>ЦІТ, ПКТБ ІТ, ТОВ НВФ «ТМ Софт», ГІОЦ внесіть зміни до програмного забезпечення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иректор Департаменту</w:t>
        <w:tab/>
        <w:t xml:space="preserve">                                                                              А.М. Мірошні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2:00Z</dcterms:created>
  <dc:creator>Sema</dc:creator>
  <dc:description/>
  <cp:keywords/>
  <dc:language>en-US</dc:language>
  <cp:lastModifiedBy>Sema</cp:lastModifiedBy>
  <dcterms:modified xsi:type="dcterms:W3CDTF">2019-05-31T10:49:00Z</dcterms:modified>
  <cp:revision>1</cp:revision>
  <dc:subject/>
  <dc:title>НР ЦМ-13/2339, 23</dc:title>
</cp:coreProperties>
</file>