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shd w:fill="FFFFFF" w:val="clear"/>
        <w:spacing w:lineRule="atLeast" w:line="273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17 (26726) 05.07.2019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2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36"/>
          <w:szCs w:val="36"/>
        </w:rPr>
        <w:t>Объявляется решение заседания правления ОАО «РЖД» об изменении уровня тарифов на 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Выписка из протокола заседания правления ОАО «РЖД» № 33 от 1 июля 2019 г.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экспортные перевозки дизельного топлива (позиция ЕТСНГ 214), мазута (позиция ЕТСНГ 221) и газойля (код ЕТСНГ 215031) со станций Загородняя, Бензин, Новоуфимская Куйбышев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дизельного топлива (позиция ЕТСНГ 214), мазута (позиция ЕТСНГ 221) и газойля (код ЕТСНГ 215031) в собственных (арендованных) цистернах со станций Загородняя, Бензин, Новоуфимская Куйбышевской железной дороги. </w:t>
        <w:br/>
        <w:t>Указанный понижающий коэффициент действует при условии выполнения в период с 1 июля 2019 г. по 31 декабря 2021 г. гарантированного объема перевозок нефтепродуктов (позиции ЕТСНГ 211–215, 221–225, коды ЕТСНГ 226021, 226069, 226106) в собственных (арендованных) цистернах со станций Загородняя, Бензин, Новоуфимская Куйбышевской железной дороги в размере не менее 24 млн. тонн, в том числе: </w:t>
        <w:br/>
        <w:t>в период с 1 июля 2019 г. по 31 декабря 2019 г. в размере не менее 4,8 млн. тонн; </w:t>
        <w:br/>
        <w:t>в период с 1 января 2020 г. по 31 декабря 2020 г. в размере не менее 9,3 млн. тонн. </w:t>
        <w:br/>
        <w:br/>
        <w:t>2. Коэффициент вступает в силу в установленном порядке, но не ранее 1 июля 2019 г. и действует по 31 декабря 2021 г. включительно. </w:t>
        <w:br/>
        <w:br/>
        <w:t>3. Выполнение гарантированного объема перевозок должно быть закреплено договорными обязательствами с ОАО «РЖД» с возможностью отклонения от гарантированного объема перевозок внутри установленного периода с 1 июля 2019 г. по 31 декабря 2021 г. не более 10% при безусловном выполнении суммарного гарантированного объема перевозок. </w:t>
        <w:br/>
        <w:br/>
        <w:br/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 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II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Об изменении уровня железнодорожных тарифов на экспортные перевозки энергетического угля (коды ЕТСНГ 16102, 16103, 16105–16112, 16117–16125) в направлении припортовых станций Северо-Кавказской железной дороги в рамках ценовых пределов 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 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. </w:t>
        <w:br/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в направлении припортовых станций Северо-Кавказской железной дороги иных решений в рамках ценовых пределов. </w:t>
        <w:br/>
        <w:br/>
        <w:t>2. Коэффициент вступает в силу в установленном порядке и действует в течение 61 дня.</w:t>
      </w:r>
    </w:p>
    <w:p>
      <w:pPr>
        <w:pStyle w:val="Normal"/>
        <w:shd w:fill="FFFFFF" w:val="clear"/>
        <w:rPr>
          <w:rStyle w:val="Bshare"/>
        </w:rPr>
      </w:pPr>
      <w:hyperlink r:id="rId5" w:tgtFrame="_blank">
        <w:r>
          <w:rPr>
            <w:rFonts w:cs="PFDinDisplayPro-Regular;Times New Roman" w:ascii="PFDinDisplayPro-Regular;Times New Roman" w:hAnsi="PFDinDisplayPro-Regular;Times New Roman"/>
            <w:color w:val="333333"/>
          </w:rPr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7.05" TargetMode="External"/><Relationship Id="rId5" Type="http://schemas.openxmlformats.org/officeDocument/2006/relationships/hyperlink" Target="https://share.yandex.net/go.xml?service=gplus&amp;url=https%3A%2F%2Fwww.gudok.ru%2Fnewspaper%2F%3FID%3D1469390%26archive%3D2019.07.05&amp;title=&#1054;&#1073;&#1098;&#1103;&#1074;&#1083;&#1103;&#1077;&#1090;&#1089;&#1103; &#1088;&#1077;&#1096;&#1077;&#1085;&#1080;&#1077; &#1079;&#1072;&#1089;&#1077;&#1076;&#1072;&#1085;&#1080;&#1103; &#1087;&#1088;&#1072;&#1074;&#1083;&#1077;&#1085;&#1080;&#1103; &#1054;&#1040;&#1054; &#171;&#1056;&#1046;&#1044;&#187; &#1086;&#1073; &#1080;&#1079;&#1084;&#1077;&#1085;&#1077;&#1085;&#1080;&#1080; &#1091;&#1088;&#1086;&#1074;&#1085;&#1103; &#1090;&#1072;&#1088;&#1080;&#1092;&#1086;&#1074; &#1085;&#1072;&#160;&#1087;&#1077;&#1088;&#1077;&#1074;&#1086;&#1079;&#1082;&#1080; &#1078;&#1077;&#1083;&#1077;&#1079;&#1085;&#1086;&#1076;&#1086;&#1088;&#1086;&#1078;&#1085;&#1099;&#1084; &#1090;&#1088;&#1072;&#1085;&#1089;&#1087;&#1086;&#1088;&#1090;&#1086;&#1084; &#1088;&#1103;&#1076;&#1072; &#1075;&#1088;&#1091;&#1079;&#1086;&#1074; &#1074; &#1088;&#1072;&#1084;&#1082;&#1072;&#1093; &#1094;&#1077;&#1085;&#1086;&#1074;&#1099;&#1093; &#1087;&#1088;&#1077;&#1076;&#1077;&#1083;&#1086;&#1074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2:00Z</dcterms:created>
  <dc:creator>Sema</dc:creator>
  <dc:description/>
  <cp:keywords/>
  <dc:language>en-US</dc:language>
  <cp:lastModifiedBy>Sema</cp:lastModifiedBy>
  <dcterms:modified xsi:type="dcterms:W3CDTF">2019-07-05T09:35:00Z</dcterms:modified>
  <cp:revision>1</cp:revision>
  <dc:subject/>
  <dc:title> </dc:title>
</cp:coreProperties>
</file>