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shd w:fill="B2CEF3" w:val="clear"/>
              </w:rPr>
              <w:t>Export * 201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Style15"/>
        <w:jc w:val="center"/>
        <w:rPr/>
      </w:pPr>
      <w:r>
        <w:rPr>
          <w:rStyle w:val="StrongEmphasis"/>
          <w:rFonts w:cs="Arial" w:ascii="Arial" w:hAnsi="Arial"/>
          <w:sz w:val="21"/>
          <w:szCs w:val="21"/>
          <w:lang w:val="en-US"/>
        </w:rPr>
        <w:t>Condiții tarifare generale de distanță la exportul mărfurilor din 01.08.2019-31.12.2019.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275"/>
        <w:gridCol w:w="1425"/>
        <w:gridCol w:w="1275"/>
        <w:gridCol w:w="1425"/>
        <w:gridCol w:w="1410"/>
        <w:gridCol w:w="1425"/>
      </w:tblGrid>
      <w:tr>
        <w:trPr/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Distanţa, km</w:t>
            </w:r>
          </w:p>
        </w:tc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Încărcături în vagon universal</w:t>
            </w:r>
          </w:p>
        </w:tc>
        <w:tc>
          <w:tcPr>
            <w:tcW w:w="5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Încărcături în cisterne</w:t>
            </w:r>
          </w:p>
        </w:tc>
      </w:tr>
      <w:tr>
        <w:trPr/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Gaze lichefiate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Spirt, fenoli și derivatele acestora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Mărfiri ușor alterabile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Alte mărfuri</w:t>
            </w:r>
          </w:p>
        </w:tc>
      </w:tr>
      <w:tr>
        <w:trPr/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Coeficient (K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Coeficient (K)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Coeficient (K)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Coeficient (K)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Coeficient (K)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-1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,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,35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,7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,4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,53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-2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,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,35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,7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,4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,53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-3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5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6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-4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6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-5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2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6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-6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2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6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1-7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6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1-8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6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-9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6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1-10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6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-11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 xml:space="preserve">   </w:t>
            </w:r>
            <w:r>
              <w:rPr>
                <w:rFonts w:cs="Arial" w:ascii="Arial" w:hAnsi="Arial"/>
                <w:sz w:val="21"/>
                <w:szCs w:val="21"/>
              </w:rPr>
              <w:t>111-12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1-13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1-14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1-15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1-16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1-17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1-18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1-19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1-20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-21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1-22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1-23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1-24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1-25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1-26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9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1-27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9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1-28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9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1-29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9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1-30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9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1-31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11-32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21-33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4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31-34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41-35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51-36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61-37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71-38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81-39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91-40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01-41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11-42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21-43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4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31-44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41-45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mai mult de 451 km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1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>
          <w:rStyle w:val="StrongEmphasis"/>
          <w:rFonts w:cs="Arial" w:ascii="Arial" w:hAnsi="Arial"/>
          <w:sz w:val="21"/>
          <w:szCs w:val="21"/>
          <w:lang w:val="en-US"/>
        </w:rPr>
        <w:t>Condițiile tarifare speciale la exportul mărfurilor 01.08.2019-31.12.2019.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1120"/>
        <w:gridCol w:w="1784"/>
        <w:gridCol w:w="1011"/>
        <w:gridCol w:w="440"/>
        <w:gridCol w:w="646"/>
        <w:gridCol w:w="1336"/>
        <w:gridCol w:w="950"/>
        <w:gridCol w:w="123"/>
        <w:gridCol w:w="1386"/>
      </w:tblGrid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№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Stația de export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Frontieră</w:t>
            </w:r>
          </w:p>
        </w:tc>
        <w:tc>
          <w:tcPr>
            <w:tcW w:w="1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Marfa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NHM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Vagon de inventar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Vagon privat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Mențiune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ăleșt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gheni fr</w:t>
            </w:r>
          </w:p>
        </w:tc>
        <w:tc>
          <w:tcPr>
            <w:tcW w:w="1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lasă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0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1,25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ochi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gheni fr</w:t>
            </w:r>
          </w:p>
        </w:tc>
        <w:tc>
          <w:tcPr>
            <w:tcW w:w="1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lasă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0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1,05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ătușen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gheni fr</w:t>
            </w:r>
          </w:p>
        </w:tc>
        <w:tc>
          <w:tcPr>
            <w:tcW w:w="1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lasă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0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84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ochi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lasă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0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1,15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ătușen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lasă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0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1,15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ătușen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nița fr</w:t>
            </w:r>
          </w:p>
        </w:tc>
        <w:tc>
          <w:tcPr>
            <w:tcW w:w="1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lasă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0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1,25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ătușen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lasă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0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1,15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endat CFM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ăleșt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lasă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0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1,10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endat CFM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ăleșt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nița fr</w:t>
            </w:r>
          </w:p>
        </w:tc>
        <w:tc>
          <w:tcPr>
            <w:tcW w:w="1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lasă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0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1,10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endat CFM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ochi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nița fr</w:t>
            </w:r>
          </w:p>
        </w:tc>
        <w:tc>
          <w:tcPr>
            <w:tcW w:w="1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lasă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0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1,2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endat CFM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ochi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lasă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0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1,14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endat CFM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ochi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B 61 km</w:t>
            </w:r>
          </w:p>
        </w:tc>
        <w:tc>
          <w:tcPr>
            <w:tcW w:w="1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lasă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0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K = 1,14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endat CFM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ăleșt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B 61 km</w:t>
            </w:r>
          </w:p>
        </w:tc>
        <w:tc>
          <w:tcPr>
            <w:tcW w:w="1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lasă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0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1,09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endat CFM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exandren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hăr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0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85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 0,85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ochi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0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9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9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ăleșt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0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84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 0,84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exandren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gheni fr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0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1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ochi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sip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0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9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ătușen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0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96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hidighic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vosaviţcaia-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0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 0,9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işinău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vosaviţcaia-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0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 0,92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ăuţel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ips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2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7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7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ăuţel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B 61 km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8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ăuţel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gheni fr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20, 6809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0,81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ătușen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etriș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17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9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ochi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84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ochi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atră de var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2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84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ătușen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K = 0,9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înă la </w:t>
              <w:br/>
              <w:t>2 mii tn/lună</w:t>
            </w:r>
          </w:p>
        </w:tc>
      </w:tr>
      <w:tr>
        <w:trPr/>
        <w:tc>
          <w:tcPr>
            <w:tcW w:w="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ătușen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 0,81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-15 mii tn/lună</w:t>
            </w:r>
          </w:p>
        </w:tc>
      </w:tr>
      <w:tr>
        <w:trPr/>
        <w:tc>
          <w:tcPr>
            <w:tcW w:w="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ătușen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 0,79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-35 mii tn/lună</w:t>
            </w:r>
          </w:p>
        </w:tc>
      </w:tr>
      <w:tr>
        <w:trPr/>
        <w:tc>
          <w:tcPr>
            <w:tcW w:w="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ătușen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77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ste 35 mii tn/lună</w:t>
            </w:r>
          </w:p>
        </w:tc>
      </w:tr>
      <w:tr>
        <w:trPr/>
        <w:tc>
          <w:tcPr>
            <w:tcW w:w="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ătușen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 0,75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ălți-Slobozi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Ungheni fr.</w:t>
            </w:r>
          </w:p>
        </w:tc>
        <w:tc>
          <w:tcPr>
            <w:tcW w:w="1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terile pe paleți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804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96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hidighic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tulia fr.</w:t>
            </w:r>
          </w:p>
        </w:tc>
        <w:tc>
          <w:tcPr>
            <w:tcW w:w="14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sturi de fier vechi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204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81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 0,81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ălţi-Oraş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tulia 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8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 0,8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ălţi-Oraş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ziduri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06 </w:t>
              <w:br/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84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 0,84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ălţi-Oraş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tulia fr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K = 0,75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 0,75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adîr-Lung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tulia fr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97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 0,74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ăleșt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tulia fr.</w:t>
            </w:r>
          </w:p>
        </w:tc>
        <w:tc>
          <w:tcPr>
            <w:tcW w:w="1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rhot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0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77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rat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vosavițcaia fr.</w:t>
            </w:r>
          </w:p>
        </w:tc>
        <w:tc>
          <w:tcPr>
            <w:tcW w:w="1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ăcură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43, 2744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74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 0,74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îbniț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iurgiulești fr. (prin Prut)</w:t>
            </w:r>
          </w:p>
        </w:tc>
        <w:tc>
          <w:tcPr>
            <w:tcW w:w="14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iecte metalice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213, 7214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73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îbniț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tulia 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81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 0,81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îbniț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gheni 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61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bacli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n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04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,74 CHF/t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în cisterne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rat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,04 CHF/t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în cisterne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argar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,37 CHF/t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în cisterne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ăuşen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,52 CHF/t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în cisterne</w:t>
            </w:r>
          </w:p>
        </w:tc>
      </w:tr>
      <w:tr>
        <w:trPr/>
        <w:tc>
          <w:tcPr>
            <w:tcW w:w="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tațiile la distanța mai mare de 400Km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tulia fr.</w:t>
            </w:r>
          </w:p>
        </w:tc>
        <w:tc>
          <w:tcPr>
            <w:tcW w:w="14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reale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, 1201, 120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49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-6 mii tn/luna</w:t>
            </w:r>
          </w:p>
        </w:tc>
      </w:tr>
      <w:tr>
        <w:trPr/>
        <w:tc>
          <w:tcPr>
            <w:tcW w:w="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47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-8 mii tn/luna</w:t>
            </w:r>
          </w:p>
        </w:tc>
      </w:tr>
      <w:tr>
        <w:trPr/>
        <w:tc>
          <w:tcPr>
            <w:tcW w:w="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46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ste 8 mii tn/ln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hul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iurgiulești fr.</w:t>
            </w:r>
          </w:p>
        </w:tc>
        <w:tc>
          <w:tcPr>
            <w:tcW w:w="14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mințe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0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0,8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fi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tulia 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0,43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îbniț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Cahul) Giurgiulești fr.</w:t>
            </w:r>
          </w:p>
        </w:tc>
        <w:tc>
          <w:tcPr>
            <w:tcW w:w="14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iment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2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 CHF/t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îbniț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gheni 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,41 CHF/t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îbnița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Etulia) - Giurgiulești fr.</w:t>
            </w:r>
          </w:p>
        </w:tc>
        <w:tc>
          <w:tcPr>
            <w:tcW w:w="14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,4 CHF/t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ăușen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vosaviţcaia fr.</w:t>
            </w:r>
          </w:p>
        </w:tc>
        <w:tc>
          <w:tcPr>
            <w:tcW w:w="209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ransportul de containere private universale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de 20 ft., </w:t>
              <w:br/>
            </w: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parcurs plin</w:t>
            </w:r>
          </w:p>
        </w:tc>
        <w:tc>
          <w:tcPr>
            <w:tcW w:w="2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56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nder I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vosaviţcaia fr.</w:t>
            </w:r>
          </w:p>
        </w:tc>
        <w:tc>
          <w:tcPr>
            <w:tcW w:w="209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56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ălţi Oraș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lbasna fr.</w:t>
            </w:r>
          </w:p>
        </w:tc>
        <w:tc>
          <w:tcPr>
            <w:tcW w:w="209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45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ălţi-Oraș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209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45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hindeșt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209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45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hindești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lbasna fr.</w:t>
            </w:r>
          </w:p>
        </w:tc>
        <w:tc>
          <w:tcPr>
            <w:tcW w:w="209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45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işinău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vosaviţcaia fr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 ft.</w:t>
            </w:r>
          </w:p>
        </w:tc>
        <w:tc>
          <w:tcPr>
            <w:tcW w:w="10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ontainere private pe platformă cu 4 osii privată sau a inventarului comun</w:t>
            </w:r>
          </w:p>
        </w:tc>
        <w:tc>
          <w:tcPr>
            <w:tcW w:w="37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 USD/container </w:t>
            </w:r>
            <w:r>
              <w:rPr>
                <w:rStyle w:val="Emphasis"/>
                <w:rFonts w:cs="Arial" w:ascii="Arial" w:hAnsi="Arial"/>
                <w:sz w:val="21"/>
                <w:szCs w:val="21"/>
              </w:rPr>
              <w:t>(parcurs gol)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işinău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vosaviţcaia fr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 ft.</w:t>
            </w:r>
          </w:p>
        </w:tc>
        <w:tc>
          <w:tcPr>
            <w:tcW w:w="10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7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 USD/container </w:t>
            </w:r>
            <w:r>
              <w:rPr>
                <w:rStyle w:val="Emphasis"/>
                <w:rFonts w:cs="Arial" w:ascii="Arial" w:hAnsi="Arial"/>
                <w:sz w:val="21"/>
                <w:szCs w:val="21"/>
              </w:rPr>
              <w:t>(parcus gol)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işinău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vosaviţcaia fr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 ft.</w:t>
            </w:r>
          </w:p>
        </w:tc>
        <w:tc>
          <w:tcPr>
            <w:tcW w:w="10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7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 USD/container </w:t>
            </w:r>
            <w:r>
              <w:rPr>
                <w:rStyle w:val="Emphasis"/>
                <w:rFonts w:cs="Arial" w:ascii="Arial" w:hAnsi="Arial"/>
                <w:sz w:val="21"/>
                <w:szCs w:val="21"/>
              </w:rPr>
              <w:t>(parcurs plin)</w:t>
            </w:r>
          </w:p>
        </w:tc>
      </w:tr>
      <w:tr>
        <w:trPr/>
        <w:tc>
          <w:tcPr>
            <w:tcW w:w="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</w:t>
            </w:r>
          </w:p>
        </w:tc>
        <w:tc>
          <w:tcPr>
            <w:tcW w:w="2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De la 1 până la 101 km inclusiv</w:t>
            </w:r>
          </w:p>
        </w:tc>
        <w:tc>
          <w:tcPr>
            <w:tcW w:w="209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ontainer cu capacitatea mare încărcat</w:t>
            </w:r>
          </w:p>
        </w:tc>
        <w:tc>
          <w:tcPr>
            <w:tcW w:w="22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7</w:t>
            </w:r>
          </w:p>
        </w:tc>
        <w:tc>
          <w:tcPr>
            <w:tcW w:w="1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i mult de 101 km</w:t>
            </w:r>
          </w:p>
        </w:tc>
        <w:tc>
          <w:tcPr>
            <w:tcW w:w="209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55</w:t>
            </w:r>
          </w:p>
        </w:tc>
        <w:tc>
          <w:tcPr>
            <w:tcW w:w="1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</w:t>
            </w:r>
          </w:p>
        </w:tc>
        <w:tc>
          <w:tcPr>
            <w:tcW w:w="2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De la 1 până la 101 km inclusiv</w:t>
            </w:r>
          </w:p>
        </w:tc>
        <w:tc>
          <w:tcPr>
            <w:tcW w:w="209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ontainer cu capacitatea mare gol</w:t>
            </w:r>
          </w:p>
        </w:tc>
        <w:tc>
          <w:tcPr>
            <w:tcW w:w="22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7</w:t>
            </w:r>
          </w:p>
        </w:tc>
        <w:tc>
          <w:tcPr>
            <w:tcW w:w="1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i mult de 101 km</w:t>
            </w:r>
          </w:p>
        </w:tc>
        <w:tc>
          <w:tcPr>
            <w:tcW w:w="209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55</w:t>
            </w:r>
          </w:p>
        </w:tc>
        <w:tc>
          <w:tcPr>
            <w:tcW w:w="1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sz w:val="21"/>
          <w:szCs w:val="21"/>
        </w:rPr>
      </w:pPr>
      <w:r>
        <w:rPr>
          <w:rFonts w:cs="Arial" w:ascii="Arial" w:hAnsi="Arial"/>
          <w:vanish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vanish/>
          <w:sz w:val="21"/>
          <w:szCs w:val="21"/>
          <w:lang w:val="en-US"/>
        </w:rPr>
      </w:pPr>
      <w:r>
        <w:rPr>
          <w:rFonts w:cs="Arial" w:ascii="Arial" w:hAnsi="Arial"/>
          <w:vanish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  <w:gridCol w:w="2475"/>
        <w:gridCol w:w="1920"/>
        <w:gridCol w:w="2430"/>
      </w:tblGrid>
      <w:tr>
        <w:trPr/>
        <w:tc>
          <w:tcPr>
            <w:tcW w:w="5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Cereale NHM 10, soia NHM 1201,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 </w:t>
              <w:br/>
            </w: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rapi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 </w:t>
            </w: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ț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 </w:t>
            </w: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ă NHM 1205, mazăre NHM 0713</w:t>
            </w:r>
          </w:p>
        </w:tc>
        <w:tc>
          <w:tcPr>
            <w:tcW w:w="4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Semin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 </w:t>
            </w: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ț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 </w:t>
            </w: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e de floareasoarelui 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br/>
            </w: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NHM 1206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Distan</w:t>
            </w: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ț</w:t>
            </w: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a KM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K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Distan</w:t>
            </w: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ț</w:t>
            </w: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a KM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K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înă la 2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8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înă la 20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-6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91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-60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8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1-7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1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1-70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71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1-8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74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1-90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6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-9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7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1-110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9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1-11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6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1-120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8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1-12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2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1-300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7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1-14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1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1-500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1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1-28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8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imult 500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3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i mult de 280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7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75" w:leader="none"/>
        </w:tabs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Vice-Director General responsabil de Activitatea Comerciala</w:t>
        <w:tab/>
        <w:t>Grigore CONDURACHE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49:00Z</dcterms:created>
  <dc:creator>Sema</dc:creator>
  <dc:description/>
  <cp:keywords/>
  <dc:language>en-US</dc:language>
  <cp:lastModifiedBy>Sema</cp:lastModifiedBy>
  <dcterms:modified xsi:type="dcterms:W3CDTF">2019-07-17T11:53:00Z</dcterms:modified>
  <cp:revision>1</cp:revision>
  <dc:subject/>
  <dc:title>Export * 2019</dc:title>
</cp:coreProperties>
</file>