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120"/>
        <w:rPr>
          <w:rFonts w:ascii="Arial" w:hAnsi="Arial" w:cs="Arial"/>
          <w:color w:val="6BA1BF"/>
          <w:sz w:val="24"/>
          <w:szCs w:val="24"/>
        </w:rPr>
      </w:pPr>
      <w:r>
        <w:rPr>
          <w:rFonts w:cs="Arial" w:ascii="Arial" w:hAnsi="Arial"/>
          <w:color w:val="6BA1BF"/>
          <w:sz w:val="24"/>
          <w:szCs w:val="24"/>
        </w:rPr>
        <w:t>Ставки плати за використання власних вагонів приписки філії «Рефрижераторна вагонна компанія» ПАТ «Укрзалізниця», які надаються за вільними тарифами ПАТ «Укрзалізниця», розроблені філією «РВК» ПАТ «Укрзалізниця»</w:t>
      </w:r>
    </w:p>
    <w:p>
      <w:pPr>
        <w:pStyle w:val="Normal"/>
        <w:rPr>
          <w:rFonts w:ascii="Arial" w:hAnsi="Arial" w:cs="Arial"/>
          <w:color w:val="6BA1BF"/>
          <w:sz w:val="24"/>
          <w:szCs w:val="24"/>
        </w:rPr>
      </w:pPr>
      <w:r>
        <w:rPr>
          <w:rFonts w:cs="Arial" w:ascii="Arial" w:hAnsi="Arial"/>
          <w:color w:val="6BA1BF"/>
          <w:sz w:val="24"/>
          <w:szCs w:val="24"/>
        </w:rPr>
      </w:r>
    </w:p>
    <w:p>
      <w:pPr>
        <w:pStyle w:val="Heading1"/>
        <w:shd w:fill="FFFFFF" w:val="clear"/>
        <w:spacing w:lineRule="atLeast" w:line="405" w:before="0" w:after="75"/>
        <w:rPr/>
      </w:pPr>
      <w:r>
        <w:rPr/>
        <w:t>21.10.2019р. Ставки плати за використання власних вагонів філії « Рефрижераторна вагонна компанія» АТ «Укрзалізниця» (вводяться в дію з 00:00 23.11.2019р)</w:t>
      </w:r>
    </w:p>
    <w:tbl>
      <w:tblPr>
        <w:tblW w:w="90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6426"/>
        <w:gridCol w:w="1227"/>
        <w:gridCol w:w="1138"/>
      </w:tblGrid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менування товару, робіт (послуг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без ПДВ,   </w:t>
              <w:br/>
              <w:t>  грн./ваг/добу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з ПДВ, </w:t>
            </w:r>
          </w:p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 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службово-технічного вагону</w:t>
            </w:r>
            <w:r>
              <w:rPr>
                <w:rFonts w:cs="Arial" w:ascii="Arial" w:hAnsi="Arial"/>
                <w:sz w:val="18"/>
                <w:szCs w:val="18"/>
              </w:rPr>
              <w:t> 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8,43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,12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 власного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вантажного вагону</w:t>
            </w:r>
            <w:r>
              <w:rPr>
                <w:rFonts w:cs="Arial" w:ascii="Arial" w:hAnsi="Arial"/>
                <w:sz w:val="18"/>
                <w:szCs w:val="18"/>
              </w:rPr>
              <w:t> філії "РВК" АТ "Укрзалізниці" при перевезенні вантажів у рефрижераторних секціях філії "Рефрижераторна вагонна компанія" АТ "Укрзалізниця"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4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77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  за використання  службово-технічного вагону (без обладнання) філії "Рефрижераторна вагонна компанія" АТ "Укрзалізниця" для перевезення вантажі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,3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60,8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hd w:fill="FFFFFF" w:val="clear"/>
        <w:spacing w:lineRule="atLeast" w:line="405" w:before="0" w:after="75"/>
        <w:rPr>
          <w:color w:val="6BA1BF"/>
          <w:sz w:val="40"/>
          <w:szCs w:val="40"/>
        </w:rPr>
      </w:pPr>
      <w:r>
        <w:rPr>
          <w:color w:val="6BA1BF"/>
          <w:sz w:val="40"/>
          <w:szCs w:val="40"/>
        </w:rPr>
        <w:t>21.10.2019р. Ставки плати за використання службово-технічних вагонів переобладнаних для перевезення військової варти з супроводом та екіпіровкою приписки філія «Рефрижераторна вагонна компанія» АТ «Укрзалізниця» (вводяться в дію з 00:00 23.11.2019р)</w:t>
      </w:r>
    </w:p>
    <w:p>
      <w:pPr>
        <w:pStyle w:val="Normal"/>
        <w:rPr>
          <w:color w:val="6BA1BF"/>
          <w:sz w:val="40"/>
          <w:szCs w:val="40"/>
          <w:lang w:val="en-US"/>
        </w:rPr>
      </w:pPr>
      <w:r>
        <w:rPr>
          <w:color w:val="6BA1BF"/>
          <w:sz w:val="40"/>
          <w:szCs w:val="40"/>
          <w:lang w:val="en-US"/>
        </w:rPr>
      </w:r>
    </w:p>
    <w:tbl>
      <w:tblPr>
        <w:tblW w:w="95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6815"/>
        <w:gridCol w:w="1258"/>
        <w:gridCol w:w="1150"/>
      </w:tblGrid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менування товару, робіт (послуг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без ПДВ,   </w:t>
              <w:br/>
              <w:t>  грн./ваг/добу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з ПДВ, </w:t>
            </w:r>
          </w:p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н./ваг/добу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40"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використання службово-технічного вагону переобладнаного для перевезення військової варти з супроводом та екіпіровкою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осінньо-зимовий період</w:t>
            </w:r>
            <w:r>
              <w:rPr>
                <w:rFonts w:cs="Arial" w:ascii="Arial" w:hAnsi="Arial"/>
                <w:sz w:val="18"/>
                <w:szCs w:val="18"/>
              </w:rPr>
              <w:t> (01.10.2019р – 28.02.2020р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,72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5,6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urrent">
    <w:name w:val="curr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21:08:00Z</dcterms:created>
  <dc:creator>Sema</dc:creator>
  <dc:description/>
  <cp:keywords/>
  <dc:language>en-US</dc:language>
  <cp:lastModifiedBy>Sema</cp:lastModifiedBy>
  <dcterms:modified xsi:type="dcterms:W3CDTF">2019-10-25T21:16:00Z</dcterms:modified>
  <cp:revision>1</cp:revision>
  <dc:subject/>
  <dc:title>Ставки плати за використання власних вагонів приписки філії «Рефрижераторна вагонна компанія» ПАТ «Укрзалізниця», які надаються за вільними тарифами ПАТ «Укрзалізниця», розроблені філією «РВК» ПАТ «Укрзалізниця»</dc:title>
</cp:coreProperties>
</file>