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sz w:val="20"/>
          <w:szCs w:val="20"/>
        </w:rPr>
      </w:pPr>
      <w:r>
        <w:rPr>
          <w:rStyle w:val="Sronly"/>
          <w:rFonts w:cs="Glyphicons Halflings;Times New Roman" w:ascii="Glyphicons Halflings;Times New Roman" w:hAnsi="Glyphicons Halflings;Times New Roman"/>
          <w:sz w:val="32"/>
          <w:szCs w:val="32"/>
        </w:rPr>
        <w:t>Поиск</w:t>
      </w:r>
    </w:p>
    <w:p>
      <w:pPr>
        <w:pStyle w:val="Z1"/>
        <w:rPr>
          <w:vanish w:val="false"/>
          <w:sz w:val="20"/>
          <w:szCs w:val="20"/>
          <w:lang w:val="en-US"/>
        </w:rPr>
      </w:pPr>
      <w:r>
        <w:rPr>
          <w:vanish w:val="false"/>
          <w:sz w:val="20"/>
          <w:szCs w:val="20"/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208 (26817) 13.11.2019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  <w:shd w:fill="C7C7C7" w:val="clear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sz w:val="54"/>
          <w:szCs w:val="54"/>
        </w:rPr>
        <w:t>Объявляется решение заседания правления ОАО «РЖД» об изменении уровня тарифов на 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ыписка из протокола заседания правления ОАО «РЖД» № 56 от 25 октября 2019 г.</w:t>
      </w:r>
    </w:p>
    <w:p>
      <w:pPr>
        <w:pStyle w:val="Normal"/>
        <w:spacing w:lineRule="atLeast" w:line="273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руды медной (код ЕТСНГ 151395) со станции Реж Свердловской железной дороги на станции Верхняя и Ежевая Свердл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.</w:t>
        <w:br/>
        <w:t>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 и Ежевая Свердловской железной дороги в 2020 году в размере не менее 1,0 млн. тонн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II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руды медно-цинковой (код ЕТСНГ 151408) со станции Ивдель I Свердловской железной дороги на станцию Верхняя Свердл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.</w:t>
        <w:br/>
        <w:t>Указанный понижающий коэффициент действует при условии выполнения гарантированного объема перевозок руды медно-цинковой (код ЕТСНГ 151408) в собственных (арендованных) полувагонах со станции Ивдель I Свердловской железной дороги на станцию Верхняя Свердловской железной дороги в 2020 году в размере не менее 900,0 тыс. тонн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III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концентрата медного (код ЕТСНГ 151164) со станции Тамерлан Южно-Уральской железной дороги на станцию Пирит Южно-Ураль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7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концентрата медного (код ЕТСНГ 151164) в собственных (арендованных) вагонах со станции Тамерлан Южно-Уральской железной дороги на станцию Пирит Южно-Уральской железной дороги.</w:t>
        <w:br/>
        <w:t>Указанный понижающий коэффициент действует при условии выполнения суммарного гарантированного объема перевозок концентрата медного (код ЕТСНГ 151164) в собственных (арендованных) вагонах со станции Тамерлан Южно-Уральской железной дороги на станции Пирит Южно-Уральской железной дороги и Ревда Свердловской железной дороги в 2020 году в размере не менее 380,0 тыс. тонн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IV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вод минеральных, натуральных и искусственных (код ЕТСНГ 595016) и напитков газированных фруктовых и ягодных (код ЕТСНГ 595043) со станции Батарейная Восточно-Сибирской железной дороги на станцию Павшино Моск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 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ю Павшино Московской железной дороги.</w:t>
        <w:br/>
        <w:t>Указанный понижающий коэффициент действует при условии выполнения гарантированного объема перевозок вод минеральных, натуральных и искусственных (код ЕТСНГ 595016) и напитков газированных фруктовых и ягодных (код ЕТСНГ 595043) в собственных (арендованных) ИВ-термосах, переоборудованных из рефрижераторного вагона, со станции Батарейная Восточно-Сибирской железной дороги на станцию Павшино Московской железной дороги в 2020 году в размере не менее 60 вагонов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V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порожних вагонов из-под указанных перевозок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 и Базаиха Красноярской железной дороги, а также на порожний пробег собственных (арендованных) цистерн для газов сжиженных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  <w:br/>
        <w:t>Указанный понижающий коэффициент действует при условии осуществления перевозок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 в 2020 году в собственных (арендованных) цистернах для газов сжиженных в объеме не ниже уровня 2016 года (189,1 тыс. тонн)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  <w:br/>
        <w:br/>
        <w:br/>
      </w:r>
      <w:r>
        <w:rPr>
          <w:b/>
          <w:bCs/>
          <w:sz w:val="21"/>
          <w:szCs w:val="21"/>
        </w:rPr>
        <w:t>VI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песка строительного (код ЕТСНГ 231072) в вагонах думпкарах со станции Краснолесье Калининградской железной дороги на станцию Западный-Новый Калининград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 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внутрироссийские перевозки песка строительного (код ЕТСНГ 231072) в собственных (арендованных) специализированных вагонах думпкарах со станции Краснолесье Калининградской железной дороги на станцию Западный-Новый Калининградской железной дороги.</w:t>
        <w:br/>
        <w:br/>
        <w:t>2. Период действия понижающего коэффициента с 1 января 2020 г. по 31 декабря 2020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VII</w:t>
      </w:r>
      <w:r>
        <w:rPr>
          <w:sz w:val="21"/>
          <w:szCs w:val="21"/>
        </w:rPr>
        <w:t>. Об изменении уровня железнодорожных тарифов на внутрироссийские перевозки проката черных металлов, не поименованного в алфавите (код ЕТСНГ 324116), со станции Полевской Свердловской железной дороги на станцию Каменск-Уральский Свердл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 г., регистрационный номер 4882) со всеми изменениями и дополнениями, утвержденными в установленном порядке, на внутрироссийские перевозки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.</w:t>
        <w:br/>
        <w:t>Указанный понижающий коэффициент действует при условии выполнения гарантированного объема перевозок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 в 2020 году в размере не менее 150 тыс. тонн.</w:t>
        <w:br/>
        <w:br/>
        <w:t>2. Период действия понижающего коэффициента с 1 января 2020 г. по 31 декабря 2020 г. включительно.</w:t>
        <w:br/>
        <w:br/>
        <w:t>3. Выполнение гарантированного объема перевозок должно быть закреплено договорными обязательствами с ОАО «РЖД»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b/>
          <w:bCs/>
          <w:sz w:val="21"/>
          <w:szCs w:val="21"/>
        </w:rPr>
        <w:t>VIII</w:t>
      </w:r>
      <w:r>
        <w:rPr>
          <w:sz w:val="21"/>
          <w:szCs w:val="21"/>
        </w:rPr>
        <w:t>. О внесении изменений в решение правления ОАО «РЖД» от 9 июля 2019 г. (раздел II, протокол № 36)</w:t>
        <w:br/>
        <w:br/>
        <w:t>Внести изменение в пункт 2 раздела II протокола заседания правления ОАО «РЖД» от 9 июля 2019 г. № 36, изложив его в следующей редакции: «2.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.</w:t>
        <w:br/>
        <w:t>Указанный понижающий коэффициент действует при условии выполнения гарантированного объема перевозок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 в 2019-2020 годах в размере не менее 2 361 тыс. тонн.».</w:t>
      </w:r>
    </w:p>
    <w:p>
      <w:pPr>
        <w:pStyle w:val="Normal"/>
        <w:rPr/>
      </w:pPr>
      <w:hyperlink r:id="rId7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lyphicons Halflings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11.13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gudok.ru/newspaper/?ID=1484226&amp;page_print=Y" TargetMode="External"/><Relationship Id="rId7" Type="http://schemas.openxmlformats.org/officeDocument/2006/relationships/hyperlink" Target="https://share.yandex.net/go.xml?service=gplus&amp;url=https%3A%2F%2Fwww.gudok.ru%2Fnewspaper%2F%3FID%3D1484226%26archive%3D2019.11.13&amp;title=&#1043;&#1091;&#1076;&#1086;&#1082; - &#1077;&#1078;&#1077;&#1076;&#1085;&#1077;&#1074;&#1085;&#1072;&#1103; &#1092;&#1077;&#1076;&#1077;&#1088;&#1072;&#1083;&#1100;&#1085;&#1072;&#1103; &#1090;&#1088;&#1072;&#1085;&#1089;&#1087;&#1086;&#1088;&#1090;&#1085;&#1072;&#1103; &#1075;&#1072;&#1079;&#1077;&#1090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7:00Z</dcterms:created>
  <dc:creator>Sema</dc:creator>
  <dc:description/>
  <cp:keywords/>
  <dc:language>en-US</dc:language>
  <cp:lastModifiedBy>Sema</cp:lastModifiedBy>
  <dcterms:modified xsi:type="dcterms:W3CDTF">2019-11-13T11:27:00Z</dcterms:modified>
  <cp:revision>3</cp:revision>
  <dc:subject/>
  <dc:title> </dc:title>
</cp:coreProperties>
</file>