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орт * 20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18"/>
        <w:gridCol w:w="1060"/>
        <w:gridCol w:w="1781"/>
        <w:gridCol w:w="1577"/>
        <w:gridCol w:w="2252"/>
      </w:tblGrid>
      <w:tr>
        <w:trPr>
          <w:trHeight w:val="512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>Пери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en-US"/>
              </w:rPr>
              <w:t>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Станция погрузки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Погран. переход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за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ентарный вагон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Примечание</w:t>
            </w:r>
          </w:p>
        </w:tc>
      </w:tr>
      <w:tr>
        <w:trPr>
          <w:trHeight w:val="496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o-RO"/>
              </w:rPr>
              <w:t>14.11.2019 – 31</w:t>
            </w:r>
            <w:r>
              <w:rPr/>
              <w:t>.</w:t>
            </w:r>
            <w:r>
              <w:rPr>
                <w:lang w:val="ro-RO"/>
              </w:rPr>
              <w:t>12.201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станции на расстоянии свыше 400 км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Етулия эк.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Подсолнух</w:t>
              <w:br/>
              <w:t>ГНГ 1206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0,57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o-RO"/>
              </w:rPr>
              <w:t>более 4000 тонн\мес,</w:t>
              <w:br/>
              <w:t>в крытых вагонах, инвентарного парка ЧФМ с загрузкой 50 т / ва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  <w:t>И.о. Генерального Директора                                                                                    Драгни И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07:00Z</dcterms:created>
  <dc:creator>Sema</dc:creator>
  <dc:description/>
  <cp:keywords/>
  <dc:language>en-US</dc:language>
  <cp:lastModifiedBy>Sema</cp:lastModifiedBy>
  <dcterms:modified xsi:type="dcterms:W3CDTF">2019-11-26T15:10:00Z</dcterms:modified>
  <cp:revision>1</cp:revision>
  <dc:subject/>
  <dc:title>Экспорт * 2019</dc:title>
</cp:coreProperties>
</file>