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color w:val="0C1F3A"/>
          <w:sz w:val="16"/>
          <w:szCs w:val="16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tLeast" w:line="323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2"/>
          <w:szCs w:val="32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2"/>
            <w:szCs w:val="32"/>
            <w:u w:val="none"/>
          </w:rPr>
          <w:t>Выпуск № 226 (26835) 09.12.2019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 полоса </w:t>
      </w:r>
      <w:r>
        <w:rPr>
          <w:rStyle w:val="Emphasis"/>
          <w:color w:val="B01D21"/>
          <w:sz w:val="25"/>
          <w:szCs w:val="25"/>
        </w:rPr>
        <w:t>|</w:t>
      </w:r>
      <w:r>
        <w:rPr>
          <w:sz w:val="25"/>
          <w:szCs w:val="25"/>
        </w:rPr>
        <w:t> Официально</w:t>
      </w:r>
    </w:p>
    <w:p>
      <w:pPr>
        <w:pStyle w:val="Heading1"/>
        <w:shd w:fill="FFFFFF" w:val="clear"/>
        <w:spacing w:lineRule="atLeast" w:line="492" w:before="149" w:after="74"/>
        <w:rPr>
          <w:rFonts w:ascii="PFDinDisplayPro-Regular;Times New Roman" w:hAnsi="PFDinDisplayPro-Regular;Times New Roman" w:cs="PFDinDisplayPro-Regular;Times New Roman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PFDinDisplayPro-Regular;Times New Roman" w:ascii="PFDinDisplayPro-Regular;Times New Roman" w:hAnsi="PFDinDisplayPro-Regular;Times New Roman"/>
          <w:b w:val="false"/>
          <w:bCs w:val="false"/>
          <w:color w:val="333333"/>
          <w:sz w:val="45"/>
          <w:szCs w:val="45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26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17"/>
          <w:szCs w:val="17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Выписка из протокола заседания правления ОАО «РЖД» № 62 от 26 ноября 2019 г.</w:t>
      </w:r>
    </w:p>
    <w:p>
      <w:pPr>
        <w:pStyle w:val="Normal"/>
        <w:shd w:fill="FFFFFF" w:val="clear"/>
        <w:spacing w:lineRule="atLeast" w:line="226"/>
        <w:rPr>
          <w:rFonts w:ascii="PFDinDisplayPro-Regular;Times New Roman" w:hAnsi="PFDinDisplayPro-Regular;Times New Roman" w:cs="PFDinDisplayPro-Regular;Times New Roman"/>
          <w:color w:val="333333"/>
          <w:sz w:val="17"/>
          <w:szCs w:val="17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грузов в термических контейнерах и порожних термических контейнеров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62 к действующим тарифам раздела 2 Прейскуранта № 10-01 «Тарифы на перевозки грузов и услуги инфраструктуры, выполняемые российскими железными дорогами» утвержденного постановлением ФЭК России от 17 июня 2003 г.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 термических контейнерах и порожних термических контейнеров.</w:t>
        <w:br/>
        <w:br/>
        <w:t>2. Период действия понижающего коэффициента с 1 января 2020 г. до момента вступления в силу решений ФАС России об изменении тарификации грузов в термических контейнерах и порожних термических контейнеров, но не позднее 31 декабря 2020 г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груженых универсальных крупнотоннажных контейнеров, следующих в составе контейнерных поездов, со станции Кунцево II Московской железной дороги на станцию Екатеринбург-Товарный Свердлов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0,838 и 0,92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универсальных крупнотоннажных контейнеров, следующих в составе контейнерных поездов, со станции Кунцево II Московской железной дороги на станцию Екатеринбург-Товарный Свердловской железной дороги.</w:t>
        <w:br/>
        <w:br/>
        <w:t>2. Понижающий коэффициент 0,838 действует при условии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.</w:t>
        <w:br/>
        <w:t>При невыполнении условия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, действует понижающий коэффициент 0,923 при условии загрузки контейнерного поезда гружеными универсальными крупнотоннажными контейнерами в количестве не менее 77 ДФЭ.</w:t>
        <w:br/>
        <w:br/>
        <w:t>3. Период действия понижающих коэффициентов с 1 января 2020 г. по 31 декабря 2020 г. включительно.</w:t>
        <w:br/>
        <w:br/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I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легковых автомобилей (код ЕТСНГ 381087), а также на порожний пробег вагонов, следующих непосредственно из-под перевозок легковых автомобилей, в поясе дальности 1001–4000 км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легковых автомобилей (код ЕТСНГ 381087) в собственных (арендованных) специализированных вагонах во внутрироссийском и экспортном сообщении со станций Акулово, Голицыно, Белые Cтолбы, Кунцево-2, Лобня, Михнево, Москва-Товарная-Павелецкая, Чехов, Гривно, Калуга I Московской железной дороги;Белоостров, Заневский Пост, Лигово, Шушары, Красное Cело, Купчинская, Колпино, Бронка, Новый Порт Октябрьской железной дороги; Вожой, Нижний Новгород-Автозавод, Ижевск, Доскино, Костариха Горьковской железной дороги; Гирей, Несветай Северо-Кавказской железной дороги; Тольятти, Ульяновск 3, Круглое Поле, Тихоново Куйбышевской железной дороги, а также на порожний пробег собственных (арендованных) специализированных вагонов, следующих непосредственно из-под перевозок легковых автомобилей на указанные станции (за исключением случаев, указанных в подпункте 2.16.2 пункта 2.16 раздела 2 части I Прейскуранта № 10-01) согласно приложению № 1 к настоящему протоколу.</w:t>
        <w:br/>
        <w:br/>
        <w:t>2. Период действия понижающих коэффициентов с 1 января 2020 г. по 31 декабря 2020 г. включительно.</w:t>
        <w:br/>
        <w:br/>
        <w:t>3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IV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перевозки грузов в/из Республики Армения и в/из Грузии с участием паромной линии Кавказ (Россия) – Поти, Батуми (Грузия) – Кавказ (Россия)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железнодорожные перевозки грузов в вагонах в экспортно-импортном сообщении в/из Республики Армения и в/из Грузии с участием паромных линий Кавказ (Россия) – Поти (Грузия) – Кавказ (Россия), Кавказ (Россия) – Батуми (Грузия) – Кавказ (Россия); на транзитные перевозки, осуществляемые между странами ЕАЭС с участием паромных линий Кавказ (Россия) – Поти (Грузия) – Кавказ (Россия), Кавказ (Россия) – Батуми (Грузия) – Кавказ (Россия); на транзитные перевозки через российские порты в страны ЕАЭС с участием паромных линий Кавказ (Россия) – Поти (Грузия), Кавказ (Россия) – Батуми (Грузия) и в обратном направлении; на транзитные перевозки из третьих стран через паромные линии Поти (Грузия) – Кавказ (Россия), Батуми (Грузия) – Кавказ (Россия) в страны ЕАЭС следующие коэффициенты:</w:t>
        <w:br/>
        <w:t>• 0,872 на поясах дальности свыше 3000 км для грузов первого тарифного класса;</w:t>
        <w:br/>
        <w:t>• 0,750 на поясах дальности до 3000 км при перевозках грузов первого тарифного класса;</w:t>
        <w:br/>
        <w:t>• 0,500 на всех поясах дальности при перевозках грузов второго и третьего тарифных классов.</w:t>
        <w:br/>
        <w:br/>
        <w:t>2. В отношении перевозок, указанных в пункте 1 настоящего раздела, не применяются другие решения ОАО «РЖД» об установлении (изменении) уровня тарифов, за исключением настоящего решения.</w:t>
        <w:br/>
        <w:br/>
        <w:t>3. Период действия понижающих коэффициентов с 1 января 2020 г. по 31 декабря 2020 г. включительно.</w:t>
        <w:br/>
        <w:br/>
        <w:t>4. Указанные коэффициенты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, при осуществлении такой перевозки с участием паромных линий Кавказ (Россия) – Поти (Грузия) – Кавказ (Россия), Кавказ (Россия) – Батуми (Грузия) – Кавказ (Россия)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V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экспортные перевозки дизельного топлива (позиция ЕТСНГ 214) со станции Биклянь Куйбышевской железной дороги на станцию Автово (эксп.) Октябрьской железной дороги и на возврат порожних вагонов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в собственных (арендованных) цистернах со станции Биклянь Куйбышевской железной дороги на станцию Автово (эксп.) Октябрьской железной дороги и возврат порожних вагонов из-под указанных перевозок со станции Автово (эксп.) Октябрьской железной дороги на станции Биклянь, Круглое Поле и со станции Круглое Поле на станцию Биклянь Куйбышевской железной дороги.</w:t>
        <w:br/>
        <w:br/>
        <w:t>2. Период действия понижающего коэффициента с 1 января 2020 г. по 31 декабря 2025 г. включительно.</w:t>
        <w:br/>
        <w:b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V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ого тарифа на внутрироссийские и экспортные перевозки нефтепродуктов (позиции ЕТСНГ 211-215, 221-225, коды ЕТСНГ 226021, 226069, 226106) в цистернах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:</w:t>
        <w:br/>
        <w:t>• на перевозки нефтепродуктов (позиции ЕТСНГ 211-215, 221-225, коды ЕТСНГ 226021, 226069, 226106) в собственных (арендованных) цистернах со станций российских железных дорог согласно приложению № 2 к настоящему протоколу;</w:t>
        <w:br/>
        <w:t>• 0,95 на порожний пробег собственных (арендованных) цистерн, следующих непосредственно из-под перевозок нефтепродуктов (позиции ЕТСНГ 211-215, 221-225, коды ЕТСНГ 226021, 226069, 226106), за исключением порожнего пробега цистерн из-под перевозок газового конденсата в направлении станции Лимбей Свердловской железной дороги, а также порожнего пробега цистерн из-под дизельного топлива (позиция ЕТСНГ 214) со станции Автово (эксп.) Октябрьской железной дороги на станции Биклянь, Круглое Поле и со станции Круглое Поле на станцию Биклянь Куйбышевской железной дороги;</w:t>
        <w:br/>
        <w:t>• 0,579 на порожний пробег собственных (арендованных) цистерн, следующих непосредственно из-под перевозок газового конденсата со станций Лужская и Лужская (эксп.) Октябрьской железной дороги на станцию Лимбей Свердловской железной дороги.</w:t>
        <w:br/>
        <w:br/>
        <w:t>2. Период действия понижающих коэффициентов с 1 января 2020 г. по 31 декабря 2020 г. включительно.</w:t>
        <w:br/>
        <w:br/>
        <w:t>3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17"/>
          <w:szCs w:val="17"/>
        </w:rPr>
        <w:t>VII</w:t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t>. Об изменении уровня железнодорожных тарифов на внутрироссийские перевозки нефти сырой (код ЕТСНГ 201005) со станции Сковородино Забайкальской железной дороги до станции Ванино Дальневосточн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Сковородино Забайкальской железной дороги назначением на станцию Ванино Дальневосточной железной дороги.</w:t>
        <w:br/>
        <w:t>Указанный понижающий коэффициент действует при условии выполнения гарантированного объема перевозок нефти сырой (код ЕТСНГ 201005) со станции Сковородино Забайкальской железной дороги на станцию Ванино Дальневосточной железной дороги в 2020 году в размере не менее 600 тыс. тонн.</w:t>
        <w:br/>
        <w:br/>
        <w:t>2. Период действия понижающего коэффициента с 1 января 2020 г. по 31 декабря 2020 г. включительно.</w:t>
        <w:br/>
        <w:b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4. Выполнение указанных условий должно быть закреплено договорными обязательствами с ОАО «РЖД».</w:t>
        <w:br/>
        <w:br/>
      </w:r>
      <w:r>
        <w:rPr>
          <w:rFonts w:cs="PFDinDisplayPro-Regular;Times New Roman" w:ascii="PFDinDisplayPro-Regular;Times New Roman" w:hAnsi="PFDinDisplayPro-Regular;Times New Roman"/>
          <w:color w:val="B01D21"/>
          <w:sz w:val="17"/>
          <w:szCs w:val="17"/>
        </w:rPr>
        <w:drawing>
          <wp:inline distT="0" distB="0" distL="0" distR="0">
            <wp:extent cx="4619625" cy="23717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FDinDisplayPro-Regular;Times New Roman" w:ascii="PFDinDisplayPro-Regular;Times New Roman" w:hAnsi="PFDinDisplayPro-Regular;Times New Roman"/>
          <w:color w:val="333333"/>
          <w:sz w:val="17"/>
          <w:szCs w:val="17"/>
        </w:rPr>
        <w:br/>
        <w:br/>
      </w:r>
      <w:r>
        <w:rPr>
          <w:rFonts w:cs="PFDinDisplayPro-Regular;Times New Roman" w:ascii="PFDinDisplayPro-Regular;Times New Roman" w:hAnsi="PFDinDisplayPro-Regular;Times New Roman"/>
          <w:color w:val="B01D21"/>
          <w:sz w:val="17"/>
          <w:szCs w:val="17"/>
        </w:rPr>
        <w:drawing>
          <wp:inline distT="0" distB="0" distL="0" distR="0">
            <wp:extent cx="4619625" cy="2790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 w:tgtFrame="_blank">
        <w:r>
          <w:rPr>
            <w:rStyle w:val="InternetLink"/>
            <w:rFonts w:cs="Arial" w:ascii="Arial" w:hAnsi="Arial"/>
            <w:color w:val="000000"/>
            <w:sz w:val="14"/>
            <w:szCs w:val="14"/>
            <w:u w:val="single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PFDinDisplayPr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12.09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gudok.ru/upload/imgs/201912/20191209__4_1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www.gudok.ru/upload/imgs/201912/20191209__4_1a.jpg" TargetMode="External"/><Relationship Id="rId9" Type="http://schemas.openxmlformats.org/officeDocument/2006/relationships/hyperlink" Target="https://share.yandex.net/go.xml?service=vkontakte&amp;url=https%3A%2F%2Fwww.gudok.ru%2Fnewspaper%2F%3FID%3D1487208%26archive%3D2019.12.09&amp;title=&#1043;&#1091;&#1076;&#1086;&#1082; - &#1077;&#1078;&#1077;&#1076;&#1085;&#1077;&#1074;&#1085;&#1072;&#1103; &#1092;&#1077;&#1076;&#1077;&#1088;&#1072;&#1083;&#1100;&#1085;&#1072;&#1103; &#1090;&#1088;&#1072;&#1085;&#1089;&#1087;&#1086;&#1088;&#1090;&#1085;&#1072;&#1103; &#1075;&#1072;&#1079;&#1077;&#1090;&#1072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5:00Z</dcterms:created>
  <dc:creator>Sema</dc:creator>
  <dc:description/>
  <cp:keywords/>
  <dc:language>en-US</dc:language>
  <cp:lastModifiedBy>Sema</cp:lastModifiedBy>
  <dcterms:modified xsi:type="dcterms:W3CDTF">2019-12-09T11:36:00Z</dcterms:modified>
  <cp:revision>1</cp:revision>
  <dc:subject/>
  <dc:title> </dc:title>
</cp:coreProperties>
</file>