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/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124200" cy="27305"/>
                        <wp:effectExtent l="0" t="0" r="0" b="0"/>
                        <wp:docPr id="1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420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Verdana" w:hAnsi="Verdana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Verdana" w:hAnsi="Verdana"/>
                      <w:sz w:val="14"/>
                      <w:szCs w:val="14"/>
                      <w:lang w:eastAsia="ru-RU"/>
                    </w:rPr>
                    <w:t>Импорт * 2020</w:t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124200" cy="2730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420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eastAsia="ru-RU"/>
                    </w:rPr>
                    <w:t>Тарифные условия на импортные грузы с 01.01.2020-30.06.2020</w:t>
                  </w:r>
                </w:p>
                <w:tbl>
                  <w:tblPr>
                    <w:tblW w:w="1386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7"/>
                    <w:gridCol w:w="2356"/>
                    <w:gridCol w:w="2667"/>
                    <w:gridCol w:w="2519"/>
                    <w:gridCol w:w="2419"/>
                    <w:gridCol w:w="1742"/>
                    <w:gridCol w:w="1630"/>
                  </w:tblGrid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№</w:t>
                        </w:r>
                      </w:p>
                    </w:tc>
                    <w:tc>
                      <w:tcPr>
                        <w:tcW w:w="2356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Пограничная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станция</w:t>
                        </w:r>
                      </w:p>
                    </w:tc>
                    <w:tc>
                      <w:tcPr>
                        <w:tcW w:w="2667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Станция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ыгрузки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Груз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ГНГ</w:t>
                        </w:r>
                      </w:p>
                    </w:tc>
                    <w:tc>
                      <w:tcPr>
                        <w:tcW w:w="17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Ивентарный</w:t>
                        </w:r>
                      </w:p>
                    </w:tc>
                    <w:tc>
                      <w:tcPr>
                        <w:tcW w:w="1630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Приватный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агон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56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67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агон</w:t>
                        </w:r>
                      </w:p>
                    </w:tc>
                    <w:tc>
                      <w:tcPr>
                        <w:tcW w:w="1630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Гидигич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Мука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101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76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1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Солод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107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86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8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Окница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Сахар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701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1,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5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Окница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Александрень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7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77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6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Бендеры 2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87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87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7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Александрень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85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85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8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89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89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9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80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8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0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Жмыхи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304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9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79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1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Новосавицкая-экс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песок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505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8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8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2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Новосавицкая-экс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Тараклия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глина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507, 2508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87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87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3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Окница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Гипс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520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61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6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4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Мерень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Известь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522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3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73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5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Рэуцел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галит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530</w:t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= 0,8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6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= 0,88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7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Матеуць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уголь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701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62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62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8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Унгены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68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68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9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Окница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Матеуць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62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62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0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мазут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744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93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1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Фэлешть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5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2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арбонат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836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82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82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3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 ЧФР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 / Джурджулеш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Порт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=0,3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4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Рэуцел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гипснаподдонах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6809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8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5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(Прут) Рыбница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шлак, зола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617-2621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56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5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6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металлы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72, 73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5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7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(Прут) Рыбница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чугун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7201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0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8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(Этулия) Рыбница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5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9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тулия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Ломчерныхметаллов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7204, 7201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69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69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0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Унген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с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58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58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1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(Прут) Рыбница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64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64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2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Окница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Стрэшень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цемент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523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66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6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3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Новосавицкая-экс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Ревака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6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4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Окница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Ревака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70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0,7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5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с. ЧФР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омрат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щебень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(инвентарь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ЧФМ)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517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50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6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с. ЧФР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Бессарабская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0,51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7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с. ЧФР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агул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1,00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8</w:t>
                        </w:r>
                      </w:p>
                    </w:tc>
                    <w:tc>
                      <w:tcPr>
                        <w:tcW w:w="9961" w:type="dxa"/>
                        <w:gridSpan w:val="4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Импорт грузов назначением на станцию Липканы, через погран. переходы БП 61 км-эк и Медвежа-эк.</w:t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5,00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 = 5,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9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нефтипродукты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7090010, 38170050, 2721-2726, 2729, 2731, 2732, 2739, 2741, 2742, 2745, 2746, 2749,340319,340400</w:t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=0,55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0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Бендеры 2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=0,55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1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Бельц-Слободзия</w:t>
                        </w:r>
                      </w:p>
                    </w:tc>
                    <w:tc>
                      <w:tcPr>
                        <w:tcW w:w="25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нефтипродукты</w:t>
                        </w:r>
                      </w:p>
                    </w:tc>
                    <w:tc>
                      <w:tcPr>
                        <w:tcW w:w="241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721-2749</w:t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=0,5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2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Гидигич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=0,6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3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Ревака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=0,6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4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Унген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с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Ревака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=0,5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5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Унгень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экс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Бельц-Слободзия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4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=0,60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6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 ЧФР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ДжурджулештьПорт</w:t>
                        </w:r>
                      </w:p>
                    </w:tc>
                    <w:tc>
                      <w:tcPr>
                        <w:tcW w:w="25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1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=2 в вагонах ЧФР и приватых</w:t>
                        </w:r>
                      </w:p>
                    </w:tc>
                  </w:tr>
                  <w:tr>
                    <w:trPr>
                      <w:trHeight w:val="410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47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Фэлешть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мазут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744</w:t>
                        </w:r>
                      </w:p>
                    </w:tc>
                    <w:tc>
                      <w:tcPr>
                        <w:tcW w:w="1742" w:type="dxa"/>
                        <w:tcBorders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=0,60</w:t>
                        </w:r>
                      </w:p>
                    </w:tc>
                    <w:tc>
                      <w:tcPr>
                        <w:tcW w:w="163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48</w:t>
                        </w:r>
                      </w:p>
                    </w:tc>
                    <w:tc>
                      <w:tcPr>
                        <w:tcW w:w="5023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Станции ЧФМ на расстояние более 21 км</w:t>
                        </w:r>
                      </w:p>
                    </w:tc>
                    <w:tc>
                      <w:tcPr>
                        <w:tcW w:w="25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ревесина и изделия из нее</w:t>
                        </w:r>
                      </w:p>
                    </w:tc>
                    <w:tc>
                      <w:tcPr>
                        <w:tcW w:w="24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Группа 44</w:t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=0,4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49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Новосавицкая-экс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эушень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еревозка 20 фт. – порожнего приватного универсального контейнера</w:t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= 0,6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0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Новосавицкая-экс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ендеры 2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= 0,6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2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олбасна-экс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элць-Ораш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= 0,48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элць-Ораш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= 0,48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3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элчинец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Гиндешть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= 0,48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4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олбасна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Гиндешть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= 0,48</w:t>
                        </w:r>
                      </w:p>
                    </w:tc>
                  </w:tr>
                  <w:tr>
                    <w:trPr>
                      <w:trHeight w:val="470" w:hRule="atLeast"/>
                    </w:trPr>
                    <w:tc>
                      <w:tcPr>
                        <w:tcW w:w="52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5</w:t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Новосавицкая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иватный контейнер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0 фт. и 40 фт.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=0,38 –гружёный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=0,33 – порожный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Новосавицкая-эк.</w:t>
                        </w:r>
                      </w:p>
                    </w:tc>
                    <w:tc>
                      <w:tcPr>
                        <w:tcW w:w="26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эуцел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6</w:t>
                        </w:r>
                      </w:p>
                    </w:tc>
                    <w:tc>
                      <w:tcPr>
                        <w:tcW w:w="5023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с 1 до 101 км включительно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рупнотоннажный груженый контейнер</w:t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= 0,74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23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ольше 101 км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= 0,6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7</w:t>
                        </w:r>
                      </w:p>
                    </w:tc>
                    <w:tc>
                      <w:tcPr>
                        <w:tcW w:w="5023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с 1 до 101 км включительно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рупнотоннажный порожний контейнер</w:t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= 0,74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23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ольше 101 км</w:t>
                        </w:r>
                      </w:p>
                    </w:tc>
                    <w:tc>
                      <w:tcPr>
                        <w:tcW w:w="493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372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K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= 0,6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ru-RU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eastAsia="ru-RU"/>
                    </w:rPr>
                    <w:t>Тарифные условия на расстояние на импортные </w:t>
                  </w:r>
                  <w:bookmarkStart w:id="0" w:name="_GoBack"/>
                  <w:bookmarkEnd w:id="0"/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eastAsia="ru-RU"/>
                    </w:rPr>
                    <w:t>грузы с 01.01.2020-30.06.2020</w:t>
                  </w:r>
                </w:p>
                <w:tbl>
                  <w:tblPr>
                    <w:tblW w:w="1059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"/>
                    <w:gridCol w:w="1292"/>
                    <w:gridCol w:w="1827"/>
                    <w:gridCol w:w="1464"/>
                    <w:gridCol w:w="1643"/>
                    <w:gridCol w:w="1346"/>
                    <w:gridCol w:w="2552"/>
                  </w:tblGrid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№</w:t>
                        </w:r>
                      </w:p>
                    </w:tc>
                    <w:tc>
                      <w:tcPr>
                        <w:tcW w:w="1292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Расстояние, КМ</w:t>
                        </w:r>
                      </w:p>
                    </w:tc>
                    <w:tc>
                      <w:tcPr>
                        <w:tcW w:w="1827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en-US" w:eastAsia="ru-RU"/>
                          </w:rPr>
                          <w:t>Груз в универсальном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en-US" w:eastAsia="ru-RU"/>
                          </w:rPr>
                          <w:t>вагоне</w:t>
                        </w:r>
                      </w:p>
                    </w:tc>
                    <w:tc>
                      <w:tcPr>
                        <w:tcW w:w="1464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en-US" w:eastAsia="ru-RU"/>
                          </w:rPr>
                          <w:t>Щебень</w:t>
                        </w:r>
                      </w:p>
                    </w:tc>
                    <w:tc>
                      <w:tcPr>
                        <w:tcW w:w="5541" w:type="dxa"/>
                        <w:gridSpan w:val="3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en-US" w:eastAsia="ru-RU"/>
                          </w:rPr>
                          <w:t>Груз в цистернах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92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27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64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en-US" w:eastAsia="ru-RU"/>
                          </w:rPr>
                          <w:t>Нефть и нефтепродукты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en-US" w:eastAsia="ru-RU"/>
                          </w:rPr>
                          <w:t>Газы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en-US" w:eastAsia="ru-RU"/>
                          </w:rPr>
                          <w:t>сжиженные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Спирты, фенолы и их производные, Скоропортящиеся грузы,</w:t>
                          <w:br/>
                          <w:t>Другие грузы</w:t>
                        </w:r>
                      </w:p>
                    </w:tc>
                  </w:tr>
                  <w:tr>
                    <w:trPr>
                      <w:trHeight w:val="320" w:hRule="atLeast"/>
                    </w:trPr>
                    <w:tc>
                      <w:tcPr>
                        <w:tcW w:w="46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92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оефициент (K)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оефициент (K)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оефициент (K)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оефициент (K)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Коефициент (K)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-1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7,8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7,8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6,5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1-2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5,9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5,9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5,5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1-3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,3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,3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,2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1-4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,2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,2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,1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5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1-5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,1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,06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6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51-6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,05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5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,06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7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61-7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8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71-8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9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81-9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3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0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91-10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3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1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01-11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3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1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2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11-12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3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4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1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3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21-13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1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4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1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4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31-14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1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4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1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5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41-15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1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6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51-16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7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61-17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8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71-18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9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81-19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8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9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0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91-20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8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9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1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01-21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2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7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9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2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11-22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2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7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9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3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21-23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2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7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9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4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31-24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2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7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9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5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41-25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2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7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6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51-26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6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7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61-27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6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8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71-28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6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9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81-29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6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0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291-30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6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1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01-31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2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2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11-32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2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3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21-33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5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4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31-34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5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8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5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41-35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5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6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51-36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7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61-37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8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71-38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9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81-39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0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391-40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1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01-41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6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2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11-42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6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3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21-43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5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4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31-44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5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5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41-450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5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6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46</w:t>
                        </w:r>
                      </w:p>
                    </w:tc>
                    <w:tc>
                      <w:tcPr>
                        <w:tcW w:w="12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более 451 km</w:t>
                        </w:r>
                      </w:p>
                    </w:tc>
                    <w:tc>
                      <w:tcPr>
                        <w:tcW w:w="18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  <w:tc>
                      <w:tcPr>
                        <w:tcW w:w="14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65</w:t>
                        </w:r>
                      </w:p>
                    </w:tc>
                    <w:tc>
                      <w:tcPr>
                        <w:tcW w:w="164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,87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uto" w:line="240" w:before="280" w:after="240"/>
                    <w:jc w:val="both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  <w:tbl>
                  <w:tblPr>
                    <w:tblW w:w="4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55"/>
                    <w:gridCol w:w="2298"/>
                  </w:tblGrid>
                  <w:tr>
                    <w:trPr/>
                    <w:tc>
                      <w:tcPr>
                        <w:tcW w:w="9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  <w:t>И.о. Генерального Директора </w:t>
                        </w:r>
                      </w:p>
                    </w:tc>
                    <w:tc>
                      <w:tcPr>
                        <w:tcW w:w="22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  <w:t>Ончану Адриан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3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4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14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80"/>
            </w:tblGrid>
            <w:tr>
              <w:trPr/>
              <w:tc>
                <w:tcPr>
                  <w:tcW w:w="1488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Tahoma" w:ascii="Tahoma" w:hAnsi="Tahoma"/>
                        <w:color w:val="222222"/>
                        <w:sz w:val="15"/>
                        <w:szCs w:val="15"/>
                        <w:u w:val="none"/>
                        <w:lang w:eastAsia="ru-RU"/>
                      </w:rPr>
                      <w:t>www.cfm.md</w:t>
                    </w:r>
                  </w:hyperlink>
                </w:p>
              </w:tc>
            </w:tr>
          </w:tbl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cfm.md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6:48:00Z</dcterms:created>
  <dc:creator>Sema</dc:creator>
  <dc:description/>
  <cp:keywords/>
  <dc:language>en-US</dc:language>
  <cp:lastModifiedBy>Sema</cp:lastModifiedBy>
  <dcterms:modified xsi:type="dcterms:W3CDTF">2020-01-05T16:53:00Z</dcterms:modified>
  <cp:revision>1</cp:revision>
  <dc:subject/>
  <dc:title> </dc:title>
</cp:coreProperties>
</file>