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ind w:left="36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М-15/157 від 14.05.2020</w:t>
      </w:r>
    </w:p>
    <w:p>
      <w:pPr>
        <w:pStyle w:val="Style15"/>
        <w:shd w:fill="FFFFFF" w:val="clear"/>
        <w:spacing w:lineRule="atLeast" w:line="240"/>
        <w:ind w:left="36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М, ЦД, АЦВА, ЦЛ, ЦРБ, ЦТЕХ, ЦЧУ, ЦІТ</w:t>
      </w:r>
    </w:p>
    <w:p>
      <w:pPr>
        <w:pStyle w:val="Style15"/>
        <w:shd w:fill="FFFFFF" w:val="clear"/>
        <w:spacing w:lineRule="atLeast" w:line="240"/>
        <w:ind w:left="36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ІОЦ, ТМ Софт, ПКТБ ІТ, ЄРЦ, ЦТЛ, РВК</w:t>
      </w:r>
    </w:p>
    <w:p>
      <w:pPr>
        <w:pStyle w:val="Style15"/>
        <w:shd w:fill="FFFFFF" w:val="clear"/>
        <w:spacing w:lineRule="atLeast" w:line="240"/>
        <w:ind w:left="36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, М, Д, ДН залізниць, ПК, Ліс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 зв’язку із зміною направлення вагонопотоків та організації їх у вантажні поїзди на залізницях України вносяться зміни до пункту 3 розділу 2 Тарифного керівництва № 4 відповідно до наказу АТ «Укрзалізниця» від 14.05.2020 № 205, які вводяться з 01.07.2020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 доведіть до відома ДС вантажних України, інформуйте причетних, встановіть контроль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ЄРЦ доведіть до відома ВСПД, ВСПЛ, ВСПЛВ, ВСПК, ВСПХ, ВСПО, встановіть контроль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КТБ ІТ, ТМ Софт, ГІОЦ до 15.06.2020 внести зміни до програмного забезпечення. ГІОЦ інформуйте виробничі підрозділи філії ГІОЦ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даток: на 40 арк. в 1 прим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у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мерційної роботи                                                             А.М. Мірошніков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21:09:00Z</dcterms:created>
  <dc:creator>Sema</dc:creator>
  <dc:description/>
  <cp:keywords/>
  <dc:language>en-US</dc:language>
  <cp:lastModifiedBy>Sema</cp:lastModifiedBy>
  <dcterms:modified xsi:type="dcterms:W3CDTF">2020-05-22T21:10:00Z</dcterms:modified>
  <cp:revision>1</cp:revision>
  <dc:subject/>
  <dc:title/>
</cp:coreProperties>
</file>