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109 (26958) 19.06.2020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 полоса </w:t>
      </w:r>
      <w:r>
        <w:rPr>
          <w:rStyle w:val="Emphasis"/>
          <w:color w:val="B01D21"/>
          <w:sz w:val="30"/>
          <w:szCs w:val="30"/>
        </w:rPr>
        <w:t>|</w:t>
      </w:r>
      <w:r>
        <w:rPr>
          <w:sz w:val="30"/>
          <w:szCs w:val="30"/>
        </w:rPr>
        <w:t> Официально</w:t>
      </w:r>
    </w:p>
    <w:p>
      <w:pPr>
        <w:pStyle w:val="Heading1"/>
        <w:shd w:fill="FFFFFF" w:val="clear"/>
        <w:spacing w:lineRule="atLeast" w:line="594" w:before="180" w:after="90"/>
        <w:rPr>
          <w:rFonts w:ascii="PFDinDisplayPro-Regular;Times New Roman" w:hAnsi="PFDinDisplayPro-Regular;Times New Roman" w:cs="PFDinDisplayPro-Regular;Times New Roman"/>
          <w:b w:val="false"/>
          <w:b w:val="false"/>
          <w:bCs w:val="false"/>
          <w:color w:val="333333"/>
          <w:sz w:val="40"/>
          <w:szCs w:val="40"/>
        </w:rPr>
      </w:pPr>
      <w:r>
        <w:rPr>
          <w:rFonts w:cs="PFDinDisplayPro-Regular;Times New Roman" w:ascii="PFDinDisplayPro-Regular;Times New Roman" w:hAnsi="PFDinDisplayPro-Regular;Times New Roman"/>
          <w:b w:val="false"/>
          <w:bCs w:val="false"/>
          <w:color w:val="333333"/>
          <w:sz w:val="40"/>
          <w:szCs w:val="40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Выписка из протокола заседания правления ОАО «РЖД» № 32 от 18 июня 2020 г.</w:t>
      </w:r>
    </w:p>
    <w:p>
      <w:pPr>
        <w:pStyle w:val="Normal"/>
        <w:shd w:fill="FFFFFF" w:val="clear"/>
        <w:spacing w:lineRule="atLeast" w:line="273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Об изменении уровня железнодорожных тарифов на экспортные перевозки железорудного концентрата (код ЕТСНГ 141092) со станции Ковдор Октябрьской железной дороги на станцию Лужская (эксп.) Октябрьской железной дороги и апатитового концентрата (код ЕТСНГ 431036) со станции Титан Октябрьской железной дороги на станцию Ивангород-Нарвский (эксп.) Октябрьской железной дороги и со станции Ковдор Октябрьской железной дороги на станцию Скангали (рзд) (эксп.) Октябрьской железной дороги в рамках ценовых пределов.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 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железорудного концентрата (код ЕТСНГ 141092) со станции Ковдор Октябрьской железной дороги на станцию Лужская (эксп.) Октябрьской железной дороги и апатитового концентрата (код ЕТСНГ 431036) со станции Титан Октябрьской железной дороги на станцию Ивангород-Нарвский (эксп.) Октябрьской железной дороги и со станции Ковдор Октябрьской железной дороги на станцию Скангали (рзд) (эксп.) Октябрьской железной дороги, в собственных (арендованных) вагонах.</w:t>
        <w:br/>
        <w:br/>
        <w:t>2. Коэффициент действует до восстановления железнодорожного движения в направлении порта Мурманск, но не позднее 31 декабря 2020 г. включительно.</w:t>
        <w:br/>
        <w:b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rPr/>
      </w:pPr>
      <w:hyperlink r:id="rId5" w:tgtFrame="_blank">
        <w:r>
          <w:rPr>
            <w:rStyle w:val="InternetLink"/>
            <w:rFonts w:cs="Arial" w:ascii="Arial" w:hAnsi="Arial"/>
            <w:color w:val="000000"/>
            <w:sz w:val="17"/>
            <w:szCs w:val="17"/>
            <w:u w:val="single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PFDinDisplayPr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06.19" TargetMode="External"/><Relationship Id="rId5" Type="http://schemas.openxmlformats.org/officeDocument/2006/relationships/hyperlink" Target="https://share.yandex.net/go.xml?service=vkontakte&amp;url=https%3A%2F%2Fgudok.ru%2Fnewspaper%2F%3FID%3D1521151%26archive%3D2020.06.19&amp;title=&#1054;&#1073;&#1098;&#1103;&#1074;&#1083;&#1103;&#1077;&#1090;&#1089;&#1103; &#1088;&#1077;&#1096;&#1077;&#1085;&#1080;&#1077; &#1079;&#1072;&#1089;&#1077;&#1076;&#1072;&#1085;&#1080;&#1103; &#1087;&#1088;&#1072;&#1074;&#1083;&#1077;&#1085;&#1080;&#1103; &#1054;&#1040;&#1054; &#171;&#1056;&#1046;&#1044;&#187; &#1086;&#1073; &#1080;&#1079;&#1084;&#1077;&#1085;&#1077;&#1085;&#1080;&#1080; &#1091;&#1088;&#1086;&#1074;&#1085;&#1103; &#1090;&#1072;&#1088;&#1080;&#1092;&#1086;&#1074; &#1085;&#1072; &#1087;&#1077;&#1088;&#1077;&#1074;&#1086;&#1079;&#1082;&#1080; &#1078;&#1077;&#1083;&#1077;&#1079;&#1085;&#1086;&#1076;&#1086;&#1088;&#1086;&#1078;&#1085;&#1099;&#1084; &#1090;&#1088;&#1072;&#1085;&#1089;&#1087;&#1086;&#1088;&#1090;&#1086;&#1084; &#1088;&#1103;&#1076;&#1072; &#1075;&#1088;&#1091;&#1079;&#1086;&#1074; &#1074; &#1088;&#1072;&#1084;&#1082;&#1072;&#1093; &#1094;&#1077;&#1085;&#1086;&#1074;&#1099;&#1093; &#1087;&#1088;&#1077;&#1076;&#1077;&#1083;&#1086;&#1074; | &#1042;&#1099;&#1087;&#1091;&#1089;&#1082; &#1075;&#1072;&#1079;&#1077;&#1090;&#1099; &#1043;&#1091;&#1076;&#1086;&#1082; &#1086;&#1090; 2020.06.19 | 2 &#1087;&#1086;&#1083;&#1086;&#1089;&#1072; %3A &#1054;&#1092;&#1080;&#1094;&#1080;&#1072;&#1083;&#1100;&#1085;&#1086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8:31:00Z</dcterms:created>
  <dc:creator>Sema</dc:creator>
  <dc:description/>
  <cp:keywords/>
  <dc:language>en-US</dc:language>
  <cp:lastModifiedBy>Sema</cp:lastModifiedBy>
  <dcterms:modified xsi:type="dcterms:W3CDTF">2020-06-20T18:39:00Z</dcterms:modified>
  <cp:revision>1</cp:revision>
  <dc:subject/>
  <dc:title> </dc:title>
</cp:coreProperties>
</file>