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color w:val="333333"/>
          <w:sz w:val="20"/>
          <w:szCs w:val="20"/>
        </w:rPr>
        <w:drawing>
          <wp:inline distT="0" distB="0" distL="0" distR="0">
            <wp:extent cx="2381250" cy="5429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5" t="-66" r="-15" b="-66"/>
                    <a:stretch>
                      <a:fillRect/>
                    </a:stretch>
                  </pic:blipFill>
                  <pic:spPr bwMode="auto">
                    <a:xfrm>
                      <a:off x="0" y="0"/>
                      <a:ext cx="2381250" cy="542925"/>
                    </a:xfrm>
                    <a:prstGeom prst="rect">
                      <a:avLst/>
                    </a:prstGeom>
                  </pic:spPr>
                </pic:pic>
              </a:graphicData>
            </a:graphic>
          </wp:inline>
        </w:drawing>
      </w:r>
    </w:p>
    <w:p>
      <w:pPr>
        <w:pStyle w:val="Z"/>
        <w:rPr/>
      </w:pPr>
      <w:r>
        <w:rPr/>
        <w:t>Начало формы</w:t>
      </w:r>
    </w:p>
    <w:p>
      <w:pPr>
        <w:pStyle w:val="Z1"/>
        <w:rPr/>
      </w:pPr>
      <w:r>
        <w:rPr/>
        <w:t>Конец формы</w:t>
      </w:r>
    </w:p>
    <w:p>
      <w:pPr>
        <w:pStyle w:val="Normal"/>
        <w:rPr>
          <w:sz w:val="20"/>
          <w:szCs w:val="20"/>
        </w:rPr>
      </w:pPr>
      <w:r>
        <w:rPr>
          <w:sz w:val="20"/>
          <w:szCs w:val="20"/>
        </w:rPr>
      </w:r>
    </w:p>
    <w:p>
      <w:pPr>
        <w:pStyle w:val="Heading2"/>
        <w:spacing w:lineRule="atLeast" w:line="390" w:before="0" w:after="0"/>
        <w:rPr>
          <w:rFonts w:ascii="inherit;Times New Roman" w:hAnsi="inherit;Times New Roman" w:cs="inherit;Times New Roman"/>
          <w:b w:val="false"/>
          <w:b w:val="false"/>
          <w:bCs w:val="false"/>
          <w:sz w:val="39"/>
          <w:szCs w:val="39"/>
        </w:rPr>
      </w:pPr>
      <w:hyperlink r:id="rId4">
        <w:r>
          <w:rPr>
            <w:rStyle w:val="InternetLink"/>
            <w:rFonts w:cs="inherit;Times New Roman" w:ascii="inherit;Times New Roman" w:hAnsi="inherit;Times New Roman"/>
            <w:b/>
            <w:bCs/>
            <w:color w:val="333333"/>
            <w:sz w:val="39"/>
            <w:szCs w:val="39"/>
            <w:u w:val="none"/>
          </w:rPr>
          <w:t>Выпуск № 181 (27030) 29.09.2020</w:t>
        </w:r>
      </w:hyperlink>
    </w:p>
    <w:p>
      <w:pPr>
        <w:pStyle w:val="Normal"/>
        <w:rPr>
          <w:sz w:val="30"/>
          <w:szCs w:val="30"/>
        </w:rPr>
      </w:pPr>
      <w:r>
        <w:rPr>
          <w:sz w:val="30"/>
          <w:szCs w:val="30"/>
        </w:rPr>
        <w:t>4 полоса </w:t>
      </w:r>
      <w:r>
        <w:rPr>
          <w:rStyle w:val="Emphasis"/>
          <w:color w:val="B01D21"/>
          <w:sz w:val="30"/>
          <w:szCs w:val="30"/>
        </w:rPr>
        <w:t>|</w:t>
      </w:r>
      <w:r>
        <w:rPr>
          <w:sz w:val="30"/>
          <w:szCs w:val="30"/>
        </w:rPr>
        <w:t> Официально</w:t>
      </w:r>
    </w:p>
    <w:p>
      <w:pPr>
        <w:pStyle w:val="Heading1"/>
        <w:spacing w:lineRule="atLeast" w:line="594" w:before="180" w:after="90"/>
        <w:rPr>
          <w:rFonts w:ascii="inherit;Times New Roman" w:hAnsi="inherit;Times New Roman" w:cs="inherit;Times New Roman"/>
          <w:b w:val="false"/>
          <w:b w:val="false"/>
          <w:bCs w:val="false"/>
          <w:sz w:val="54"/>
          <w:szCs w:val="54"/>
        </w:rPr>
      </w:pPr>
      <w:r>
        <w:rPr>
          <w:rFonts w:cs="inherit;Times New Roman" w:ascii="inherit;Times New Roman" w:hAnsi="inherit;Times New Roman"/>
          <w:b w:val="false"/>
          <w:bCs w:val="false"/>
          <w:sz w:val="54"/>
          <w:szCs w:val="54"/>
        </w:rPr>
        <w:t>Объявляется решение заседания правления ОАО «РЖД» об изменении уровня тарифов на перевозки железнодорожным транспортом ряда грузов в рамках ценовых пределов</w:t>
      </w:r>
    </w:p>
    <w:p>
      <w:pPr>
        <w:pStyle w:val="Normal"/>
        <w:spacing w:lineRule="atLeast" w:line="273"/>
        <w:rPr>
          <w:b/>
          <w:b/>
          <w:bCs/>
          <w:sz w:val="21"/>
          <w:szCs w:val="21"/>
        </w:rPr>
      </w:pPr>
      <w:r>
        <w:rPr>
          <w:b/>
          <w:bCs/>
          <w:sz w:val="21"/>
          <w:szCs w:val="21"/>
        </w:rPr>
        <w:t>Выписка из протокола заседания правления ОАО «РЖД» № 47 от 21 сентября 2020 г.</w:t>
      </w:r>
    </w:p>
    <w:p>
      <w:pPr>
        <w:pStyle w:val="Normal"/>
        <w:spacing w:lineRule="atLeast" w:line="273"/>
        <w:rPr/>
      </w:pPr>
      <w:r>
        <w:rPr>
          <w:b/>
          <w:bCs/>
          <w:sz w:val="21"/>
          <w:szCs w:val="21"/>
        </w:rPr>
        <w:t>I.</w:t>
      </w:r>
      <w:r>
        <w:rPr>
          <w:sz w:val="21"/>
          <w:szCs w:val="21"/>
        </w:rPr>
        <w:t> Об изменении уровня железнодорожных тарифов на внутрироссийские и экспортные перевозки проката черных металлов, не поименованного в алфавите (код ЕТСНГ 324116), со станции Войновка Свердловской железной дороги в рамках ценовых пределов</w:t>
        <w:br/>
        <w:br/>
        <w:t>2.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637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и экспортные перевозки проката черных металлов, не поименованного в алфавите (код ЕТСНГ 324116), в собственных (арендованных) полувагонах со станции Войновка Свердловской железной дороги.</w:t>
        <w:br/>
        <w:t>Указанный понижающий коэффициент применяется только на дополнительный объем внутрироссийских и экспортных перевозок проката черных металлов, не поименованного в алфавите (код ЕТСНГ 324116), в собственных (арендованных) полувагонах со станции Войновка Свердловской железной дороги, превышающий суммарно 73,0 тыс. тонн в 2020 году.</w:t>
        <w:br/>
        <w:br/>
        <w:t>3. Коэффициент вступает в силу в установленном порядке и действует по 31 декабря 2020 г. включительно.</w:t>
        <w:br/>
        <w:br/>
        <w:t>4.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за, как в пути следования, так и на первоначальной станции назначения.</w:t>
        <w:br/>
        <w:br/>
        <w:br/>
      </w:r>
      <w:r>
        <w:rPr>
          <w:b/>
          <w:bCs/>
          <w:sz w:val="21"/>
          <w:szCs w:val="21"/>
        </w:rPr>
        <w:t>II.</w:t>
      </w:r>
      <w:r>
        <w:rPr>
          <w:sz w:val="21"/>
          <w:szCs w:val="21"/>
        </w:rPr>
        <w:t> Об изменении уровня железнодорожных тарифов на перевозки труб металлических, не поименованных в алфавите (код ЕТСНГ 323058), со станции Лиски Юго-Восточной железной дороги на станцию Архангельск Северной железной дороги в рамках ценовых пределов</w:t>
        <w:br/>
        <w:br/>
        <w:t>2.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6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перевозки труб металлических, не поименованных в алфавите (код ЕТСНГ 323058), на специализированных платформах моделей 13-1796-01, 13-1796-03, 13-2118-03, 13-1163, 13-1163-01, 13-4108 со станции Лиски Юго-Восточной железной дороги на станцию Архангельск Северной железной дороги.</w:t>
        <w:br/>
        <w:br/>
        <w:t>3. Коэффициент вступает в силу в установленном порядке и действует по 31 декабря 2020 г. включительно.</w:t>
        <w:br/>
        <w:br/>
        <w:t>4.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за, как в пути следования, так и на первоначальной станции назначения.</w:t>
        <w:br/>
        <w:br/>
        <w:br/>
      </w:r>
      <w:r>
        <w:rPr>
          <w:b/>
          <w:bCs/>
          <w:sz w:val="21"/>
          <w:szCs w:val="21"/>
        </w:rPr>
        <w:t>III.</w:t>
      </w:r>
      <w:r>
        <w:rPr>
          <w:sz w:val="21"/>
          <w:szCs w:val="21"/>
        </w:rPr>
        <w:t> Об изменении уровня железнодорожных тарифов на внутрироссийские перевозки лома черных металлов (позиция ЕТСНГ 316) в направлении станции Навашино Горьковской железной дороги в вагонах в рамках ценовых пределов</w:t>
        <w:br/>
        <w:br/>
        <w:t>2.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935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йские перевозки лома черных металлов (позиция ЕТСНГ 316) в собственных (арендованных) вагонах в направлении станции Навашино Горьковской железной дороги.</w:t>
        <w:br/>
        <w:t>Указанный понижающий коэффициент действует при условии обеспечения гарантированного объема перевозок лома черных металлов (позиция ЕТСНГ 316), в собственных (арендованных) вагонах в направлении станции Навашино Горьковской железной дороги за период с 1 сентября 2020 г. по 31 августа 2021 г. включительно, в размере не менее 550 тыс. тонн.</w:t>
        <w:br/>
        <w:br/>
        <w:t>3. Коэффициент вступает в силу с 1 сентября 2020 г. и действует по 31 августа 2021 г. включительно.</w:t>
        <w:br/>
        <w:br/>
        <w:t>4. Выполнение гарантированного объема перевозок должно быть закреплено договорными обязательствами с ОАО «РЖД».</w:t>
        <w:br/>
        <w:br/>
        <w:br/>
      </w:r>
      <w:r>
        <w:rPr>
          <w:b/>
          <w:bCs/>
          <w:sz w:val="21"/>
          <w:szCs w:val="21"/>
        </w:rPr>
        <w:t>IV.</w:t>
      </w:r>
      <w:r>
        <w:rPr>
          <w:sz w:val="21"/>
          <w:szCs w:val="21"/>
        </w:rPr>
        <w:t> Об изменении уровня железнодорожных тарифов на внутрироссийские перевозки эфира метилтретбутилового (МТБЭ) (код ЕТСНГ 725502), пропана (код ЕТСНГ 226125), бутана или бутана смесей (код ЕТСНГ 226040) и экспортные перевозки каучука синтетического, не поименованного в алфавите (код ЕТСНГ 451063), со станции Комбинатская Западно-Сибирской железной дороги в рамках ценовых пределов</w:t>
        <w:br/>
        <w:br/>
        <w:t>2.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перевозки со станции Комбинатская Западно-Сибирской железной дороги, следующие понижающие коэффициенты:</w:t>
        <w:br/>
        <w:t>0,6 – на внутрироссийские перевозки эфира метилтретбутилового (МТБЭ) (код ЕТСНГ 725502) в собственных (арендованных) цистернах;</w:t>
        <w:br/>
        <w:t>0,75 – на экспортные перевозки каучука синтетического, не поименованного в алфавите (код ЕТСНГ 451063), в собственных (арендованных) крытых вагонах;</w:t>
        <w:br/>
        <w:t>0,872 – на внутрироссийские перевозки пропана (код ЕТСНГ 226125), бутана или бутана смесей (код ЕТСНГ 226040) в собственных (арендованных) цистернах.</w:t>
        <w:br/>
        <w:t>Указанные понижающие коэффициенты действуют при условии выполнения в 2020 – 2021 годах суммарного гарантированного объема перевозок эфира метилтретбутилового (МТБЭ) (код ЕТСНГ 725502), каучука синтетического, не поименованного в алфавите (код ЕТСНГ 451063), пропана (код ЕТСНГ 226125), бутана или бутана смесей (код ЕТСНГ 226040), спирта изопропилового (код ЕТСНГ 721478) в собственных (арендованных) вагонах со станции Комбинатская Западно-Сибирской железной дороги в размере не менее 828 тыс. тонн, в том числе:</w:t>
        <w:br/>
        <w:t>в 2020 году – не менее 387 тыс. тонн, в том числе не менее 215 тыс. тонн эфира метилтретбутилового (МТБЭ) (код ЕТСНГ 725502), из которых не менее 77 тыс. тонн на экспорт, не менее 29 тыс. тонн каучука синтетического, не поименованного в алфавите (код ЕТСНГ 451063), не менее 129 тыс. тонн пропана (код ЕТСНГ 226125), бутана или бутана смесей (код ЕТСНГ 226040) на экспорт;</w:t>
        <w:br/>
        <w:t>в 2021 году – не менее 441 тыс. тонн, в том числе не менее 218 тыс. тонн эфира метилтретбутилового (МТБЭ) (код ЕТСНГ 725502), не менее 35 тыс. тонн спирта изопропилового (код ЕТСНГ 721478), не менее 35 тыс. тонн каучука синтетического, непоименованного в алфавите (код ЕТСНГ 451063), не менее 138 тыс. тонн пропана (код ЕТСНГ 226125), бутана или бутана смесей (код ЕТСНГ 226040) на экспорт.</w:t>
        <w:br/>
        <w:br/>
        <w:t>3. Коэффициенты вступают в силу в установленном порядке и действуют по 31 декабря 2020 г. включительно.</w:t>
        <w:br/>
        <w:br/>
        <w:t>4. Указанные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переадресовки) груза как в пути следования, так и на первоначальной станции назначения.</w:t>
        <w:br/>
        <w:br/>
        <w:t>5. Выполнение указанных условий должно быть закреплено договорными обязательствами с ОАО «РЖД».</w:t>
        <w:br/>
        <w:br/>
        <w:br/>
      </w:r>
      <w:r>
        <w:rPr>
          <w:b/>
          <w:bCs/>
          <w:sz w:val="21"/>
          <w:szCs w:val="21"/>
        </w:rPr>
        <w:t>V.</w:t>
      </w:r>
      <w:r>
        <w:rPr>
          <w:sz w:val="21"/>
          <w:szCs w:val="21"/>
        </w:rPr>
        <w:t> О внесении изменения в решение правления ОАО «РЖД» от 26 ноября 2019 г.</w:t>
        <w:br/>
        <w:t>(раздел VII протокола № 62)</w:t>
        <w:br/>
        <w:br/>
        <w:t>2. Внести изменение в протокол заседания правления ОАО «РЖД» от 26 ноября 2019 г. № 62, изложив абзац 2 пункта 1 раздела VII в следующей редакции:</w:t>
        <w:br/>
        <w:t>«Указанный понижающий коэффициент действует при условии выполнения гарантированного объема перевозок нефти сырой (код ЕТСНГ 201005) и газового конденсата (код ЕТСНГ 226106) со станций Сковородино Забайкальской железной дороги, Зуй Восточно-Сибирской железной дороги, Фарафонтьевская через станции Сывдарма.СТР./Коротчаево (СТР), Пуровск Свердловской железной дороги, Уяр Красноярской железной дороги и Платовка Южно-Уральской железной дороги на станцию Ванино Дальневосточной железной дороги в 2020 году в размере не менее 600 тыс. тонн.».</w:t>
        <w:br/>
        <w:br/>
        <w:t>3. Настоящее изменение вступает в силу в установленном порядке.</w:t>
        <w:br/>
        <w:br/>
        <w:br/>
      </w:r>
      <w:r>
        <w:rPr>
          <w:b/>
          <w:bCs/>
          <w:sz w:val="21"/>
          <w:szCs w:val="21"/>
        </w:rPr>
        <w:t>VI.</w:t>
      </w:r>
      <w:r>
        <w:rPr>
          <w:sz w:val="21"/>
          <w:szCs w:val="21"/>
        </w:rPr>
        <w:t> О внесении изменений в решение правления ОАО «РЖД» от 2 декабря 2019 г.</w:t>
        <w:br/>
        <w:t>(раздел II протокола № 67)</w:t>
        <w:br/>
        <w:br/>
        <w:t>2. Внести изменения в пункт 2 раздела II протокола заседания правления ОАО «РЖД» от 2 декабря 2019 г. № 67:</w:t>
        <w:br/>
        <w:t>абзац 2 после слов «Гайдамак (эскп.)» дополнить словами «, Гродеково, Гродеково (эксп.)», далее по тексту, после слов «Первая Речка» дополнить словами</w:t>
        <w:br/>
        <w:t>«, Первая Речка (эксп.)», далее по тексту;</w:t>
        <w:br/>
        <w:t>абзац 5 после слов «Гайдамак (эскп.)» дополнить словами «, Гродеково, Гродеково (эксп.)», далее по тексту, после слов «Первая Речка» дополнить словами</w:t>
        <w:br/>
        <w:t>«, Первая Речка (эксп.)», далее по тексту.</w:t>
        <w:br/>
        <w:br/>
        <w:t>3. Настоящие изменения вступают в силу в установленном порядке.</w:t>
        <w:br/>
        <w:br/>
        <w:br/>
      </w:r>
      <w:r>
        <w:rPr>
          <w:b/>
          <w:bCs/>
          <w:sz w:val="21"/>
          <w:szCs w:val="21"/>
        </w:rPr>
        <w:t>VII.</w:t>
      </w:r>
      <w:r>
        <w:rPr>
          <w:sz w:val="21"/>
          <w:szCs w:val="21"/>
        </w:rPr>
        <w:t> О внесении изменения в решение правления ОАО «РЖД» от 2 марта 2020 г.</w:t>
        <w:br/>
        <w:t>(раздел X протокола № 7)</w:t>
        <w:br/>
        <w:br/>
        <w:t>2. Внести изменение в заголовок и пункт 2 раздела X протокола заседания правления ОАО «РЖД» от 2 марта 2020 г. № 7, заменив слова «станцию Екатеринбург-Товарный» словами «станции Екатеринбург-Товарный, Екатеринбург-Сортировочный и Шарташ», далее по тексту.</w:t>
        <w:br/>
        <w:br/>
        <w:t>3. Настоящее изменение вступает в силу в установленном порядке.</w:t>
        <w:br/>
        <w:br/>
        <w:br/>
      </w:r>
      <w:r>
        <w:rPr>
          <w:b/>
          <w:bCs/>
          <w:sz w:val="21"/>
          <w:szCs w:val="21"/>
        </w:rPr>
        <w:t>VIII.</w:t>
      </w:r>
      <w:r>
        <w:rPr>
          <w:sz w:val="21"/>
          <w:szCs w:val="21"/>
        </w:rPr>
        <w:t> О внесении изменения в решение правления ОАО «РЖД» от 26 декабря 2018 г.</w:t>
        <w:br/>
        <w:t>(раздел I протокола № 70)</w:t>
        <w:br/>
        <w:br/>
        <w:t>2. Внести изменение в пункт 3 раздела I протокола заседания правления ОАО «РЖД» от 26 декабря 2018 г. № 70, изложив его в следующей редакции:</w:t>
        <w:br/>
        <w:t>«3. Указанный понижающий коэффициент действует при условии выполнения общего гарантированного объема перевозок черных металлов (позиции ЕТСНГ 311-315, 321-324) в вагонах с указанных станций в 2019–2021 гг. в размере не менее 32 893 тыс. тонн, в том числе во внутрироссийском сообщении не менее 13  328 тыс. тонн.».</w:t>
        <w:br/>
        <w:br/>
        <w:t>3. Настоящее изменение вступает в силу в установленном порядке.</w:t>
        <w:br/>
        <w:br/>
        <w:br/>
      </w:r>
      <w:r>
        <w:rPr>
          <w:b/>
          <w:bCs/>
          <w:sz w:val="21"/>
          <w:szCs w:val="21"/>
        </w:rPr>
        <w:t>IX.</w:t>
      </w:r>
      <w:r>
        <w:rPr>
          <w:sz w:val="21"/>
          <w:szCs w:val="21"/>
        </w:rPr>
        <w:t> О внесении изменений в решение правления ОАО «РЖД» от 25 октября 2019 г.</w:t>
        <w:br/>
        <w:t>(раздел IV протокола № 56)</w:t>
        <w:br/>
        <w:br/>
        <w:t>2. Внести изменения в раздел IV протокола заседания правления ОАО «РЖД» от 25 октября 2019 г. № 56:</w:t>
        <w:br/>
        <w:t>в абзаце 2 пункта 1 слова «в 2020 году в размере не менее 60 вагонов.» заменить словами «за период с 1 января 2020 г. по 31 декабря 2021 г. включительно в размере не менее 120 вагонов.»;</w:t>
        <w:br/>
        <w:t>в пункте 2 слова «по 31 декабря 2020 г.» заменить словами «по 31 декабря 2021 г.», далее по тексту.</w:t>
        <w:br/>
        <w:br/>
        <w:t>3. Настоящие изменения вступают в силу в установленном порядке.</w:t>
        <w:br/>
        <w:br/>
        <w:br/>
      </w:r>
      <w:r>
        <w:rPr>
          <w:b/>
          <w:bCs/>
          <w:sz w:val="21"/>
          <w:szCs w:val="21"/>
        </w:rPr>
        <w:t>X.</w:t>
      </w:r>
      <w:r>
        <w:rPr>
          <w:sz w:val="21"/>
          <w:szCs w:val="21"/>
        </w:rPr>
        <w:t> О внесении изменения в решение правления ОАО «РЖД» от 25 октября 2019 г.</w:t>
        <w:br/>
        <w:t>(раздел V протокола № 56)</w:t>
        <w:br/>
        <w:br/>
        <w:t>2. Внести изменение в пункт 1 раздела V протокола заседания правления ОАО «РЖД» от 25 октября 2019 г. № 56:</w:t>
        <w:br/>
        <w:t>абзац 2 после слов «Базаиха Красноярской железной дороги » дополнить словами «, а также со станции Бусловская (эксп.) Октябрьской железной дороги на станцию Придача Юго-Восточной железной дороги» далее по тексту.</w:t>
        <w:br/>
        <w:br/>
        <w:t>3. Настоящее изменение вступает в силу в установленном порядке.</w:t>
      </w:r>
    </w:p>
    <w:p>
      <w:pPr>
        <w:pStyle w:val="Normal"/>
        <w:rPr/>
      </w:pPr>
      <w:hyperlink r:id="rId5" w:tgtFrame="_blank">
        <w:r>
          <w:rPr>
            <w:rStyle w:val="InternetLink"/>
            <w:rFonts w:cs="Arial" w:ascii="Arial" w:hAnsi="Arial"/>
            <w:color w:val="000000"/>
            <w:sz w:val="17"/>
            <w:szCs w:val="17"/>
            <w:u w:val="single"/>
            <w:shd w:fill="FFFFFF" w:val="clear"/>
          </w:rPr>
          <w:br/>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ronly">
    <w:name w:val="sr-only"/>
    <w:basedOn w:val="Style12"/>
    <w:qFormat/>
    <w:rPr/>
  </w:style>
  <w:style w:type="character" w:styleId="Time">
    <w:name w:val="time"/>
    <w:basedOn w:val="Style12"/>
    <w:qFormat/>
    <w:rPr/>
  </w:style>
  <w:style w:type="character" w:styleId="Emphasis">
    <w:name w:val="Emphasis"/>
    <w:basedOn w:val="Style12"/>
    <w:qFormat/>
    <w:rPr>
      <w:i/>
      <w:iCs/>
    </w:rPr>
  </w:style>
  <w:style w:type="character" w:styleId="Bshare">
    <w:name w:val="b-shar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gudok.ru/newspaper/" TargetMode="External"/><Relationship Id="rId4" Type="http://schemas.openxmlformats.org/officeDocument/2006/relationships/hyperlink" Target="https://gudok.ru/newspaper/?archive=2020.09.29" TargetMode="External"/><Relationship Id="rId5" Type="http://schemas.openxmlformats.org/officeDocument/2006/relationships/hyperlink" Target="https://share.yandex.net/go.xml?service=gplus&amp;url=https%3A%2F%2Fgudok.ru%2Fnewspaper%2F%3FID%3D1536866%26archive%3D2020.09.29&amp;title=&#1054;&#1073;&#1098;&#1103;&#1074;&#1083;&#1103;&#1077;&#1090;&#1089;&#1103; &#1088;&#1077;&#1096;&#1077;&#1085;&#1080;&#1077; &#1079;&#1072;&#1089;&#1077;&#1076;&#1072;&#1085;&#1080;&#1103; &#1087;&#1088;&#1072;&#1074;&#1083;&#1077;&#1085;&#1080;&#1103; &#1054;&#1040;&#1054; &#171;&#1056;&#1046;&#1044;&#187; &#1086;&#1073; &#1080;&#1079;&#1084;&#1077;&#1085;&#1077;&#1085;&#1080;&#1080; &#1091;&#1088;&#1086;&#1074;&#1085;&#1103; &#1090;&#1072;&#1088;&#1080;&#1092;&#1086;&#1074; &#1085;&#1072; &#1087;&#1077;&#1088;&#1077;&#1074;&#1086;&#1079;&#1082;&#1080; &#1078;&#1077;&#1083;&#1077;&#1079;&#1085;&#1086;&#1076;&#1086;&#1088;&#1086;&#1078;&#1085;&#1099;&#1084; &#1090;&#1088;&#1072;&#1085;&#1089;&#1087;&#1086;&#1088;&#1090;&#1086;&#1084; &#1088;&#1103;&#1076;&#1072; &#1075;&#1088;&#1091;&#1079;&#1086;&#1074; &#1074; &#1088;&#1072;&#1084;&#1082;&#1072;&#1093; &#1094;&#1077;&#1085;&#1086;&#1074;&#1099;&#1093; &#1087;&#1088;&#1077;&#1076;&#1077;&#1083;&#1086;&#1074; | &#1042;&#1099;&#1087;&#1091;&#1089;&#1082; &#1075;&#1072;&#1079;&#1077;&#1090;&#1099; &#1043;&#1091;&#1076;&#1086;&#1082; &#1086;&#1090; 2020.09.29 | 4 &#1087;&#1086;&#1083;&#1086;&#1089;&#1072; %3A &#1054;&#1092;&#1080;&#1094;&#1080;&#1072;&#1083;&#1100;&#1085;&#108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0:48:00Z</dcterms:created>
  <dc:creator>Sema</dc:creator>
  <dc:description/>
  <cp:keywords/>
  <dc:language>en-US</dc:language>
  <cp:lastModifiedBy>Sema</cp:lastModifiedBy>
  <dcterms:modified xsi:type="dcterms:W3CDTF">2020-09-29T11:37:00Z</dcterms:modified>
  <cp:revision>1</cp:revision>
  <dc:subject/>
  <dc:title> </dc:title>
</cp:coreProperties>
</file>