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PFDinDisplayPro-Regular;Cambria" w:hAnsi="PFDinDisplayPro-Regular;Cambria" w:eastAsia="Times New Roman" w:cs="PFDinDisplayPro-Regular;Cambria"/>
          <w:color w:val="333333"/>
          <w:sz w:val="20"/>
          <w:szCs w:val="20"/>
          <w:lang w:eastAsia="ru-RU"/>
        </w:rPr>
      </w:pPr>
      <w:r>
        <w:rPr>
          <w:rFonts w:eastAsia="Times New Roman" w:cs="PFDinDisplayPro-Regular;Cambria" w:ascii="PFDinDisplayPro-Regular;Cambria" w:hAnsi="PFDinDisplayPro-Regular;Cambria"/>
          <w:color w:val="333333"/>
          <w:sz w:val="20"/>
          <w:szCs w:val="20"/>
          <w:lang w:val="en-US" w:eastAsia="en-US"/>
        </w:rPr>
        <w:drawing>
          <wp:inline distT="0" distB="0" distL="0" distR="0">
            <wp:extent cx="2381250" cy="542925"/>
            <wp:effectExtent l="0" t="0" r="0" b="0"/>
            <wp:docPr id="1" name="Рисунок 5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hd w:fill="FFFFFF" w:val="clear"/>
        <w:spacing w:lineRule="auto" w:line="240" w:before="0" w:after="0"/>
        <w:rPr>
          <w:rFonts w:ascii="PFDinDisplayPro-Regular;Cambria" w:hAnsi="PFDinDisplayPro-Regular;Cambria" w:eastAsia="Times New Roman" w:cs="PFDinDisplayPro-Regular;Cambria"/>
          <w:vanish/>
          <w:color w:val="333333"/>
          <w:sz w:val="20"/>
          <w:szCs w:val="20"/>
          <w:lang w:eastAsia="ru-RU"/>
        </w:rPr>
      </w:pPr>
      <w:r>
        <w:rPr>
          <w:rFonts w:eastAsia="Times New Roman" w:cs="PFDinDisplayPro-Regular;Cambria" w:ascii="PFDinDisplayPro-Regular;Cambria" w:hAnsi="PFDinDisplayPro-Regular;Cambria"/>
          <w:vanish/>
          <w:color w:val="333333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0"/>
        <w:outlineLvl w:val="1"/>
        <w:rPr>
          <w:rFonts w:ascii="inherit;Cambria" w:hAnsi="inherit;Cambria" w:eastAsia="Times New Roman" w:cs="inherit;Cambria"/>
          <w:color w:val="333333"/>
          <w:sz w:val="39"/>
          <w:szCs w:val="39"/>
          <w:lang w:eastAsia="ru-RU"/>
        </w:rPr>
      </w:pPr>
      <w:hyperlink r:id="rId4">
        <w:r>
          <w:rPr>
            <w:rStyle w:val="InternetLink"/>
            <w:rFonts w:eastAsia="Times New Roman" w:cs="inherit;Cambria" w:ascii="inherit;Cambria" w:hAnsi="inherit;Cambria"/>
            <w:color w:val="333333"/>
            <w:sz w:val="39"/>
            <w:szCs w:val="39"/>
            <w:u w:val="single"/>
            <w:lang w:eastAsia="ru-RU"/>
          </w:rPr>
          <w:t>Выпуск № 235 (27084) 16.12.2020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PFDinDisplayPro-Regular;Cambria" w:hAnsi="PFDinDisplayPro-Regular;Cambria" w:eastAsia="Times New Roman" w:cs="PFDinDisplayPro-Regular;Cambria"/>
          <w:color w:val="333333"/>
          <w:sz w:val="30"/>
          <w:szCs w:val="30"/>
          <w:lang w:eastAsia="ru-RU"/>
        </w:rPr>
      </w:pPr>
      <w:r>
        <w:rPr>
          <w:rFonts w:eastAsia="Times New Roman" w:cs="PFDinDisplayPro-Regular;Cambria" w:ascii="PFDinDisplayPro-Regular;Cambria" w:hAnsi="PFDinDisplayPro-Regular;Cambria"/>
          <w:color w:val="333333"/>
          <w:sz w:val="30"/>
          <w:szCs w:val="30"/>
          <w:lang w:eastAsia="ru-RU"/>
        </w:rPr>
        <w:t>4 полоса </w:t>
      </w:r>
      <w:r>
        <w:rPr>
          <w:rFonts w:eastAsia="Times New Roman" w:cs="PFDinDisplayPro-Regular;Cambria" w:ascii="PFDinDisplayPro-Regular;Cambria" w:hAnsi="PFDinDisplayPro-Regular;Cambria"/>
          <w:i/>
          <w:iCs/>
          <w:color w:val="B01D21"/>
          <w:sz w:val="30"/>
          <w:szCs w:val="30"/>
          <w:lang w:eastAsia="ru-RU"/>
        </w:rPr>
        <w:t>|</w:t>
      </w:r>
      <w:r>
        <w:rPr>
          <w:rFonts w:eastAsia="Times New Roman" w:cs="PFDinDisplayPro-Regular;Cambria" w:ascii="PFDinDisplayPro-Regular;Cambria" w:hAnsi="PFDinDisplayPro-Regular;Cambria"/>
          <w:color w:val="333333"/>
          <w:sz w:val="30"/>
          <w:szCs w:val="30"/>
          <w:lang w:eastAsia="ru-RU"/>
        </w:rPr>
        <w:t> Официально</w:t>
      </w:r>
    </w:p>
    <w:p>
      <w:pPr>
        <w:pStyle w:val="Normal"/>
        <w:shd w:fill="FFFFFF" w:val="clear"/>
        <w:spacing w:lineRule="auto" w:line="240" w:before="0" w:after="0"/>
        <w:rPr>
          <w:rFonts w:ascii="PFDinDisplayPro-Regular;Cambria" w:hAnsi="PFDinDisplayPro-Regular;Cambria" w:eastAsia="Times New Roman" w:cs="PFDinDisplayPro-Regular;Cambria"/>
          <w:color w:val="333333"/>
          <w:sz w:val="20"/>
          <w:szCs w:val="20"/>
          <w:lang w:eastAsia="ru-RU"/>
        </w:rPr>
      </w:pPr>
      <w:r>
        <w:rPr>
          <w:rFonts w:eastAsia="Times New Roman" w:cs="PFDinDisplayPro-Regular;Cambria" w:ascii="PFDinDisplayPro-Regular;Cambria" w:hAnsi="PFDinDisplayPro-Regular;Cambria"/>
          <w:color w:val="333333"/>
          <w:sz w:val="20"/>
          <w:szCs w:val="20"/>
          <w:shd w:fill="C7C7C7" w:val="clear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2" name="Рисунок 4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594" w:before="180" w:after="90"/>
        <w:outlineLvl w:val="0"/>
        <w:rPr>
          <w:rFonts w:ascii="inherit;Cambria" w:hAnsi="inherit;Cambria" w:eastAsia="Times New Roman" w:cs="inherit;Cambria"/>
          <w:color w:val="333333"/>
          <w:kern w:val="2"/>
          <w:sz w:val="54"/>
          <w:szCs w:val="54"/>
          <w:lang w:eastAsia="ru-RU"/>
        </w:rPr>
      </w:pPr>
      <w:r>
        <w:rPr>
          <w:rFonts w:eastAsia="Times New Roman" w:cs="inherit;Cambria" w:ascii="inherit;Cambria" w:hAnsi="inherit;Cambria"/>
          <w:color w:val="333333"/>
          <w:kern w:val="2"/>
          <w:sz w:val="54"/>
          <w:szCs w:val="54"/>
          <w:lang w:eastAsia="ru-RU"/>
        </w:rPr>
        <w:t>Объявляется решение заседания правления ОАО «РЖД» об изменении уровня тарифов на перевозки железнодорожным транспортом ряда грузов в рамках ценовых пределов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97" w:before="300" w:after="90"/>
        <w:outlineLvl w:val="1"/>
        <w:rPr>
          <w:rFonts w:ascii="inherit;Cambria" w:hAnsi="inherit;Cambria" w:eastAsia="Times New Roman" w:cs="inherit;Cambria"/>
          <w:color w:val="333333"/>
          <w:sz w:val="27"/>
          <w:szCs w:val="27"/>
          <w:lang w:eastAsia="ru-RU"/>
        </w:rPr>
      </w:pPr>
      <w:r>
        <w:rPr>
          <w:rFonts w:eastAsia="Times New Roman" w:cs="inherit;Cambria" w:ascii="inherit;Cambria" w:hAnsi="inherit;Cambria"/>
          <w:color w:val="333333"/>
          <w:sz w:val="27"/>
          <w:szCs w:val="27"/>
          <w:lang w:eastAsia="ru-RU"/>
        </w:rPr>
        <w:t>Выписка из протокола заседания правления ОАО «РЖД» № 70 от 7 декабря 2020 г.</w:t>
      </w:r>
    </w:p>
    <w:p>
      <w:pPr>
        <w:pStyle w:val="Normal"/>
        <w:shd w:fill="FFFFFF" w:val="clear"/>
        <w:spacing w:lineRule="atLeast" w:line="273" w:before="0" w:after="90"/>
        <w:rPr>
          <w:rFonts w:ascii="PFDinDisplayPro-Regular;Cambria" w:hAnsi="PFDinDisplayPro-Regular;Cambria" w:eastAsia="Times New Roman" w:cs="PFDinDisplayPro-Regular;Cambria"/>
          <w:color w:val="333333"/>
          <w:sz w:val="21"/>
          <w:szCs w:val="21"/>
          <w:lang w:eastAsia="ru-RU"/>
        </w:rPr>
      </w:pPr>
      <w:r>
        <w:rPr>
          <w:rFonts w:eastAsia="Times New Roman" w:cs="PFDinDisplayPro-Regular;Cambria" w:ascii="PFDinDisplayPro-Regular;Cambria" w:hAnsi="PFDinDisplayPro-Regular;Cambria"/>
          <w:b/>
          <w:bCs/>
          <w:color w:val="333333"/>
          <w:sz w:val="21"/>
          <w:szCs w:val="21"/>
          <w:lang w:eastAsia="ru-RU"/>
        </w:rPr>
        <w:t>I.</w:t>
      </w:r>
      <w:r>
        <w:rPr>
          <w:rFonts w:eastAsia="Times New Roman" w:cs="PFDinDisplayPro-Regular;Cambria" w:ascii="PFDinDisplayPro-Regular;Cambria" w:hAnsi="PFDinDisplayPro-Regular;Cambria"/>
          <w:color w:val="333333"/>
          <w:sz w:val="21"/>
          <w:szCs w:val="21"/>
          <w:lang w:eastAsia="ru-RU"/>
        </w:rPr>
        <w:t> Об изменении уровня железнодорожных тарифов на внутрироссийские и экспортные перевозки нефтепродуктов (позиции ЕТСНГ 211-215, 221-225, коды ЕТСНГ 226021, 226069, 226106) в собственных (арендованных) цистернах и кокса нефтяного (коды ЕТСНГ 222105, 222143, 222158) в собственных (арендованных) полувагонах со станций Новокуйбышевская, Кашпир, Кряж, Сызрань I Куйбышевской железной дороги в рамках ценовых пределов</w:t>
        <w:br/>
        <w:b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91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и экспортные перевозки нефтепродуктов (позиции ЕТСНГ 211-215, 221-225, коды ЕТСНГ 226021, 226069, 226106) в собственных (арендованных) цистернах и кокса нефтяного (коды ЕТСНГ 222105, 222143, 222158) в собственных (арендованных) полувагонах со станций Новокуйбышевская, Кашпир, Кряж, Сызрань I Куйбышевской железной дороги на расстояние, превышающее 1300 км.</w:t>
        <w:br/>
        <w:t>Указанный понижающий коэффициент действует при условии выполнения в период с 1 января 2021 г. по 31 декабря 2030 г. включительно ежегодного гарантированного объема внутрироссийских и экспортных перевозок нефтепродуктов (позиции ЕТСНГ 211-215, 221-225, коды ЕТСНГ 226021, 226069, 226106), нефти сырой (код ЕТСНГ 201005) в собственных (арендованных) цистернах и кокса нефтяного (коды ЕТСНГ 222105, 222143, 222158) в собственных (арендованных) полувагонах со станций Новокуйбышевская, Кашпир, Кряж, Сызрань I Куйбышевской железной дороги, Никольское Юго-Восточной железной дороги в размере не менее 10,79 млн. тонн, в том числе ежегодного гарантированного объема внутрироссийских и экспортных перевозок нефтепродуктов (позиции ЕТСНГ 211-215, 221-225, коды ЕТСНГ 226021, 226069, 226106), нефти сырой (код ЕТСНГ 201005) в собственных (арендованных) цистернах и кокса нефтяного (коды ЕТСНГ 222105, 222143, 222158) в собственных (арендованных) полувагонах в размере не менее 8,05 млн. тонн на расстояние перевозки, превышающее 1300 км.</w:t>
        <w:br/>
        <w:br/>
        <w:t>2.1. Выполнение гарантированного объема перевозок предполагает возможность отклонения в сторону уменьшения (толеранс) от ежегодного гарантированного объема перевозок внутри установленного периода с 1 января 2021 г. по 31 декабря 2030 г. включительно или периода до прекращения договорных отношений не более 10% от гарантированного объема перевозок нефтепродуктов (1,079 млн. тонн за весь период), указанного в п. 2 раздела I настоящего протокола.</w:t>
        <w:br/>
        <w:br/>
        <w:t>2.2. Если по окончании очередного календарного года отклонение фактического годового объема перевозок от гарантированного годового объема перевозок не превышает толеранс 10% (до 1,079 млн. тонн), то невыполненный объем перевозок в рамках толеранса (до 1,079 млн. тонн) подлежит исполнению в последующие периоды действия скидки, в том числе до календарного года прекращения договорных отношений включительно, при этом перевыполнение гарантированного объема за отчетный период (календарный год) учитывается в выполнении последующих периодов (календарных годов), в том числе до календарного года прекращения договорных отношений включительно.</w:t>
        <w:br/>
        <w:br/>
        <w:t>2.3. Если по окончании очередного календарного года отклонение фактического годового объема перевозок от гарантированного годового объема перевозок превышает толеранс 10% (более 1,079 млн. тонн), то за этот год производится перерасчет начисленной провозной платы по ставкам без применения понижающего коэффициента, установленного в п. 2 раздела I настоящего протокола (кроме последнего календарного года периода действия понижающего коэффициента (с 1 января 2030 г. по 31 декабря 2030 г.) или календарного года прекращения договорных отношений). Действие понижающего коэффициента в последующих годах не прерывается.</w:t>
        <w:br/>
        <w:br/>
        <w:t>2.4. Если за последний календарный год периода действия понижающего коэффициента (с 1 января 2030 г. по 31 декабря 2030 г.) или любой календарный год прекращения договорных отношений, отклонение фактического годового объема перевозок от гарантированного годового объема перевозок не превышает толеранс 10% (до 1,079 млн. тонн), то производится перерасчет начисленной провозной платы по ставкам без применения понижающего коэффициента, установленного в п. 2 раздела I настоящего протокола за период, указанный в Таблице.</w:t>
        <w:br/>
      </w:r>
      <w:r>
        <w:rPr>
          <w:rFonts w:eastAsia="Times New Roman" w:cs="PFDinDisplayPro-Regular;Cambria" w:ascii="PFDinDisplayPro-Regular;Cambria" w:hAnsi="PFDinDisplayPro-Regular;Cambria"/>
          <w:color w:val="B01D21"/>
          <w:sz w:val="21"/>
          <w:szCs w:val="21"/>
          <w:lang w:val="en-US" w:eastAsia="en-US"/>
        </w:rPr>
        <w:drawing>
          <wp:inline distT="0" distB="0" distL="0" distR="0">
            <wp:extent cx="4619625" cy="2181225"/>
            <wp:effectExtent l="0" t="0" r="0" b="0"/>
            <wp:docPr id="3" name="Рисунок 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PFDinDisplayPro-Regular;Cambria" w:ascii="PFDinDisplayPro-Regular;Cambria" w:hAnsi="PFDinDisplayPro-Regular;Cambria"/>
          <w:color w:val="333333"/>
          <w:sz w:val="21"/>
          <w:szCs w:val="21"/>
          <w:lang w:eastAsia="ru-RU"/>
        </w:rPr>
        <w:br/>
        <w:t>При этом процент толеранса округляется до целых. Если десятые доли процента толеранса менее 0,5%, то процент толеранса не изменяется, а если десятые доли процента толеранса 0,5% и более, то процент толеранса увеличивается на единицу до целых.</w:t>
        <w:br/>
        <w:br/>
        <w:t>2.5. Если за последний календарный год периода действия понижающего коэффициента (с 1 января 2030 г. по 31 декабря 2030 г.) или любой календарный год прекращения договорных отношений отклонение фактического годового объема перевозок от гарантированного годового объема перевозок превышает толеранс 10% (более 1,079 млн. тонн), то за этот год производится начисление платежей (Д) в соответствии с фактической структурой и тарифными условиями внутрироссийских и экспортных перевозок нефтепродуктов (позиции ЕТСНГ 211-215, 221-225, коды ЕТСНГ 226021, 226069, 226106), нефти сырой (код ЕТСНГ 201005) в собственных (арендованных) цистернах и кокса нефтяного (коды ЕТСНГ 222105, 222143, 222158) в собственных (арендованных) полувагонах со станций Новокуйбышевская, Кашпир, Кряж, Сызрань I Куйбышевской железной дороги, Никольское Юго-Восточной железной дороги текущего года за объем перевозок в размере 9,6 млн. тонн (базовый объем, V баз) по следующей формуле:</w:t>
        <w:br/>
      </w:r>
      <w:r>
        <w:rPr>
          <w:rFonts w:eastAsia="Times New Roman" w:cs="PFDinDisplayPro-Regular;Cambria" w:ascii="PFDinDisplayPro-Regular;Cambria" w:hAnsi="PFDinDisplayPro-Regular;Cambria"/>
          <w:b/>
          <w:bCs/>
          <w:color w:val="333333"/>
          <w:sz w:val="21"/>
          <w:szCs w:val="21"/>
          <w:lang w:eastAsia="ru-RU"/>
        </w:rPr>
        <w:t>Д = Д баз – (Д факт – Д дт(0,62)) (руб.)</w:t>
      </w:r>
      <w:r>
        <w:rPr>
          <w:rFonts w:eastAsia="Times New Roman" w:cs="PFDinDisplayPro-Regular;Cambria" w:ascii="PFDinDisplayPro-Regular;Cambria" w:hAnsi="PFDinDisplayPro-Regular;Cambria"/>
          <w:color w:val="333333"/>
          <w:sz w:val="21"/>
          <w:szCs w:val="21"/>
          <w:lang w:eastAsia="ru-RU"/>
        </w:rPr>
        <w:t>, где</w:t>
        <w:br/>
        <w:t>Д баз = d ср * V баз</w:t>
        <w:br/>
        <w:t>Д баз – доход базовый;</w:t>
        <w:br/>
        <w:t>Д факт – фактическая начисленная провозная плата от внутрироссийских и экспортных перевозок нефтепродуктов (позиции ЕТСНГ 211-215, 221-225, коды ЕТСНГ 226021, 226069, 226106), нефти сырой (код ЕТСНГ 201005) в собственных (арендованных) цистернах и кокса нефтяного (коды ЕТСНГ 222105, 222143, 222158) в собственных (арендованных) полувагонах со станций Новокуйбышевская, Кашпир, Кряж, Сызрань I Куйбышевской железной дороги, Никольское Юго-Восточной железной дороги;</w:t>
        <w:br/>
        <w:t>Д дт(0,62) – фактическая начисленная провозная плата от экспортных перевозок дизельного топлива (позиция ЕТСНГ 214) в собственных (арендованных) цистернах со станций Новокуйбышевская, Кашпир, Кряж, Сызрань I Куйбышевской железной дороги с применением понижающего коэффициента 0,62, установленного п. 3 раздела I настоящего протокола;</w:t>
        <w:br/>
        <w:t>d ср – средневзвешенная доходная ставка;</w:t>
        <w:br/>
        <w:t>d ср = (V до 1300 км * d ср. до 1300 км + V свыше 1300 км * d ср. свыше 1300 км/0,891)/V факт</w:t>
        <w:br/>
        <w:t>V факт = V до 1300 км +V свыше 1300 км –V дт(0,62)</w:t>
        <w:br/>
        <w:t>V до 1300 км, V свыше 1300 км – фактический объем внутрироссийских и экспортных перевозок нефтепродуктов (позиции ЕТСНГ 211-215, 221-225, коды ЕТСНГ 226021, 226069, 226106), нефти сырой (код ЕТСНГ 201005) в собственных (арендованных) цистернах и кокса нефтяного (коды ЕТСНГ 222105, 222143, 222158) в собственных (арендованных) полувагонах со станций Новокуйбышевская, Кашпир, Кряж, Сызрань I Куйбышевской железной дороги, Никольское Юго-Восточной железной дороги до 1300 км/свыше 1300 км, кроме экспортных перевозок дизельного топлива (позиция ЕТСНГ 214) в собственных (арендованных) цистернах со станций Новокуйбышевская, Кашпир, Кряж, Сызрань I Куйбышевской железной дороги, провозные платежи за которые рассчитаны с применением понижающего коэффициента 0,62, установленного п. 3 раздела I настоящего протокола;</w:t>
        <w:br/>
        <w:t>V дт(0,62) – фактический экспортный объем перевозок дизельного топлива (позиция ЕТСНГ 214) в собственных (арендованных) цистернах со станций Новокуйбышевская, Кашпир, Кряж, Сызрань I Куйбышевской железной дороги, провозные платежи за который рассчитаны с применением понижающего коэффициента 0,62, установленного п. 3 раздела I настоящего протокола;</w:t>
        <w:br/>
        <w:t>d ср до 1300 км, d ср свыше 1300 км – фактические доходные ставки, учитывающие структуру перевозок (средневзвешенные показатели), кроме экспортных перевозок дизельного топлива (позиция ЕТСНГ 214) в собственных (арендованных) цистернах со станций Новокуйбышевская, Кашпир, Кряж, Сызрань I Куйбышевской железной дороги с применением понижающего коэффициента 0,62, установленного п. 3 раздела I настоящего протокола.</w:t>
        <w:br/>
        <w:br/>
        <w:t>2.6. Условия, указанные в п.п. 2.1 - 2.4 раздела I настоящего протокола, в части фактических и гарантированных годовых объемов перевозок, относятся к внутрироссийским и экспортным перевозкам нефтепродуктов (позиции ЕТСНГ 211-215, 221-225, коды ЕТСНГ 226021, 226069, 226106), нефти сырой (код ЕТСНГ 201005) в собственных (арендованных) цистернах и кокса нефтяного (коды ЕТСНГ 222105, 222143, 222158) в собственных (арендованных) полувагонах со станций Новокуйбышевская, Кашпир, Кряж, Сызрань I Куйбышевской железной дороги, Никольское Юго-Восточной железной дороги, и не включают объем экспортных перевозок дизельного топлива (позиция ЕТСНГ 214) в собственных (арендованных) цистернах со станций Новокуйбышевская, Кашпир, Кряж, Сызрань I Куйбышевской железной дороги, провозные платежи за который рассчитаны с применением понижающего коэффициента 0,62, установленного п. 3 раздела I настоящего протокола.</w:t>
        <w:br/>
        <w:br/>
        <w:t>3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62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, а также перевозки в направлении станций Автово, Санкт-Петербург-Товарный-Московский, Новый Порт, Гатчина-Товарная-Балтийская, Колпино, Жихарево, Волковская, Кириши, Кингисепп, Сала, Лигово, Антропшино, Калище, Кола Октябрьской железной дороги, Балтийский Лес, Калининград-Сортировочный, Балтийск Калининградской железной дороги, Кузнечевский, Архангельск Северной железной дороги, Новороссийск, Кавказ, Туапсе-Сортировочная, Ейск, Грушевая Северо-Кавказской железной дороги дизельного топлива (позиция ЕТСНГ 214) в собственных (арендованных) цистернах со станций Новокуйбышевская, Кашпир, Кряж, Сызрань I Куйбышевской железной дороги.</w:t>
        <w:br/>
        <w:t>Указанный понижающий коэффициент применяется на экспортный объем перевозок, а также перевозок в направлении станций Автово, Санкт-Петербург-Товарный-Московский, Новый Порт, Гатчина-Товарная-Балтийская, Колпино, Жихарево, Волковская, Кириши, Кингисепп, Сала, Лигово, Антропшино, Калище, Кола Октябрьской железной дороги, Балтийский Лес, Калининград-Сортировочный, Балтийск Калининградской железной дороги, Кузнечевский, Архангельск Северной железной дороги, Новороссийск, Кавказ, Туапсе-Сортировочная, Ейск, Грушевая Северо-Кавказской железной дороги дизельного топлива (позиция ЕТСНГ 214) в собственных (арендованных) цистернах со станций Новокуйбышевская, Кашпир, Кряж, Сызрань I Куйбышевской железной дороги свыше 0,94 млн. тонн в год при условии, что объем перевозок, к которому применяется указанный понижающий коэффициент, является дополнительным к общему гарантированному объему внутрироссийских и экспортных перевозок нефтепродуктов (позиции ЕТСНГ 211-215, 221-225, коды ЕТСНГ 226021, 226069, 226106) в собственных (арендованных) цистернах и кокса нефтяного (коды ЕТСНГ 222105, 222143, 222158) в собственных (арендованных) полувагонах со станций Новокуйбышевская, Кашпир, Кряж, Сызрань I Куйбышевской железной дороги, Никольское Юго-Восточной железной дороги в размере 10,79 млн. тонн в год с учетом фактически использованного толеранса (не более 1,079 млн. тонн).</w:t>
        <w:br/>
        <w:br/>
        <w:t>3.1. Понижающий коэффициент, указанный в п. 2 раздела I настоящего протокола, не применяется одновременно с понижающим коэффициентом, указанным в п. 3 раздела I настоящего протокола.</w:t>
        <w:br/>
        <w:br/>
        <w:t>3.2. Если по окончании очередного календарного года экспортный объем перевозок, а также перевозок в направлении станций Автово, Санкт-Петербург-Товарный-Московский, Новый Порт, Гатчина-Товарная-Балтийская, Колпино, Жихарево, Волковская, Кириши, Кингисепп, Сала, Лигово, Антропшино, Калище, Кола Октябрьской железной дороги, Балтийский Лес, Калининград-Сортировочный, Балтийск Калининградской железной дороги, Кузнечевский, Архангельск Северной железной дороги, Новороссийск, Кавказ, Туапсе-Сортировочная, Ейск, Грушевая Северо-Кавказской железной дороги дизельного топлива (позиция ЕТСНГ 214) в собственных (арендованных) цистернах со станций Новокуйбышевская, Кашпир, Кряж, Сызрань I Куйбышевской железной дороги будет свыше 0,94 млн. тонн в год, но общий гарантированный объем внутрироссийских и экспортных перевозок нефтепродуктов (позиции ЕТСНГ 211-215, 221-225, коды ЕТСНГ 226021, 226069, 226106) в собственных (арендованных) цистернах и кокса нефтяного (коды ЕТСНГ 222105, 222143, 222158) в собственных (арендованных) полувагонах со станций Новокуйбышевская, Кашпир, Кряж, Сызрань I Куйбышевской железной дороги, Никольское Юго-Восточной железной дороги не превысит размер 10,79 млн. тонн в год с учетом фактически использованного толеранса, то за этот год производится перерасчет начисленной провозной платы за экспортные перевозки, а также перевозки в направлении станций Автово, Санкт-Петербург-Товарный-Московский, Новый Порт, Гатчина-Товарная-Балтийская, Колпино, Жихарево, Волковская, Кириши, Кингисепп, Сала, Лигово, Антропшино, Калище, Кола Октябрьской железной дороги, Балтийский Лес, Калининград-Сортировочный, Балтийск Калининградской железной дороги, Кузнечевский, Архангельск Северной железной дороги, Новороссийск, Кавказ, Туапсе-Сортировочная, Ейск, Грушевая Северо-Кавказской железной дороги дизельного топлива (позиция ЕТСНГ 214) в собственных (арендованных) цистернах со станций Новокуйбышевская, Кашпир, Кряж, Сызрань I Куйбышевской железной дороги по ставкам с применением понижающего коэффициента, установленного в п. 2 раздела I настоящего протокола.</w:t>
        <w:br/>
        <w:br/>
        <w:t>4. Указанные понижающие коэффициенты вступают в силу с 1 января 2021 г. и действуют по 31 декабря 2030 г. включительно или до момента вступления в силу приказа ФАС России о прекращении действия Прейскуранта № 10-01 или корректировки базовых условий Прейскуранта № 10-01 для указанных грузов (тарифная схема и порядок её применения, размер коэффициентов таблицы 4 приложения 3 к разделу 2 Прейскуранта № 10-01 и примечаний к ней) по отношению к действующим на 1 января 2021 г. с возможностью их перерасчета.</w:t>
        <w:br/>
        <w:br/>
        <w:t>5. Указанные понижающие коэффициенты не распространяются на перевозки грузов, плата за которые определяется по правилам пункта 2.17 раздела 2 Прейскуранта № 10-01.</w:t>
        <w:br/>
        <w:br/>
        <w:t>6. Указанные понижающи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(переадресовки) груженого собственного (арендованного) вагона, не отвечающей условиям предоставления понижающего коэффициента.</w:t>
        <w:br/>
        <w:br/>
        <w:t>7. Выполнение условий, указанных в п.п. 2-6 раздела I настоящего протокола, должно быть закреплено договорными обязательствами с ОАО «РЖД».</w:t>
        <w:br/>
        <w:br/>
        <w:br/>
      </w:r>
      <w:r>
        <w:rPr>
          <w:rFonts w:eastAsia="Times New Roman" w:cs="PFDinDisplayPro-Regular;Cambria" w:ascii="PFDinDisplayPro-Regular;Cambria" w:hAnsi="PFDinDisplayPro-Regular;Cambria"/>
          <w:b/>
          <w:bCs/>
          <w:color w:val="333333"/>
          <w:sz w:val="21"/>
          <w:szCs w:val="21"/>
          <w:lang w:eastAsia="ru-RU"/>
        </w:rPr>
        <w:t>II.</w:t>
      </w:r>
      <w:r>
        <w:rPr>
          <w:rFonts w:eastAsia="Times New Roman" w:cs="PFDinDisplayPro-Regular;Cambria" w:ascii="PFDinDisplayPro-Regular;Cambria" w:hAnsi="PFDinDisplayPro-Regular;Cambria"/>
          <w:color w:val="333333"/>
          <w:sz w:val="21"/>
          <w:szCs w:val="21"/>
          <w:lang w:eastAsia="ru-RU"/>
        </w:rPr>
        <w:t> Об изменении уровня железнодорожных тарифов на внутрироссийские и экспортные перевозки нефтепродуктов (позиции ЕТСНГ 211-215, 221-225, коды ЕТСНГ 226021, 226069, 226106) в собственных (арендованных) цистернах со станций Нефтяная и Князевка Приволжской железной дороги в рамках ценовых пределов</w:t>
        <w:br/>
        <w:b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1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и экспортные перевозки нефтепродуктов (позиции ЕТСНГ 211-215, 221-225, коды ЕТСНГ 226021, 226069, 226106) в собственных (арендованных) цистернах со станций Нефтяная и Князевка Приволжской железной дороги на расстояние перевозки свыше 1000 км.</w:t>
        <w:br/>
        <w:t>Указанный понижающий коэффициент действует при условии выполнения с 1 января 2021 г. по 31 декабря 2030 г. включительно ежегодного гарантированного объема внутрироссийских и экспортных перевозок нефтепродуктов (позиции ЕТСНГ 211-215, 221-225, коды ЕТСНГ 226021, 226069, 226106) в собственных (арендованных) цистернах со станций Нефтяная и Князевка Приволжской железной дороги в размере не менее 4,27 млн. тонн, в том числе ежегодного гарантированного объема внутрироссийских и экспортных перевозок нефтепродуктов (позиции ЕТСНГ 211-215, 221-225, коды ЕТСНГ 226021, 226069, 226106) в собственных (арендованных) цистернах в размере не менее 3,107 млн. тонн на расстояние перевозки, превышающее 1000 км.</w:t>
        <w:br/>
        <w:br/>
        <w:t>3. Коэффициент вступает в силу с 1 января 2021 г. и действует по 31 декабря 2030 г. включительно или до момента вступления в силу приказа ФАС России о прекращении действия Прейскуранта № 10-01 или корректировки базовых условий Прейскуранта № 10-01 для указанных грузов (тарифная схема и порядок её применения, размер коэффициентов таблицы 4 приложения 3 к разделу 2 Прейскуранта № 10-01 и примечаний к ней) по отношению к действующим на 1 января 2021 г. с возможностью его перерасчета.</w:t>
        <w:br/>
        <w:br/>
        <w:t>4. Выполнение гарантированного объема перевозок предполагает возможность отклонения в сторону уменьшения (толеранс) от ежегодного гарантированного объема перевозок внутри установленного периода с 1 января 2021 г. по 31 декабря 2030 г. включительно или периода до прекращения договорных отношений не более 10% от гарантированного объема перевозок нефтепродуктов (0,427 млн. тонн за весь период), указанного в п. 2 раздела II настоящего протокола.</w:t>
        <w:br/>
        <w:br/>
        <w:t>5. Если по окончании очередного календарного года отклонение фактического годового объема перевозок от гарантированного годового объема перевозок не превышает толеранс 10% (до 0,427 млн. тонн), то невыполненный объем перевозок в рамках толеранса (до 0,427 млн. тонн) подлежит исполнению в последующие периоды действия скидки, в том числе до календарного года прекращения договорных отношений включительно, при этом перевыполнение гарантированного объема за отчетный период (календарный год) учитывается в выполнении последующих периодов (календарных годов), в том числе до календарного года прекращения договорных отношений включительно.</w:t>
        <w:br/>
        <w:br/>
        <w:t>6. Если по окончании очередного календарного года отклонение фактического годового объема перевозок от гарантированного годового объема перевозок превышает толеранс 10% (более 0,427 млн. тонн), то за этот год производится перерасчет начисленной провозной платы по ставкам без применения понижающего коэффициента, установленного в п. 2 раздела II настоящего протокола (кроме последнего календарного года периода действия понижающего коэффициента (с 1 января 2030 г. по 31 декабря 2030 г.) или календарного года прекращения договорных отношений. Действие понижающего коэффициента в последующих годах не прерывается.</w:t>
        <w:br/>
        <w:br/>
        <w:t>7. Если за последний календарный год периода действия понижающего коэффициента (с 1 января 2030 г. по 31 декабря 2030 г.) или любой календарный год прекращения договорных отношений отклонение фактического годового объема перевозок от гарантированного годового объема перевозок не превышает толеранс 10% (до 0,427 млн. тонн), то производится перерасчет начисленной провозной платы по ставкам без применения понижающего коэффициента, установленного в п. 2 раздела II настоящего протокола за период, указанный в Таблице.</w:t>
        <w:br/>
      </w:r>
      <w:r>
        <w:rPr>
          <w:rFonts w:eastAsia="Times New Roman" w:cs="PFDinDisplayPro-Regular;Cambria" w:ascii="PFDinDisplayPro-Regular;Cambria" w:hAnsi="PFDinDisplayPro-Regular;Cambria"/>
          <w:color w:val="B01D21"/>
          <w:sz w:val="21"/>
          <w:szCs w:val="21"/>
          <w:lang w:val="en-US" w:eastAsia="en-US"/>
        </w:rPr>
        <w:drawing>
          <wp:inline distT="0" distB="0" distL="0" distR="0">
            <wp:extent cx="4619625" cy="1828800"/>
            <wp:effectExtent l="0" t="0" r="0" b="0"/>
            <wp:docPr id="4" name="Рисунок 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PFDinDisplayPro-Regular;Cambria" w:ascii="PFDinDisplayPro-Regular;Cambria" w:hAnsi="PFDinDisplayPro-Regular;Cambria"/>
          <w:color w:val="333333"/>
          <w:sz w:val="21"/>
          <w:szCs w:val="21"/>
          <w:lang w:eastAsia="ru-RU"/>
        </w:rPr>
        <w:br/>
        <w:t>При этом процент толеранса округляется до целых. Если десятые доли процента толеранса менее 0,5%, то процент толеранса не изменяется, а если десятые доли процента толеранса 0,5% и более, то процент толеранса увеличивается на единицу до целых.</w:t>
        <w:br/>
        <w:br/>
        <w:t xml:space="preserve">8. Если за последний календарный год периода действия понижающего коэффициента (с 1 января 2030 г. по 31 декабря 2030 г.) или любой календарный год прекращения договорных отношений отклонение фактического годового объема перевозок от гарантированного годового объема перевозок превышает толеранс 10% (более 0,427 млн. тонн), то за этот год производится начисление платежей (Д) в соответствии с фактической структурой и тарифными условиями внутрироссийских и экспортных перевозок нефтепродуктов (позиции ЕТСНГ 211-215, 221-225, коды ЕТСНГ 226021, 226069, 226106) в собственных (арендованных) цистернах со станций Нефтяная и Князевка Приволжской железной дороги текущего года за объем перевозок в размере 3,25 млн. тонн (базовый объем, V баз) по следующей </w:t>
        <w:softHyphen/>
        <w:t>формуле:</w:t>
        <w:br/>
      </w:r>
      <w:r>
        <w:rPr>
          <w:rFonts w:eastAsia="Times New Roman" w:cs="PFDinDisplayPro-Regular;Cambria" w:ascii="PFDinDisplayPro-Regular;Cambria" w:hAnsi="PFDinDisplayPro-Regular;Cambria"/>
          <w:b/>
          <w:bCs/>
          <w:color w:val="333333"/>
          <w:sz w:val="21"/>
          <w:szCs w:val="21"/>
          <w:lang w:eastAsia="ru-RU"/>
        </w:rPr>
        <w:t>Д = Д баз – Д факт (руб.)</w:t>
      </w:r>
      <w:r>
        <w:rPr>
          <w:rFonts w:eastAsia="Times New Roman" w:cs="PFDinDisplayPro-Regular;Cambria" w:ascii="PFDinDisplayPro-Regular;Cambria" w:hAnsi="PFDinDisplayPro-Regular;Cambria"/>
          <w:color w:val="333333"/>
          <w:sz w:val="21"/>
          <w:szCs w:val="21"/>
          <w:lang w:eastAsia="ru-RU"/>
        </w:rPr>
        <w:t>, где</w:t>
        <w:br/>
        <w:t>Д баз = d ср * V баз</w:t>
        <w:br/>
        <w:t>Д баз – доход базовый;</w:t>
        <w:br/>
        <w:t>Д факт – фактическая начисленная провозная плата от внутрироссийских и экспортных перевозок нефтепродуктов (позиции ЕТСНГ 211-215, 221-225, коды ЕТСНГ 226021, 226069, 226106) в собственных (арендованных) цистернах со станций Нефтяная и Князевка Приволжской железной дороги;</w:t>
        <w:br/>
        <w:t>d ср – средневзвешенная доходная ставка;</w:t>
        <w:br/>
        <w:t>d ср = (V до 1000 км * d ср. до 1000 км + V свыше 1000 км * d ср. свыше 1000 км/0,81)/V факт</w:t>
        <w:br/>
        <w:t>V факт = V до 1000 км + V свыше 1000 км</w:t>
        <w:br/>
        <w:t>V до 1000 км, V свыше 1000 км – фактический объем от внутрироссийских и экспортных перевозок нефтепродуктов (позиции ЕТСНГ 211-215, 221-225, коды ЕТСНГ 226021, 226069, 226106) в собственных (арендованных) цистернах со станций Нефтяная и Князевка Приволжской железной дороги до 1000 км/свыше 1000 км, кроме объемов перевозок нефтепродуктов со станций Нефтяная и Князевка Приволжской железной дороги, провозная плата за которые определяется по ставкам раздела 2.17 Прейскуранта № 10-01;</w:t>
        <w:br/>
        <w:t>d ср до 1000 км, d ср свыше 1000 км – фактические доходные ставки, учитывающие структуру перевозок (средневзвешенные показатели), кроме объемов перевозок нефтепродуктов со станций Нефтяная и Князевка Приволжской железной дороги, провозная плата за которые определяется по ставкам раздела 2.17 Прейскуранта № 10-01.</w:t>
        <w:br/>
        <w:br/>
        <w:t>9. Условия, указанные в п.п. 4-7 раздела II настоящего протокола, в части фактических и гарантированных годовых объемов перевозок, относятся к внутрироссийским и экспортным перевозкам нефтепродуктов (позиции ЕТСНГ 211-215, 221-225, коды ЕТСНГ 226021, 226069, 226106) в собственных (арендованных) цистернах со станций Нефтяная, Князевка Приволжской железной дороги.</w:t>
        <w:br/>
        <w:br/>
        <w:t>10. Указанный понижающий коэффициент не распространяется на перевозки грузов, плата за которые определяется по правилам пункта 2.17 раздела 2 Прейскуранта № 10-01.</w:t>
        <w:br/>
        <w:br/>
        <w:t>11. Указанный понижающи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женого собственного (арендованного) вагона, не отвечающей условиям предоставления скидки.</w:t>
        <w:br/>
        <w:br/>
        <w:t>12. Выполнение условий, указанных в п.п. 2-11 раздела II настоящего протокола, должно быть закреплено договорными обязательствами с ОАО «РЖД».</w:t>
        <w:br/>
        <w:br/>
        <w:br/>
      </w:r>
      <w:r>
        <w:rPr>
          <w:rFonts w:eastAsia="Times New Roman" w:cs="PFDinDisplayPro-Regular;Cambria" w:ascii="PFDinDisplayPro-Regular;Cambria" w:hAnsi="PFDinDisplayPro-Regular;Cambria"/>
          <w:b/>
          <w:bCs/>
          <w:color w:val="333333"/>
          <w:sz w:val="21"/>
          <w:szCs w:val="21"/>
          <w:lang w:eastAsia="ru-RU"/>
        </w:rPr>
        <w:t>III.</w:t>
      </w:r>
      <w:r>
        <w:rPr>
          <w:rFonts w:eastAsia="Times New Roman" w:cs="PFDinDisplayPro-Regular;Cambria" w:ascii="PFDinDisplayPro-Regular;Cambria" w:hAnsi="PFDinDisplayPro-Regular;Cambria"/>
          <w:color w:val="333333"/>
          <w:sz w:val="21"/>
          <w:szCs w:val="21"/>
          <w:lang w:eastAsia="ru-RU"/>
        </w:rPr>
        <w:t> О внесении изменений в решение правления ОАО «РЖД» от 1 июля 2019 г. (раздел I протокола № 33)</w:t>
        <w:br/>
        <w:br/>
        <w:t>3. Внести изменения в протокол заседания правления ОАО «РЖД» от 1 июля 2019 г. № 33, изложив раздел I в следующей редакции:</w:t>
        <w:br/>
        <w:t>«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52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, а также перевозки в направлении станций Автово, Санкт-Петербург-Товарный-Московский, Новый Порт, Гатчина-Товарная-Балтийская, Колпино, Жихарево, Волковская, Кириши, Кингисепп, Сала, Лигово, Антропшино, Калище, Кола Октябрьской железной дороги, Балтийский Лес, Калининград-Сортировочный, Балтийск Калининградской железной дороги, Кузнечевский, Архангельск Северной железной дороги, Новороссийск, Кавказ, Туапсе-Сортировочная, Ейск, Грушевая Северо-Кавказской железной дороги дизельного топлива (позиция ЕТСНГ 214), мазута (позиция ЕТСНГ 221) и газойля (позиция ЕТСНГ 215) в собственных (арендованных) цистернах со станций Загородняя, Бензин, Новоуфимская Куйбышевской железной дороги.</w:t>
        <w:br/>
        <w:t>Указанный понижающий коэффициент действует при условии выполнения гарантированного объема перевозок нефтепродуктов (позиции ЕТСНГ 211-215, 221-225, коды ЕТСНГ 226021, 226069, 226106) в собственных (арендованных) цистернах со станций Загородняя, Бензин, Новоуфимская Куйбышевской железной дороги:</w:t>
        <w:br/>
        <w:t>с 1 июля 2019 г. по 31 декабря 2025 г. включительно в размере не менее 62,4 млн. тонн, в том числе:</w:t>
        <w:br/>
        <w:t>● в период с 1 июля 2019 г. по 31 декабря 2019 г. включительно не менее 4,8 млн. тонн;</w:t>
        <w:br/>
        <w:t>● в период с 1 января 2020 г. по 31 декабря 2020 г. включительно не менее 7,5 млн. тонн;</w:t>
        <w:br/>
        <w:t>● в период с 1 января 2021 г. по 31 декабря 2021 г. включительно не менее 8,9 млн. тонн;</w:t>
        <w:br/>
        <w:t>● в период с 1 января 2022 г. по 31 декабря 2025 г. включительно не менее 10,3 млн. тонн ежегодно;</w:t>
        <w:br/>
        <w:t>● в период с 1 января 2026 г. по 31 декабря 2028 г. включительно не менее 9,6 млн. тонн ежегодно;</w:t>
        <w:br/>
        <w:t>● в период с 1 января 2029 г. по 30 июня 2029 г. включительно не менее 4,8 млн. тонн.</w:t>
        <w:br/>
        <w:t>1.1. Коэффициент вступает в силу с 16 июля 2019 г. и действует по 30 июня 2029 г. включительно или до момента вступления в силу приказа ФАС России о прекращении действия Прейскуранта</w:t>
        <w:br/>
        <w:t>№ 10-01 или корректировки базовых условий Прейскуранта № 10-01 для указанных грузов (тарифная схема и порядок ее применения, размер коэффициентов таблицы 4 приложения 3 к разделу 2 Прейскуранта № 10-01 и примечаний к ней) по отношению к действующим на 1 июля 2019 г. с возможностью его перерасчета.</w:t>
        <w:br/>
        <w:t>1.2. Выполнение гарантированного объема перевозок предполагает возможность отклонения в сторону уменьшения (толеранс) от ежегодного гарантированного объема перевозок внутри установленного периода с 1 января 2021 г. по 31 декабря 2028 г. включительно или периода до прекращения договорных отношений не более 10% от гарантированного объема перевозок нефтепродуктов (0,96 млн. тонн за весь период), указанного в п. 1 раздела I настоящего протокола.</w:t>
        <w:br/>
        <w:t>1.3. Если по окончании очередного календарного года отклонение фактического годового объема перевозок от гарантированного годового объема перевозок не превышает толеранс 10% (до 0,96 млн. тонн), то невыполненный объем перевозок в рамках толеранса (до 0,96 млн. тонн) подлежит исполнению в последующие периоды действия скидки, в том числе до календарного года прекращения договорных отношений включительно, при этом перевыполнение гарантированного объема за отчетный период (календарный год) учитывается в выполнении последующих периодов (календарных годов), в том числе до календарного года прекращения договорных отношений включительно.</w:t>
        <w:br/>
        <w:t>1.4. Если по окончании очередного календарного года отклонение фактического годового объема перевозок от гарантированного годового объема перевозок превышает толеранс 10% (более 0,96 млн. тонн), то за этот год производится перерасчет начисленной провозной платы по ставкам без применения понижающего коэффициента, установленного в п. 1 раздела I настоящего протокола (кроме периода действия понижающего коэффициента с 1 января 2028 г. по 31 декабря 2028 г. включительно или календарного года прекращения договорных отношений). Действие понижающего коэффициента в последующих годах не прерывается.</w:t>
        <w:br/>
        <w:t>1.5. Если за период действия понижающего коэффициента с 1 января 2028 г. по 31 декабря 2028 г. включительно или любой календарный год прекращения договорных отношений отклонение фактического годового объема перевозок от гарантированного годового объема перевозок не превышает толеранс 10% (до 0,96 млн. тонн), то производится перерасчет начисленной провозной платы по ставкам без применения понижающего коэффициента, установленного в п. 1 раздела I настоящего протокола за период, указанный в Таблице.</w:t>
        <w:br/>
      </w:r>
      <w:r>
        <w:rPr>
          <w:rFonts w:eastAsia="Times New Roman" w:cs="PFDinDisplayPro-Regular;Cambria" w:ascii="PFDinDisplayPro-Regular;Cambria" w:hAnsi="PFDinDisplayPro-Regular;Cambria"/>
          <w:color w:val="B01D21"/>
          <w:sz w:val="21"/>
          <w:szCs w:val="21"/>
          <w:lang w:val="en-US" w:eastAsia="en-US"/>
        </w:rPr>
        <w:drawing>
          <wp:inline distT="0" distB="0" distL="0" distR="0">
            <wp:extent cx="4619625" cy="1781175"/>
            <wp:effectExtent l="0" t="0" r="0" b="0"/>
            <wp:docPr id="5" name="Рисунок 1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PFDinDisplayPro-Regular;Cambria" w:ascii="PFDinDisplayPro-Regular;Cambria" w:hAnsi="PFDinDisplayPro-Regular;Cambria"/>
          <w:color w:val="333333"/>
          <w:sz w:val="21"/>
          <w:szCs w:val="21"/>
          <w:lang w:eastAsia="ru-RU"/>
        </w:rPr>
        <w:br/>
        <w:t>При этом процент толеранса округляется до целых. Если десятые доли процента толеранса менее 0,5%, то процент толеранса не изменяется, а если десятые доли процента толеранса 0,5% и более, то процент толеранса увеличивается на единицу до целых.</w:t>
        <w:br/>
        <w:t>1.6. Если за период действия понижающего коэффициента с 1 января 2028 г. по 31 декабря 2028 г. включительно или любой календарный год прекращения договорных отношений отклонение фактического годового объема перевозок от гарантированного годового объема перевозок превышает толеранс 10% (более 0,96 млн. тонн), то за этот год производится начисление платежей (Д) в соответствии с фактической структурой и тарифными условиями внутрироссийских и экспортных перевозок нефтепродуктов (позиции ЕТСНГ 211-215, 221-225, коды ЕТСНГ 226021, 226069, 226106) в собственных (арендованных) цистернах со станций Загородняя, Бензин, Новоуфимская Куйбышевской железной дороги текущего года за объем перевозок в размере 8,806 млн. тонн (базовый объем, V баз) по следующей формуле:</w:t>
        <w:br/>
      </w:r>
      <w:r>
        <w:rPr>
          <w:rFonts w:eastAsia="Times New Roman" w:cs="PFDinDisplayPro-Regular;Cambria" w:ascii="PFDinDisplayPro-Regular;Cambria" w:hAnsi="PFDinDisplayPro-Regular;Cambria"/>
          <w:b/>
          <w:bCs/>
          <w:color w:val="333333"/>
          <w:sz w:val="21"/>
          <w:szCs w:val="21"/>
          <w:lang w:eastAsia="ru-RU"/>
        </w:rPr>
        <w:t>Д = Д баз – (Д факт – Д дт(0,62)) (руб.)</w:t>
      </w:r>
      <w:r>
        <w:rPr>
          <w:rFonts w:eastAsia="Times New Roman" w:cs="PFDinDisplayPro-Regular;Cambria" w:ascii="PFDinDisplayPro-Regular;Cambria" w:hAnsi="PFDinDisplayPro-Regular;Cambria"/>
          <w:color w:val="333333"/>
          <w:sz w:val="21"/>
          <w:szCs w:val="21"/>
          <w:lang w:eastAsia="ru-RU"/>
        </w:rPr>
        <w:t>, где</w:t>
        <w:br/>
        <w:t>Д баз = d ср * V баз</w:t>
        <w:br/>
        <w:t>Д баз – доход базовый;</w:t>
        <w:br/>
        <w:t>Д факт – фактическая начисленная провозная плата от внутрироссийских и экспортных перевозок нефтепродуктов (позиции ЕТСНГ 211-215, 221-225, коды ЕТСНГ 226021, 226069, 226106) в собственных (арендованных) цистернах со станций Загородняя, Бензин, Новоуфимская Куйбышевской железной дороги;</w:t>
        <w:br/>
        <w:t>Д дт(0,62) – фактическая начисленная провозная плата от экспортных перевозок дизельного топлива (позиция ЕТСНГ 214) в собственных (арендованных) цистернах со станций Загородняя, Бензин, Новоуфимская Куйбышевской железной дороги с применением понижающего коэффициента 0,62, установленного п. 2.1 раздела I настоящего протокола;</w:t>
        <w:br/>
        <w:t>d ср – средневзвешенная доходная ставка;</w:t>
        <w:br/>
        <w:t>d ср = (V кроме эксп. м.,дт,г * d ср. кроме эксп. м.,дт,г + V экп. м.,дт,г * d ср эксп. м.,дт,г/0,852)/ V факт;</w:t>
        <w:br/>
        <w:t>V факт = V кроме эксп. м.,дт,г + V эксп. м.,дт,г – V дт(0,62);</w:t>
        <w:br/>
        <w:t>V кроме эксп. м.,дт,г, V эксп. м.,дт,г – фактический объем перевозок в собственных (арендованных) цистернах со станций Загородняя, Бензин, Новоуфимская Куйбышевской железной дороги нефтепродуктов (позиции ЕТСНГ 211-215, 221-225, коды ЕТСНГ 226021, 226069, 226106), кроме экспортных перевозок дизельного топлива (позиция ЕТСНГ 214), мазута (позиция ЕТСНГ 221) и газойля (позиция ЕТСНГ 215)/объем экспортных перевозок дизельного топлива (позиция ЕТСНГ 214), мазута (позиция ЕТСНГ 221) и газойля (позиция ЕТСНГ 215);</w:t>
        <w:br/>
        <w:t>V дт(0,62) – фактический экспортный объем перевозок дизельного топлива (позиция ЕТСНГ 214) в собственных (арендованных) цистернах со станций Загородняя, Бензин, Новоуфимская Куйбышевской железной дороги, провозные платежи за который рассчитаны с применением понижающего коэффициента 0,62, установленного п. 2 раздела I настоящего протокола;</w:t>
        <w:br/>
        <w:t>d ср.кроме эксп. м.,дт,г, d ср эксп. м.,дт,г – фактические доходные ставки, учитывающие структуру перевозок (средневзвешенные показатели), кроме экспортных перевозок дизельного топлива (позиция ЕТСНГ 214) в собственных (арендованных) цистернах со станций Загородняя, Бензин, Новоуфимская Куйбышевской железной дороги с применением понижающего коэффициента 0,62, установленного п. 2 раздела I настоящего протокола.</w:t>
        <w:br/>
        <w:t>1.7. Условия, указанные в п.п. 1.2 - 1.5 раздела I настоящего протокола, в части фактических и гарантированных годовых объемов перевозок, относятся к внутрироссийским и экспортным перевозкам нефтепродуктов (позиции ЕТСНГ 211-215, 221-225, коды ЕТСНГ 226021, 226069, 226106) в собственных (арендованных) цистернах со станций Загородняя, Бензин, Новоуфимская Куйбышевской железной дороги и не включают объем экспортных перевозок дизельного топлива (позиция ЕТСНГ 214) в собственных (арендованных) цистернах со станций Загородняя, Бензин, Новоуфимская Куйбышевской железной дороги, провозные платежи за который рассчитаны с применением понижающего коэффициента 0,62, установленного п. 2 раздела I настоящего протокола.</w:t>
        <w:b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62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, а также перевозки в направлении станций Автово, Санкт-Петербург-Товарный-Московский, Новый Порт, Гатчина-Товарная-Балтийская, Колпино, Жихарево, Волковская, Кириши, Кингисепп, Сала, Лигово, Антропшино, Калище, Кола Октябрьской железной дороги, Балтийский Лес, Калининград-Сортировочный, Балтийск Калининградской железной дороги, Кузнечевский, Архангельск Северной железной дороги, Новороссийск, Кавказ, Туапсе-Сортировочная, Ейск, Грушевая Северо-Кавказской железной дороги дизельного топлива (позиция ЕТСНГ 214) в собственных (арендованных) цистернах со станций Загородняя, Бензин, Новоуфимская Куйбышевской железной дороги.</w:t>
        <w:br/>
        <w:t>Указанный понижающий коэффициент применяется на экспортный объем перевозок, а также перевозок в направлении станций Автово, Санкт-Петербург-Товарный-Московский, Новый Порт, Гатчина-Товарная-Балтийская, Колпино, Жихарево, Волковская, Кириши, Кингисепп, Сала, Лигово, Антропшино, Калище, Кола Октябрьской железной дороги, Балтийский Лес, Калининград-Сортировочный, Балтийск Калининградской железной дороги, Кузнечевский, Архангельск Северной железной дороги, Новороссийск, Кавказ, Туапсе-Сортировочная, Ейск, Грушевая Северо-Кавказской железной дороги дизельного топлива (позиция ЕТСНГ 214) со станций Загородняя, Бензин, Новоуфимская Куйбышевской железной дороги в собственных (арендованных) цистернах в период с 1 января 2021 г. по 31 декабря 2028 г. включительно свыше 0,494 млн. тонн в год, в период с 1 января 2029 г. по 30 июня 2029 г. включительно свыше 0,247 млн. тонн при условии, что объем перевозок, к которому применяется указанный понижающий коэффициент, является дополнительным к общему гарантированному объему перевозок нефтепродуктов (позиции ЕТСНГ 211-215, 221-225, коды ЕТСНГ 226021, 226069, 226106) в собственных (арендованных) цистернах со станций Загородняя, Бензин, Новоуфимская Куйбышевской железной дороги с учетом фактически использованного толеранса в размере:</w:t>
        <w:br/>
        <w:t>● в период с 1 января 2021 г. по 31 декабря 2021 г. включительно – 8,9 млн. тонн;</w:t>
        <w:br/>
        <w:t>● в период с 1 января 2022 г. по 31 декабря 2025 г. включительно – 10,3 млн. тонн ежегодно;</w:t>
        <w:br/>
        <w:t>● в период с 1 января 2026 г. по 31 декабря 2028 г. включительно – 9,6 млн. тонн ежегодно;</w:t>
        <w:br/>
        <w:t>● в период с 1 января 2029 г. по 30 июня 2029 г. включительно – 4,8 млн. тонн.</w:t>
        <w:br/>
        <w:t>2.1. Понижающий коэффициент, указанный в п. 1 раздела I настоящего протокола, не применяется одновременно с понижающим коэффициентом, указанным в п. 2 раздела I настоящего протокола.</w:t>
        <w:br/>
        <w:t>2.2. Если по окончании очередного календарного года экспортный объем перевозок, а также перевозок в направлении станций Автово, Санкт-Петербург-Товарный-Московский, Новый Порт, Гатчина-Товарная-Балтийская, Колпино, Жихарево, Волковская, Кириши, Кингисепп, Сала, Лигово, Антропшино, Калище, Кола Октябрьской железной дороги, Балтийский Лес, Калининград-Сортировочный, Балтийск Калининградской железной дороги, Кузнечевский, Архангельск Северной железной дороги, Новороссийск, Кавказ, Туапсе-Сортировочная, Ейск, Грушевая Северо-Кавказской железной дороги дизельного топлива (позиция ЕТСНГ 214) со станций Загородняя, Бензин, Новоуфимская Куйбышевской железной дороги в собственных (арендованных) цистернах будет в период с 1 января 2021 г. по 31 декабря 2028 г. включительно свыше 0,494 млн. тонн в год, в период с 1 января 2029 г. по 30 июня 2029 г. включительно свыше 0,247 млн. тонн, но общий гарантированный объем перевозок нефтепродуктов (позиции ЕТСНГ 211-215, 221-225, коды ЕТСНГ 226021, 226069, 226106) в собственных (арендованных) цистернах со станций Загородняя, Бензин, Новоуфимская Куйбышевской железной дороги не превысит размер с учетом фактически использованного толеранса:</w:t>
        <w:br/>
        <w:t>● в период с 1 января 2021 г. по 31 декабря 2021 г. включительно - 8,9 млн. тонн;</w:t>
        <w:br/>
        <w:t>● в период с 1 января 2022 г. по 31 декабря 2025 г. включительно - 10,3 млн. тонн ежегодно;</w:t>
        <w:br/>
        <w:t>● в период с 1 января 2026 г. по 31 декабря 2028 г. включительно - 9,6 млн. тонн ежегодно;</w:t>
        <w:br/>
        <w:t>● в период с 1 января 2029 г. по 30 июня 2029 г. включительно - 4,8 млн. тонн, то за этот год производится перерасчет начисленной провозной платы за экспортные перевозки, а также перевозки в направлении станций Автово, Санкт-Петербург-Товарный-Московский, Новый Порт, Гатчина-Товарная-Балтийская, Колпино, Жихарево, Волковская, Кириши, Кингисепп, Сала, Лигово, Антропшино, Калище, Кола Октябрьской железной дороги, Балтийский Лес, Калининград-Сортировочный, Балтийск Калининградской железной дороги, Кузнечевский, Архангельск Северной железной дороги, Новороссийск, Кавказ, Туапсе-Сортировочная, Ейск, Грушевая Северо-Кавказской железной дороги дизельного топлива (позиция ЕТСНГ 214) в собственных (арендованных) цистернах со станций Загородняя, Бензин, Новоуфимская Куйбышевской железной дороги по ставкам с применением понижающего коэффициента, установленного в п. 1 раздела I настоящего протокола.</w:t>
        <w:br/>
        <w:t>2.3. Коэффициент вступает в силу с 1 января 2021 г. и действует по 30 июня 2029 г. включительно или до момента вступления в силу приказа ФАС России о прекращении действия Прейскуранта № 10-01 или корректировки базовых условий Прейскуранта № 10-01 для указанных грузов (тарифная схема и порядок её применения, размер коэффициентов таблицы 4 приложения 3 к разделу 2 Прейскуранта № 10-01 и примечаний к ней) по отношению к действующим на 1 января 2021 г. с возможностью его перерасчета.</w:t>
        <w:br/>
        <w:t>3. Указанные понижающие коэффициенты не распространяются на перевозки грузов, плата за которые определяется по правилам пункта 2.17 раздела 2 Прейскуранта № 10-01.</w:t>
        <w:br/>
        <w:t>4. Указанные понижающи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(переадресовки) груженого собственного (арендованного) вагона, не отвечающей условиям предоставления скидки.</w:t>
        <w:br/>
        <w:t>5. Выполнение условий, указанных в п.п. 1-4 раздела I настоящего протокола, должно быть закреплено договорными обязательствами с ОАО «РЖД».».</w:t>
        <w:br/>
        <w:br/>
        <w:t>3. Настоящие изменения вступают в силу в установленном порядке.</w:t>
      </w:r>
    </w:p>
    <w:p>
      <w:pPr>
        <w:pStyle w:val="Normal"/>
        <w:rPr>
          <w:rFonts w:ascii="PFDinDisplayPro-Regular;Cambria" w:hAnsi="PFDinDisplayPro-Regular;Cambria" w:eastAsia="Times New Roman" w:cs="PFDinDisplayPro-Regular;Cambria"/>
          <w:color w:val="333333"/>
          <w:sz w:val="21"/>
          <w:szCs w:val="21"/>
          <w:lang w:eastAsia="ru-RU"/>
        </w:rPr>
      </w:pPr>
      <w:r>
        <w:rPr>
          <w:rFonts w:eastAsia="Times New Roman" w:cs="PFDinDisplayPro-Regular;Cambria" w:ascii="PFDinDisplayPro-Regular;Cambria" w:hAnsi="PFDinDisplayPro-Regular;Cambria"/>
          <w:color w:val="333333"/>
          <w:sz w:val="21"/>
          <w:szCs w:val="21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1"/>
        <w:rPr>
          <w:rFonts w:ascii="inherit;Cambria" w:hAnsi="inherit;Cambria" w:eastAsia="Times New Roman" w:cs="inherit;Cambria"/>
          <w:sz w:val="39"/>
          <w:szCs w:val="39"/>
          <w:lang w:eastAsia="ru-RU"/>
        </w:rPr>
      </w:pPr>
      <w:hyperlink r:id="rId13">
        <w:r>
          <w:rPr>
            <w:rStyle w:val="InternetLink"/>
            <w:rFonts w:eastAsia="Times New Roman" w:cs="inherit;Cambria" w:ascii="inherit;Cambria" w:hAnsi="inherit;Cambria"/>
            <w:color w:val="333333"/>
            <w:sz w:val="39"/>
            <w:szCs w:val="39"/>
            <w:lang w:eastAsia="ru-RU"/>
          </w:rPr>
          <w:t>Выпуск № 235 (27084) 16.12.2020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5 полоса </w:t>
      </w:r>
      <w:r>
        <w:rPr>
          <w:rFonts w:eastAsia="Times New Roman" w:cs="Times New Roman" w:ascii="Times New Roman" w:hAnsi="Times New Roman"/>
          <w:i/>
          <w:iCs/>
          <w:color w:val="B01D21"/>
          <w:sz w:val="30"/>
          <w:szCs w:val="30"/>
          <w:lang w:eastAsia="ru-RU"/>
        </w:rPr>
        <w:t>|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 Официально</w:t>
      </w:r>
    </w:p>
    <w:p>
      <w:pPr>
        <w:pStyle w:val="Normal"/>
        <w:numPr>
          <w:ilvl w:val="0"/>
          <w:numId w:val="0"/>
        </w:numPr>
        <w:spacing w:lineRule="atLeast" w:line="594" w:before="180" w:after="90"/>
        <w:outlineLvl w:val="0"/>
        <w:rPr>
          <w:rFonts w:ascii="inherit;Cambria" w:hAnsi="inherit;Cambria" w:eastAsia="Times New Roman" w:cs="inherit;Cambria"/>
          <w:kern w:val="2"/>
          <w:sz w:val="54"/>
          <w:szCs w:val="54"/>
          <w:lang w:eastAsia="ru-RU"/>
        </w:rPr>
      </w:pPr>
      <w:r>
        <w:rPr>
          <w:rFonts w:eastAsia="Times New Roman" w:cs="inherit;Cambria" w:ascii="inherit;Cambria" w:hAnsi="inherit;Cambria"/>
          <w:kern w:val="2"/>
          <w:sz w:val="54"/>
          <w:szCs w:val="54"/>
          <w:lang w:eastAsia="ru-RU"/>
        </w:rPr>
        <w:t>Объявляется решение заседания правления ОАО «РЖД» об изменении уровня тарифов на перевозки железнодорожным транспортом ряда грузов в рамках ценовых пределов</w:t>
      </w:r>
    </w:p>
    <w:p>
      <w:pPr>
        <w:pStyle w:val="Normal"/>
        <w:spacing w:lineRule="atLeast" w:line="273" w:before="0" w:after="90"/>
        <w:rPr>
          <w:rFonts w:ascii="Times New Roman" w:hAnsi="Times New Roman" w:eastAsia="Times New Roman" w:cs="Times New Roman"/>
          <w:b/>
          <w:b/>
          <w:bCs/>
          <w:kern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1"/>
          <w:szCs w:val="21"/>
          <w:lang w:eastAsia="ru-RU"/>
        </w:rPr>
      </w:r>
    </w:p>
    <w:p>
      <w:pPr>
        <w:pStyle w:val="Normal"/>
        <w:spacing w:lineRule="atLeast" w:line="273" w:before="0" w:after="9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IV.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Об изменении уровня железнодорожных тарифов на внутрироссийские перевозки нефти сырой (код ЕТСНГ 201005) со станции Сорочинская Южно-Уральской железной дороги в направлении станций Кашпир, Бензин, Загородняя, Новоуфимская Куйбышевской железной дороги, Князевка Приволжской железной дороги, Гетмановская, Туапсе-Сортировочная Северо-Кавказской железной дороги в рамках ценовых пределов</w:t>
        <w:br/>
        <w:b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37 к действующим тарифам раздела 2 Прейскуранта №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нефти сырой (код ЕТСНГ 201005) в собственных (арендованных) цистернах со станции Сорочинская Южно-Уральской железной дороги в направлении станций Кашпир, Загородняя, Новоуфимская, Бензин Куйбышевской железной дороги, Князевка Приволжской железной дороги, Гетмановская, Туапсе-Сортировочная Северо-Кавказской дороги.</w:t>
        <w:br/>
        <w:t>Указанный понижающий коэффициент действует при условии выполнения с 1 июня 2021 г. по 31 декабря 2030 г. включительно гарантированного объема перевозок нефти сырой (код ЕТСНГ 201005) в собственных (арендованных) цистернах со станции Сорочинская Южно-</w:t>
        <w:br/>
        <w:t>Уральской железной дороги назначением на станции Кашпир, Загородняя, Новоуфимская, Бензин Куйбышевской железной дороги, Князевка Приволжской железной дороги, Гетмановская, Туапсе-Сортировочная Северо-Кавказской дороги в размере не менее 4,18 млн. тонн, в том числе:</w:t>
        <w:br/>
        <w:t>● в период с 1 июня 2021 г. по 31 декабря 2021 г. включительно не менее 0,22 млн. тонн;</w:t>
        <w:br/>
        <w:t>● в период с 1 января 2022 г. по 31 декабря 2030 г. включительно не менее 0,44 млн. тонн ежегодно.</w:t>
        <w:br/>
        <w:br/>
        <w:t>3. Коэффициент вступает в силу с 1 июня 2021 г. и действует по 31 декабря 2030 г. включительно или до момента вступления в силу приказа ФАС России о прекращении действия Прейскуранта № 10-01 или корректировки базовых условий Прейскуранта № 10-01 для указанных грузов (тарифная схема и порядок её применения, размер коэффициентов таблицы 4 приложения 3 к разделу 2 Прейскуранта № 10-01 и примечаний к ней) по отношению к действующим на 1 января 2021 г. с возможностью его перерасчета.</w:t>
        <w:br/>
        <w:br/>
        <w:t>4. Выполнение гарантированного объема перевозок предполагает возможность отклонения от гарантированного объема перевозок внутри установленного периода с 1 июня 2021 г. по 31 декабря 2030 г. не более 10% годового объема перевозок нефти (0,044 млн. тонн за весь период) при безусловном выполнении суммарного гарантированного объема перевозок в период с 1 июня 2021 г. по 31 декабря 2030 г. включительно, установленного в п. 2 раздела IV настоящего протокола.</w:t>
        <w:br/>
        <w:br/>
        <w:t>5. Указанный понижающий коэффициент не распространяется на перевозки грузов, плата за которые определяется по правилам пункта 2.17 раздела 2 Прейскуранта № 10-01.</w:t>
        <w:br/>
        <w:br/>
        <w:t>6. Указанный понижающи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женого собственного (арендованного) вагона, не отвечающей условиям предоставления скидки.</w:t>
        <w:br/>
        <w:br/>
        <w:t>7. Выполнение условий, указанных в п.п. 2-6 раздела IV настоящего протокола, должно быть закреплено договорными обязательствами с ОАО «РЖД».</w:t>
        <w:br/>
        <w:br/>
        <w:br/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V.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Об изменении уровня железнодорожных тарифов на внутрироссийские перевозки полипропилена (код ЕТСНГ 461366) и полиэтилена (код ЕТСНГ 461385) в 40-футовых универсальных контейнерах, следующих в составе контейнерных поездов, со станции Тобольск Свердловской железной дороги на станцию Ворсино Московской железной дороги в рамках ценовых пределов</w:t>
        <w:br/>
        <w:b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932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полипропилена (код ЕТСНГ 461366) и полиэтилена (код ЕТСНГ 461385) в 40-футовых универсальных контейнерах, следующих в составе контейнерных поездов, со станции Тобольск Свердловской железной дороги на станцию Ворсино Московской железной дороги.</w:t>
        <w:br/>
        <w:t>Указанный понижающий коэффициент действует при условии загрузки контейнерного поезда 40-футовыми универсальными контейнерами с грузом полипропилен (код ЕТСНГ 461366) и полиэтилен (код ЕТСНГ 461385) в количестве не менее 76 контейнеров, а также при условии выполнения в период с 1 января 2021 г. по 31 декабря 2021 г. включительно гарантированного объема перевозок полипропилена (код ЕТСНГ 461366) и полиэтилена (код ЕТСНГ 461385) в 40-футовых универсальных контейнерах, следующих в составе контейнерных поездов, со станции Тобольск Свердловской железной дороги на станцию Ворсино Московской железной дороги в размере не менее 2300 контейнеров.</w:t>
        <w:br/>
        <w:br/>
        <w:t>3. Период действия понижающего коэффициента с 1 января 2021 г. по 31 декабря 2021 г. включительно.</w:t>
        <w:br/>
        <w:br/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женого 40-футового контейнера как в пути следования, так и на первоначальной станции назначения.</w:t>
        <w:br/>
        <w:br/>
        <w:t>5. Выполнение указанных условий должно быть закреплено договорными обязательствами с ОАО «РЖД».</w:t>
        <w:br/>
        <w:br/>
        <w:br/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VI.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О внесении изменений в решение правления ОАО «РЖД» от 2 марта 2020 г. (раздел V протокола № 7)</w:t>
        <w:br/>
        <w:br/>
        <w:t>2. Внести в раздел V протокола заседания правления ОАО «РЖД» от 2 марта 2020 г. № 7 следующие изменения:</w:t>
        <w:br/>
        <w:t>заголовок раздела V изложить в следующей редакции:</w:t>
        <w:br/>
        <w:t>«V. Об изменении уровня железнодорожных тарифов на перевозки нефтяных грузов со станции Несветай Северо-Кавказской железной дороги во внутрироссийском сообщении, а также на экспорт на станции Заречная (эксп.), Новороссийск (эксп.), Грушевая (эксп.) Северо-Кавказской железной дороги в рамках ценовых пределов»;</w:t>
        <w:br/>
        <w:t>пункты 2-5 изложить в следующей редакции:</w:t>
        <w:br/>
        <w:t>«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</w:t>
        <w:br/>
        <w:t>со всеми изменениями и дополнениями, утвержденными в установленном порядке, понижающие коэффициенты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:</w:t>
        <w:br/>
        <w:t>0,673 – на внутрироссийские перевозки со станции Несветай Северо-Кавказской железной дороги и экспортные перевозки со станции Несветай Северо-Кавказской железной дороги на станции Заречная (эксп.), Новороссийск (эксп.) Северо-Кавказской железной дороги нефтепродуктов (позиции ЕТСНГ 211-215, 221-225, кроме кокса нефтяного анодного, код ЕТСНГ 222105), а также бензина стабильного газового (код ЕТСНГ 226021), дистиллятов газового конденсата (код ЕТСНГ 226069) и конденсата газового (конденсата из природного газа) (код ЕТСНГ 226106) в собственных (арендованных) цистернах.</w:t>
        <w:br/>
        <w:t>Период действия понижающего коэффициента 0,673 – с 23 марта 2020 г. по 31 декабря 2020 г. включительно.</w:t>
        <w:br/>
        <w:t>0,776 – на внутрироссийские перевозки со станции Несветай Северо-Кавказской железной дороги и экспортные перевозки со станции Несветай Северо-Кавказской железной дороги на станции Заречная (эксп.), Новороссийск (эксп.), Грушевая (эксп.) Северо-Кавказской железной дороги нефтепродуктов (позиции ЕТСНГ 211-215, 221-225, кроме кокса нефтяного анодного, код ЕТСНГ 222105), а также бензина стабильного газового (код ЕТСНГ 226021), дистиллятов газового конденсата (код ЕТСНГ 226069) и конденсата газового (конденсата из природного газа) (код ЕТСНГ 226106) в собственных (арендованных) цистернах.</w:t>
        <w:br/>
        <w:t>Период действия понижающего коэффициента 0,776 – с 1 января 2021 г. по 31 декабря 2022 г. включительно.</w:t>
        <w:br/>
        <w:t>3. Указанные понижающие коэффициенты действуют при условии выполнения гарантированного объема перевозок нефтепродуктов (позиции ЕТСНГ 211-215, 221-225, кроме кокса нефтяного анодного, код ЕТСНГ 222105), а также бензина стабильного газового (код ЕТСНГ 226021), дистиллятов газового конденсата (код ЕТСНГ 226069) и конденсата газового (конденсата из природного газа) (код ЕТСНГ 226106) в собственных (арендованных) цистернах со станции Несветай Северо-Кавказской железной дороги в следующих размерах:</w:t>
        <w:br/>
        <w:t>● в 2020 году – во внутрироссийском сообщении, а также на экспорт на станции Заречная (эксп.), Новороссийск (эксп.) Северо-Кавказской железной дороги в размере не менее 990 тыс. тонн;</w:t>
        <w:br/>
        <w:t>● в 2021 – 2022 годах – во внутрироссийском сообщении, а также на экспорт на станции Заречная (эксп.), Новороссийск (эксп.), Грушевая (эксп.) Северо-Кавказской железной дороги в размере не менее 1250 тыс. тонн в год.</w:t>
        <w:br/>
        <w:t>4. 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(пере-</w:t>
        <w:br/>
        <w:t>адресовки) груза как в пути следования, так и на первоначальной станции назначения.</w:t>
        <w:br/>
        <w:t>5. Выполнение указанных условий должно быть закреплено договорными обязательствами с ОАО «РЖД» с возможностью отклонения от гарантированного объема перевозок внутри установленного периода 2021–2022 годов не более 10% от годового гарантированного объема перевозок при безусловном выполнении суммарного гарантированного объема внутрироссийских перевозок со станции Несветай Северо-Кавказской железной дороги и экспортных перевозок со станции Несветай Северо-Кавказской железной дороги на станции Заречная (эксп.), Новороссийск (эксп.), Грушевая (эксп.) Северо-Кавказской железной дороги нефтепродуктов (позиции ЕТСНГ 211-215, 221-225, кроме кокса нефтяного анодного, код ЕТСНГ 222105), а также бензина стабильного газового (код ЕТСНГ 226021), дистиллятов газового конденсата (код ЕТСНГ 226069) и конденсата газового (конденсата из природного газа) (код ЕТСНГ 226106) в собственных (арендованных) цистернах за период с 1 января 2021 г. по 31 декабря 2022 г. в размере не менее 2500 тыс. тонн.».</w:t>
        <w:br/>
        <w:br/>
        <w:t>3. Настоящие изменения вступают в силу в установленном порядке.</w:t>
        <w:br/>
        <w:br/>
        <w:br/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VII.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О внесении изменения в решение правления ОАО «РЖД» от 9 июля 2019 г. (раздел I протокола № 36)</w:t>
        <w:br/>
        <w:br/>
        <w:t>2. Внести изменение в протокол заседания правления ОАО «РЖД» от 9 июля 2019 г. № 36, дополнив пункт 2 раздела I абзацем следующего содержания:</w:t>
        <w:br/>
        <w:t>«В случае невыполнения гарантированного объема перевозок нефти сырой (код ЕТСНГ 201005) в собственных (арендованных) цистернах со станции Жеча Московской железной дороги на станцию Полотняный Завод Московской железной дороги в 2019–2020 годах в размере 760,0 тыс. тонн производится начисление платы, рассчитанной с применением понижающего коэффициента, установленного настоящим пунктом, за перевозки невыполненного гарантированного объема, рассчитанного как разница между гарантированным (в размере 760,0 тыс. тонн) и фактическим объемами перевозок нефти сырой (код ЕТСНГ 201005) в собственных (арендованных) цистернах со станции Жеча Московской железной дороги на станцию Полотняный Завод Московской железной дороги в 2019– 2020 годах.».</w:t>
        <w:br/>
        <w:br/>
        <w:t>3. Настоящее изменение вступает в силу в установленном порядке.</w:t>
      </w:r>
    </w:p>
    <w:p>
      <w:pPr>
        <w:pStyle w:val="Normal"/>
        <w:spacing w:before="0" w:after="160"/>
        <w:rPr>
          <w:rFonts w:ascii="PFDinDisplayPro-Regular;Cambria" w:hAnsi="PFDinDisplayPro-Regular;Cambria" w:eastAsia="Times New Roman" w:cs="PFDinDisplayPro-Regular;Cambria"/>
          <w:color w:val="333333"/>
          <w:sz w:val="20"/>
          <w:szCs w:val="20"/>
          <w:lang w:eastAsia="ru-RU"/>
        </w:rPr>
      </w:pPr>
      <w:r>
        <w:rPr>
          <w:rFonts w:eastAsia="Times New Roman" w:cs="PFDinDisplayPro-Regular;Cambria" w:ascii="PFDinDisplayPro-Regular;Cambria" w:hAnsi="PFDinDisplayPro-Regular;Cambria"/>
          <w:color w:val="333333"/>
          <w:sz w:val="20"/>
          <w:szCs w:val="20"/>
          <w:lang w:eastAsia="ru-RU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FDinDisplayPro-Regular">
    <w:altName w:val="Cambria"/>
    <w:charset w:val="00"/>
    <w:family w:val="roman"/>
    <w:pitch w:val="default"/>
  </w:font>
  <w:font w:name="inheri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ronly">
    <w:name w:val="sr-only"/>
    <w:basedOn w:val="Style12"/>
    <w:qFormat/>
    <w:rPr/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Time">
    <w:name w:val="time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udok.ru/newspaper/" TargetMode="External"/><Relationship Id="rId4" Type="http://schemas.openxmlformats.org/officeDocument/2006/relationships/hyperlink" Target="https://gudok.ru/newspaper/?archive=2020.12.16" TargetMode="External"/><Relationship Id="rId5" Type="http://schemas.openxmlformats.org/officeDocument/2006/relationships/image" Target="media/image2.png"/><Relationship Id="rId6" Type="http://schemas.openxmlformats.org/officeDocument/2006/relationships/hyperlink" Target="https://gudok.ru/newspaper/?ID=1546895&amp;page_print=Y" TargetMode="External"/><Relationship Id="rId7" Type="http://schemas.openxmlformats.org/officeDocument/2006/relationships/image" Target="media/image3.jpeg"/><Relationship Id="rId8" Type="http://schemas.openxmlformats.org/officeDocument/2006/relationships/hyperlink" Target="https://opt-1489567.ssl.1c-bitrix-cdn.ru/upload/imgs/202012/20201216__4_1.jpg?160806421232122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s://opt-1489567.ssl.1c-bitrix-cdn.ru/upload/imgs/202012/20201216__4_1a.jpg?160806421230225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s://opt-1489567.ssl.1c-bitrix-cdn.ru/upload/imgs/202012/20201216__4_1b.jpg?160806421230425" TargetMode="External"/><Relationship Id="rId13" Type="http://schemas.openxmlformats.org/officeDocument/2006/relationships/hyperlink" Target="https://gudok.ru/newspaper/?archive=2020.12.16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10:00Z</dcterms:created>
  <dc:creator>Sema</dc:creator>
  <dc:description/>
  <cp:keywords/>
  <dc:language>en-US</dc:language>
  <cp:lastModifiedBy>Sema</cp:lastModifiedBy>
  <dcterms:modified xsi:type="dcterms:W3CDTF">2020-12-16T13:14:00Z</dcterms:modified>
  <cp:revision>1</cp:revision>
  <dc:subject/>
  <dc:title/>
</cp:coreProperties>
</file>