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1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"/>
          <w:szCs w:val="2"/>
        </w:rPr>
        <w:t>Допоміжне меню</w:t>
      </w:r>
    </w:p>
    <w:p>
      <w:pPr>
        <w:pStyle w:val="Heading1"/>
        <w:shd w:fill="FFFFFF" w:val="clear"/>
        <w:spacing w:lineRule="atLeast" w:line="405" w:before="0" w:after="75"/>
        <w:rPr/>
      </w:pPr>
      <w:r>
        <w:rPr/>
        <w:t>Ставки плати за використання власних вагонів перевізника АТ «Укрзалізниця», які діють з 01.01.2021</w:t>
      </w:r>
    </w:p>
    <w:tbl>
      <w:tblPr>
        <w:tblW w:w="93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6272"/>
        <w:gridCol w:w="2882"/>
      </w:tblGrid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йменування робіт (послуг).</w:t>
              <w:br/>
              <w:t>Одиниця виміру – 1 вагоно-доб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іна за одиницю, грн. (без ПДВ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котишовоз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1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мпкар,  хопер-дозатор умовних типів 302 та 304, спеціалізований вагон для проїзду бригад супроводження з нумерацією на «1»*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ментовоз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інераловоз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8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рновоз,  вагон для перевезення муки умовного типу 97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1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ілевоз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 фітингова*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-лісовоз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ий вагон, інші переобладнані вагони умовних типів 917, 96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6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-термос умовного типу 800 та 580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1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 (з 01.01.2021 по 31.01.2021)</w:t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форма контрейлерн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 (з 01.01.2021 по 31.01.2021)</w:t>
            </w:r>
          </w:p>
        </w:tc>
      </w:tr>
      <w:tr>
        <w:trPr/>
        <w:tc>
          <w:tcPr>
            <w:tcW w:w="6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ставка 485 грн діє з 29.12.2020 по 31.01.202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urrent">
    <w:name w:val="curr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7:10:00Z</dcterms:created>
  <dc:creator>Sema</dc:creator>
  <dc:description/>
  <cp:keywords/>
  <dc:language>en-US</dc:language>
  <cp:lastModifiedBy>Sema</cp:lastModifiedBy>
  <dcterms:modified xsi:type="dcterms:W3CDTF">2021-01-04T17:15:00Z</dcterms:modified>
  <cp:revision>1</cp:revision>
  <dc:subject/>
  <dc:title>Допоміжне меню</dc:title>
</cp:coreProperties>
</file>