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70" w:before="0" w:after="50"/>
        <w:rPr/>
      </w:pPr>
      <w:r>
        <w:rPr/>
        <w:t>14.01.2021р. Ставки плати за використання власних вагонів філії « Рефрижераторна вагонна компанія» АТ «Укрзалізниця» (вводяться в дію з 00:00 14.02.2021р)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976"/>
        <w:gridCol w:w="2023"/>
        <w:gridCol w:w="1999"/>
      </w:tblGrid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Найменування товару, робіт (послуг)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Ставка без ПДВ,   </w:t>
              <w:br/>
              <w:t>  грн./ваг/добу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0" w:after="280"/>
              <w:jc w:val="center"/>
              <w:rPr/>
            </w:pPr>
            <w:r>
              <w:rPr/>
              <w:t>Ставка з ПДВ, </w:t>
            </w:r>
          </w:p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грн./ваг/добу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rPr/>
            </w:pPr>
            <w:r>
              <w:rPr/>
              <w:t>Плата за використання  </w:t>
            </w:r>
            <w:r>
              <w:rPr>
                <w:rStyle w:val="StrongEmphasis"/>
              </w:rPr>
              <w:t>службово-технічного вагону</w:t>
            </w:r>
            <w:r>
              <w:rPr/>
              <w:t> 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3638,48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4366,18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rPr/>
            </w:pPr>
            <w:r>
              <w:rPr/>
              <w:t>Плата за використання власного </w:t>
            </w:r>
            <w:r>
              <w:rPr>
                <w:rStyle w:val="StrongEmphasis"/>
              </w:rPr>
              <w:t>вантажного вагону</w:t>
            </w:r>
            <w:r>
              <w:rPr/>
              <w:t> філії "РВК" АТ "Укрзалізниці" 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267,72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321,27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rPr/>
            </w:pPr>
            <w:r>
              <w:rPr/>
              <w:t>Плата  за використання  службово-технічного вагону (без обладнання) філії "Рефрижераторна вагонна компанія" АТ "Укрзалізниця" для перевезення вантажі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509,35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611,22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rPr/>
            </w:pPr>
            <w:r>
              <w:rPr/>
              <w:t>Плата  за використання  службово-технічного вагону (без бригадного обслуговування) філії "Рефрижераторна вагонна компанія" АТ "Укрзалізниця" для перевезення вантажі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465,58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558,7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9:08:00Z</dcterms:created>
  <dc:creator>Sema</dc:creator>
  <dc:description/>
  <cp:keywords/>
  <dc:language>en-US</dc:language>
  <cp:lastModifiedBy>Sema</cp:lastModifiedBy>
  <dcterms:modified xsi:type="dcterms:W3CDTF">2021-01-19T19:09:00Z</dcterms:modified>
  <cp:revision>1</cp:revision>
  <dc:subject/>
  <dc:title>14</dc:title>
</cp:coreProperties>
</file>