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порт * 20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6"/>
        <w:gridCol w:w="1781"/>
        <w:gridCol w:w="1872"/>
        <w:gridCol w:w="2022"/>
        <w:gridCol w:w="1945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Наименование груза (позиции, субпозиции, коды ГНГ)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Маршрут   перевозки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вагоны инвентарного парка (принадлежащие перевозчику)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b/>
                <w:bCs/>
                <w:color w:val="000000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15.02.2021 - 31.12.2021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Цемент  (2523)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БП 61км  – Гидигич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color w:val="000000"/>
              </w:rPr>
              <w:t>K=0,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енерального Директора                                    Адриан ОНЧАН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6:00Z</dcterms:created>
  <dc:creator>Sema</dc:creator>
  <dc:description/>
  <cp:keywords/>
  <dc:language>en-US</dc:language>
  <cp:lastModifiedBy>Sema</cp:lastModifiedBy>
  <dcterms:modified xsi:type="dcterms:W3CDTF">2021-02-21T13:09:00Z</dcterms:modified>
  <cp:revision>1</cp:revision>
  <dc:subject/>
  <dc:title>Импорт * 2021</dc:title>
</cp:coreProperties>
</file>