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мпорт * 20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37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77"/>
        <w:gridCol w:w="2284"/>
        <w:gridCol w:w="3179"/>
        <w:gridCol w:w="2679"/>
        <w:gridCol w:w="2677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ериод</w:t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Наименование груза (позиции, субпозиции, коды ГНГ)</w:t>
            </w:r>
          </w:p>
        </w:tc>
        <w:tc>
          <w:tcPr>
            <w:tcW w:w="31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Маршрут   перевозки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вагоны инвентарного парка (принадлежащие перевозчику)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риватные вагоны (не принадлежащие перевозчику)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8.03.2021 - 31.12.2021</w:t>
            </w:r>
          </w:p>
        </w:tc>
        <w:tc>
          <w:tcPr>
            <w:tcW w:w="2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Цемент (2523)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БП 61км  – Дрокия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70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енерального Директора                                    Адриан ОНЧАНУ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4:00Z</dcterms:created>
  <dc:creator>Sema</dc:creator>
  <dc:description/>
  <cp:keywords/>
  <dc:language>en-US</dc:language>
  <cp:lastModifiedBy>Sema</cp:lastModifiedBy>
  <dcterms:modified xsi:type="dcterms:W3CDTF">2021-03-24T16:35:00Z</dcterms:modified>
  <cp:revision>1</cp:revision>
  <dc:subject/>
  <dc:title>Импорт * 2021</dc:title>
</cp:coreProperties>
</file>