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</w:r>
    </w:p>
    <w:p>
      <w:pPr>
        <w:pStyle w:val="Heading2"/>
        <w:shd w:fill="FFFFFF" w:val="clear"/>
        <w:spacing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58 (27152) 07.04.2021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4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44"/>
          <w:szCs w:val="44"/>
          <w:lang w:val="en-US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44"/>
          <w:szCs w:val="44"/>
        </w:rPr>
        <w:t>Объявляется решение заседания правления ОАО «РЖД» об изменении уровня тарифов на перевозки железнодорожным транспортом грузов в рамках ценовых пределов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  <w:lang w:val="en-US"/>
        </w:rPr>
      </w:pPr>
      <w:r>
        <w:rPr>
          <w:b w:val="false"/>
          <w:bCs w:val="false"/>
          <w:color w:val="333333"/>
          <w:sz w:val="24"/>
          <w:szCs w:val="24"/>
          <w:lang w:val="en-US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>Выписка из протокола заседания правления ОАО «РЖД» № 16 от 2 апреля 2021 г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Об изменении уровня железнодорожных тарифов на экспортные перевозки нефти сырой (код ЕТСНГ 201005) со станций Бузулук, Каргала, Оренбург, Сорочинская, Красногвардеец Южно-Уральской железной дороги в направлении станций Злынка (эксп.), Рудня (эксп.) Московской железной дороги далее назначением на станции Барбаров, Новополоцк Белорусской железной дороги в рамках ценовых пределов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bCs w:val="false"/>
          <w:color w:val="333333"/>
          <w:sz w:val="24"/>
          <w:szCs w:val="24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экспортные перевозки нефти сырой (код ЕТСНГ 201005) в собственных (арендованных) цистернах в направлении станций Злынка (эксп.), Рудня (эксп.) Московской железной дороги далее назначением на станции Барбаров, Новополоцк Белорусской железной дороги:</w:t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онижающий коэффициент 0,737 со станции Сорочинская Южно-Уральской железной дороги;</w:t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онижающий коэффициент 0,665 со станций Бузулук, Каргала, Оренбург, Красногвардеец Южно-Уральской железной дороги.</w:t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Указанные понижающие коэффициенты действуют при условии выполнения суммарного гарантированного экспортного объема перевозок нефти сырой (код ЕТСНГ 201005) в собственных (арендованных) цистернах со станций Сорочинская, Бузулук, Каргала, Оренбург, Красногвардеец Южно-Уральской железной дороги в направлении станций Злынка (эксп.), Рудня (эксп.) Московской железной дороги далее назначением на станции Барбаров, Новополоцк Белорусской железной дороги в размере не менее 0,95 млн. тонн в период с 1 января 2021 г. по 31 декабря 2021 г. включительно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2. Коэффициенты вступают в силу в установленном порядке, но не ранее 1 мая 2021 г. и действуют по 31 декабря 2021 г. включительно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как в пути следования, так и на первоначальной станции назна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FDinDisplayPr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PFDinDisplayPro-Regular;Times New Roman" w:hAnsi="PFDinDisplayPro-Regular;Times New Roman" w:cs="PFDinDisplayPro-Regular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21.04.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19:00Z</dcterms:created>
  <dc:creator>Sema</dc:creator>
  <dc:description/>
  <cp:keywords/>
  <dc:language>en-US</dc:language>
  <cp:lastModifiedBy>Sema</cp:lastModifiedBy>
  <dcterms:modified xsi:type="dcterms:W3CDTF">2021-04-10T12:33:00Z</dcterms:modified>
  <cp:revision>1</cp:revision>
  <dc:subject/>
  <dc:title> </dc:title>
</cp:coreProperties>
</file>