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3"/>
          <w:szCs w:val="13"/>
        </w:rPr>
      </w:pPr>
      <w:r>
        <w:rPr>
          <w:color w:val="333333"/>
          <w:sz w:val="13"/>
          <w:szCs w:val="13"/>
        </w:rPr>
        <w:drawing>
          <wp:inline distT="0" distB="0" distL="0" distR="0">
            <wp:extent cx="23812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Z"/>
        <w:rPr/>
      </w:pPr>
      <w:r>
        <w:rPr/>
        <w:t>Начало формы</w:t>
      </w:r>
    </w:p>
    <w:p>
      <w:pPr>
        <w:pStyle w:val="Normal"/>
        <w:rPr>
          <w:sz w:val="13"/>
          <w:szCs w:val="13"/>
        </w:rPr>
      </w:pPr>
      <w:r>
        <w:rPr>
          <w:sz w:val="13"/>
          <w:szCs w:val="13"/>
        </w:rPr>
      </w:r>
    </w:p>
    <w:p>
      <w:pPr>
        <w:pStyle w:val="Z1"/>
        <w:rPr/>
      </w:pPr>
      <w:r>
        <w:rPr/>
        <w:t>Конец формы</w:t>
      </w:r>
    </w:p>
    <w:p>
      <w:pPr>
        <w:pStyle w:val="Normal"/>
        <w:rPr>
          <w:sz w:val="13"/>
          <w:szCs w:val="13"/>
        </w:rPr>
      </w:pPr>
      <w:r>
        <w:rPr>
          <w:sz w:val="13"/>
          <w:szCs w:val="13"/>
        </w:rPr>
      </w:r>
    </w:p>
    <w:p>
      <w:pPr>
        <w:pStyle w:val="Heading2"/>
        <w:spacing w:lineRule="atLeast" w:line="260" w:before="0" w:after="0"/>
        <w:rPr>
          <w:rFonts w:ascii="inherit;Times New Roman" w:hAnsi="inherit;Times New Roman" w:cs="inherit;Times New Roman"/>
          <w:b w:val="false"/>
          <w:b w:val="false"/>
          <w:bCs w:val="false"/>
          <w:sz w:val="26"/>
          <w:szCs w:val="26"/>
        </w:rPr>
      </w:pPr>
      <w:hyperlink r:id="rId4">
        <w:r>
          <w:rPr>
            <w:rStyle w:val="InternetLink"/>
            <w:rFonts w:cs="inherit;Times New Roman" w:ascii="inherit;Times New Roman" w:hAnsi="inherit;Times New Roman"/>
            <w:b/>
            <w:bCs/>
            <w:color w:val="333333"/>
            <w:sz w:val="26"/>
            <w:szCs w:val="26"/>
            <w:u w:val="none"/>
          </w:rPr>
          <w:t>Выпуск № 118 (27212) 08.07.2021</w:t>
        </w:r>
      </w:hyperlink>
    </w:p>
    <w:p>
      <w:pPr>
        <w:pStyle w:val="Normal"/>
        <w:rPr>
          <w:sz w:val="20"/>
          <w:szCs w:val="20"/>
        </w:rPr>
      </w:pPr>
      <w:r>
        <w:rPr>
          <w:sz w:val="20"/>
          <w:szCs w:val="20"/>
        </w:rPr>
        <w:t>2 полоса </w:t>
      </w:r>
      <w:r>
        <w:rPr>
          <w:rStyle w:val="Emphasis"/>
          <w:color w:val="B01D21"/>
          <w:sz w:val="20"/>
          <w:szCs w:val="20"/>
        </w:rPr>
        <w:t>|</w:t>
      </w:r>
      <w:r>
        <w:rPr>
          <w:sz w:val="20"/>
          <w:szCs w:val="20"/>
        </w:rPr>
        <w:t> Официально</w:t>
      </w:r>
    </w:p>
    <w:p>
      <w:pPr>
        <w:pStyle w:val="Heading1"/>
        <w:spacing w:lineRule="atLeast" w:line="396" w:before="120" w:after="60"/>
        <w:rPr>
          <w:rFonts w:ascii="inherit;Times New Roman" w:hAnsi="inherit;Times New Roman" w:cs="inherit;Times New Roman"/>
          <w:b w:val="false"/>
          <w:b w:val="false"/>
          <w:bCs w:val="false"/>
          <w:sz w:val="36"/>
          <w:szCs w:val="36"/>
        </w:rPr>
      </w:pPr>
      <w:r>
        <w:rPr>
          <w:rFonts w:cs="inherit;Times New Roman" w:ascii="inherit;Times New Roman" w:hAnsi="inherit;Times New Roman"/>
          <w:b w:val="false"/>
          <w:bCs w:val="false"/>
          <w:sz w:val="36"/>
          <w:szCs w:val="36"/>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pacing w:lineRule="atLeast" w:line="182"/>
        <w:rPr>
          <w:b/>
          <w:b/>
          <w:bCs/>
          <w:sz w:val="14"/>
          <w:szCs w:val="14"/>
        </w:rPr>
      </w:pPr>
      <w:r>
        <w:rPr>
          <w:b/>
          <w:bCs/>
          <w:sz w:val="14"/>
          <w:szCs w:val="14"/>
        </w:rPr>
        <w:t>Выписка из протокола заседания правления ОАО «РЖД» № 30 от 28 июня 2021 г.</w:t>
      </w:r>
    </w:p>
    <w:p>
      <w:pPr>
        <w:pStyle w:val="Normal"/>
        <w:spacing w:lineRule="atLeast" w:line="182"/>
        <w:rPr/>
      </w:pPr>
      <w:r>
        <w:rPr>
          <w:b/>
          <w:bCs/>
          <w:sz w:val="14"/>
          <w:szCs w:val="14"/>
        </w:rPr>
        <w:t>I.</w:t>
      </w:r>
      <w:r>
        <w:rPr>
          <w:sz w:val="14"/>
          <w:szCs w:val="14"/>
        </w:rPr>
        <w:t> Об изменении уровня железнодорожных тарифов на экспортные перевозки спирта метилового (метанола) (код ЕТСНГ 721484) в вагонах со станции Сковородино Забайкальской железной дороги на станции Находка-Восточная (эксп.) и Блюхер (эксп.) Дальневосточн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понижающий коэффициент 0,6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на экспортные перевозки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а также на порожний пробег собственных (арендованных) цистерн, следующих непосредственно из-под таких перевозок со станций Находка-Восточная (эксп.) и Блюхер (эксп.) Дальневосточной железной дороги на станцию Сковородино Забайкальской железной дороги.</w:t>
        <w:br/>
        <w:t>Указанный понижающий коэффициент действует при условии выполнения за период с 1 января 2024 г. по 31 декабря 2030 г. гарантированного объёма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суммарно в размере не менее 800 тыс. тонн в год.</w:t>
        <w:br/>
        <w:br/>
        <w:t>3. Выполнение гарантированного объёма перевозок предполагает возможность отклонения в сторону уменьшения (толеранс) от ежегодного гарантированного объёма перевозок внутри установленного периода с 1 января 2024 г. по 31 декабря 2030 г. включительно или периода до прекращения договорных отношений не более 10% от ежегодного гарантированного объёма перевозок спирта метилового (метанола) код ЕТСНГ 721484) (80 тыс. тонн) за весь период.</w:t>
        <w:br/>
        <w:t>3.1. Если по окончании очередного календарного года отклонение фактического годового объёма перевозок от гарантированного годового объёма перевозок не превышает толеранс 10% (до 80 тыс. тонн), то невыполненный объём перевозок в рамках толеранса (до 80 тыс. тонн) подлежит исполнению в последующие периоды действия скидки, в том числе до календарного года прекращения договорных отношений включительно, перевыполнение гарантированного объёма за отчётный период (календарный год) учитывается в выполнении последующих периодов (календарных годов), в том числе до календарного года прекращения договорных отношений включительно.</w:t>
        <w:br/>
        <w:t>3.2. Если по окончании очередного календарного года отклонение фактического годового объёма перевозок (с учётом накопленного отклонения за предыдущие периоды) от гарантированного годового объёма перевозок превышает толеранс 10% (более 80 тыс. тонн), то за этот год производится перерасчёт начисленной провозной платы по полным действующим тарифам раздела 2 Прейскуранта № 10-01 без применения понижающего коэффициента 0,696 (кроме последнего календарного года периода действия понижающего коэффициента 0,696 (с 1 января 2030 г. по 31 декабря 2030 г.) или календарного года прекращения договорных отношений). При этом в последующие периоды фактическое отклонение выполненного объёма перевозок (за период) от гарантированного объёма сохраняется за вычетом фактического отклонения за период, в котором произведен перерасчёт, и переходит (фактическое отклонение) на следующие периоды (нарастающим итогом). Действие понижающего коэффициента при этом в последующих годах не прерывается.</w:t>
        <w:br/>
        <w:t>3.3. Если в период с 1 января 2030 г. по 31 декабря 2030 г. или календарный год прекращения договорных отношений фактический годовой объём перевозок ниже гарантированного годового объёма перевозок, то за этот год производится начисление платежей (Д) в соответствии с тарифными условиями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текущего года за объём перевозок в размере 800 тыс. тонн (базовый объём, V баз) по следующей формуле:</w:t>
        <w:br/>
      </w:r>
      <w:r>
        <w:rPr>
          <w:b/>
          <w:bCs/>
          <w:sz w:val="14"/>
          <w:szCs w:val="14"/>
        </w:rPr>
        <w:t>Д</w:t>
      </w:r>
      <w:r>
        <w:rPr>
          <w:sz w:val="14"/>
          <w:szCs w:val="14"/>
        </w:rPr>
        <w:t> = </w:t>
      </w:r>
      <w:r>
        <w:rPr>
          <w:b/>
          <w:bCs/>
          <w:sz w:val="14"/>
          <w:szCs w:val="14"/>
        </w:rPr>
        <w:t>V баз</w:t>
      </w:r>
      <w:r>
        <w:rPr>
          <w:sz w:val="14"/>
          <w:szCs w:val="14"/>
        </w:rPr>
        <w:t> * </w:t>
      </w:r>
      <w:r>
        <w:rPr>
          <w:b/>
          <w:bCs/>
          <w:sz w:val="14"/>
          <w:szCs w:val="14"/>
        </w:rPr>
        <w:t>d ср</w:t>
      </w:r>
      <w:r>
        <w:rPr>
          <w:sz w:val="14"/>
          <w:szCs w:val="14"/>
        </w:rPr>
        <w:t> /0,696 – </w:t>
      </w:r>
      <w:r>
        <w:rPr>
          <w:b/>
          <w:bCs/>
          <w:sz w:val="14"/>
          <w:szCs w:val="14"/>
        </w:rPr>
        <w:t>Д факт</w:t>
      </w:r>
      <w:r>
        <w:rPr>
          <w:sz w:val="14"/>
          <w:szCs w:val="14"/>
        </w:rPr>
        <w:t> (руб.), где</w:t>
        <w:br/>
      </w:r>
      <w:r>
        <w:rPr>
          <w:b/>
          <w:bCs/>
          <w:sz w:val="14"/>
          <w:szCs w:val="14"/>
        </w:rPr>
        <w:t>d ср</w:t>
      </w:r>
      <w:r>
        <w:rPr>
          <w:sz w:val="14"/>
          <w:szCs w:val="14"/>
        </w:rPr>
        <w:t> – фактическая доходная ставка, учитывающая структуру перевозок (средневзвешенный показатель), которая определяется как отношение фактической провозной платы от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и фактического объёма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w:t>
        <w:br/>
      </w:r>
      <w:r>
        <w:rPr>
          <w:b/>
          <w:bCs/>
          <w:sz w:val="14"/>
          <w:szCs w:val="14"/>
        </w:rPr>
        <w:t>Д факт</w:t>
      </w:r>
      <w:r>
        <w:rPr>
          <w:sz w:val="14"/>
          <w:szCs w:val="14"/>
        </w:rPr>
        <w:t> – фактическая начисленная провозная плата от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w:t>
        <w:br/>
        <w:br/>
        <w:t>4. Коэффициент вступает в силу в установленном порядке, но не ранее 1 января 2024 г. и действует по 31 декабря 2030 г. включительно или до момента вступления в силу приказа ФАС России о прекращении действия Прейскуранта № 10-01 или корректировки базовых условий Прейскуранта № 10-01 для указанного груза по отношению к действующим на 1 января 2021 г. с возможностью его перерасчёта.</w:t>
        <w:br/>
        <w:br/>
        <w:t>5.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а также порожних собственных (арендованных) цистерн как в пути следования, так и на первоначальной станции назначения.</w:t>
        <w:br/>
        <w:br/>
        <w:t>6. Выполнение гарантированного объёма перевозок должно быть закреплено договорными обязательствами с ОАО «РЖД».</w:t>
        <w:br/>
        <w:br/>
        <w:br/>
      </w:r>
      <w:r>
        <w:rPr>
          <w:b/>
          <w:bCs/>
          <w:sz w:val="14"/>
          <w:szCs w:val="14"/>
        </w:rPr>
        <w:t>II.</w:t>
      </w:r>
      <w:r>
        <w:rPr>
          <w:sz w:val="14"/>
          <w:szCs w:val="14"/>
        </w:rPr>
        <w:t> Об изменении уровня железнодорожных тарифов на перевозки каучука синтетического, не поименованного в алфавите (код ЕТСНГ 451063) со станции Комбинатская Западно-Сибирск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на перевозки каучука синтетического, не поименованного в алфавите (код ЕТСНГ 451063), в собственных (арендованных) вагонах со станции Комбинатская Западно-Сибирской железной дороги.</w:t>
        <w:br/>
        <w:t>Указанный понижающий коэффициент действует при условии выполнения за период с 1 января 2021 г. по 31 декабря 2021 г. включительно суммарного гарантированного объёма перевозок эфира метил-трет-бутилового (МТБЭ) (код ЕТСНГ 725502) в цистернах, каучука синтетического, не поименованного в алфавите (код ЕТСНГ 451063), в крытых вагонах, пропана (код ЕТСНГ 226125), бутана или бутана смесей (код ЕТСНГ 226040) в цистернах, спирта изопропилового (код ЕТСНГ 721478) со станции Комбинатская Западно-Сибирской железной дороги в размере не менее 452,2 тыс. тонн.</w:t>
        <w:br/>
        <w:br/>
        <w:t>3. Коэффициент вступает в силу в установленном порядке и действует по 31 декабря 2021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5. Выполнение указанных условий должно быть закреплено договорными обязательствами с ОАО «РЖД».</w:t>
        <w:br/>
        <w:br/>
        <w:br/>
      </w:r>
      <w:r>
        <w:rPr>
          <w:b/>
          <w:bCs/>
          <w:sz w:val="14"/>
          <w:szCs w:val="14"/>
        </w:rPr>
        <w:t>III.</w:t>
      </w:r>
      <w:r>
        <w:rPr>
          <w:sz w:val="14"/>
          <w:szCs w:val="14"/>
        </w:rPr>
        <w:t> Об изменении уровня железнодорожных тарифов на внутрироссийские перевозки серы (код ЕТСНГ 487169) в цистернах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в рамках ценовых пределов</w:t>
        <w:br/>
        <w:b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ё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ёнными приказом ФСТ России от 18 декабря 2012 г. № 398-т/3 со всеми изменениями и дополнениями, утверждёнными в установленном порядке, понижающий коэффициент 0,90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ё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ёнными в установленном порядке, на внутрироссийские перевозки серы (код ЕТСНГ 487169) в собственных (арендованных) цистернах со станции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а также на порожний пробег собственных (арендованных) цистерн, следующих непосредственно из-под таких перевозок со станций Кошта Северной железной дороги, Юльевка Приволжской железной дороги и Волховстрой II Октябрьской железной дороги на станции Аксарайская II Приволжской железной дороги и Каргала Южно-Уральской железной дороги.</w:t>
        <w:br/>
        <w:t>Указанный понижающий коэффициент действует при условии выполнения гарантированного объёма перевозок серы (код ЕТСНГ 487169) в собственных (арендованных) цистернах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суммарно не менее 1700 тыс. тонн за период с 1 июля 2021 г. по 30 июня 2022 г. включительно и суммарно в размере не менее 1700 тыс. тонн за период с 1 июля 2022 г. по 30 июня 2023 г. включительно.</w:t>
        <w:br/>
        <w:br/>
        <w:t>3. Коэффициент вступает в силу в установленном порядке, но не ранее 1 июля 2021 г., и действует по 30 июня 2023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а также порожних собственных (арендованных) цистерн как в пути следования, так и на первоначальной станции назначения.</w:t>
        <w:br/>
        <w:br/>
        <w:t>5. Выполнение указанных условий должно быть закреплено договорными обязательствами с ОАО «РЖД».</w:t>
      </w:r>
    </w:p>
    <w:p>
      <w:pPr>
        <w:pStyle w:val="Normal"/>
        <w:rPr/>
      </w:pPr>
      <w:hyperlink r:id="rId5" w:tgtFrame="_blank">
        <w:r>
          <w:rPr>
            <w:rStyle w:val="InternetLink"/>
            <w:rFonts w:cs="Arial" w:ascii="Arial" w:hAnsi="Arial"/>
            <w:color w:val="000000"/>
            <w:sz w:val="11"/>
            <w:szCs w:val="11"/>
            <w:u w:val="single"/>
            <w:shd w:fill="FFFFFF" w:val="clear"/>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ronly">
    <w:name w:val="sr-only"/>
    <w:basedOn w:val="Style12"/>
    <w:qFormat/>
    <w:rPr/>
  </w:style>
  <w:style w:type="character" w:styleId="Time">
    <w:name w:val="time"/>
    <w:basedOn w:val="Style12"/>
    <w:qFormat/>
    <w:rPr/>
  </w:style>
  <w:style w:type="character" w:styleId="Emphasis">
    <w:name w:val="Emphasis"/>
    <w:basedOn w:val="Style12"/>
    <w:qFormat/>
    <w:rPr>
      <w:i/>
      <w:iCs/>
    </w:rPr>
  </w:style>
  <w:style w:type="character" w:styleId="Bshare">
    <w:name w:val="b-sha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udok.ru/newspaper/" TargetMode="External"/><Relationship Id="rId4" Type="http://schemas.openxmlformats.org/officeDocument/2006/relationships/hyperlink" Target="https://www.gudok.ru/newspaper/?archive=2021.07.08" TargetMode="External"/><Relationship Id="rId5" Type="http://schemas.openxmlformats.org/officeDocument/2006/relationships/hyperlink" Target="https://share.yandex.net/go.xml?service=gplus&amp;url=https%3A%2F%2Fwww.gudok.ru%2Fnewspaper%2F%3FID%3D1571268%26archive%3D2021.07.08&amp;title=&#1054;&#1073;&#1098;&#1103;&#1074;&#1083;&#1103;&#1077;&#1090;&#1089;&#1103; &#1088;&#1077;&#1096;&#1077;&#1085;&#1080;&#1077; &#1079;&#1072;&#1089;&#1077;&#1076;&#1072;&#1085;&#1080;&#1103; &#1087;&#1088;&#1072;&#1074;&#1083;&#1077;&#1085;&#1080;&#1103; &#1054;&#1040;&#1054; &#171;&#1056;&#1046;&#1044;&#187; &#1086;&#1073; &#1080;&#1079;&#1084;&#1077;&#1085;&#1077;&#1085;&#1080;&#1080; &#1091;&#1088;&#1086;&#1074;&#1085;&#1103; &#1090;&#1072;&#1088;&#1080;&#1092;&#1086;&#1074; &#1085;&#1072; &#1087;&#1077;&#1088;&#1077;&#1074;&#1086;&#1079;&#1082;&#1080; &#1078;&#1077;&#1083;&#1077;&#1079;&#1085;&#1086;&#1076;&#1086;&#1088;&#1086;&#1078;&#1085;&#1099;&#1084; &#1090;&#1088;&#1072;&#1085;&#1089;&#1087;&#1086;&#1088;&#1090;&#1086;&#1084; &#1088;&#1103;&#1076;&#1072; &#1075;&#1088;&#1091;&#1079;&#1086;&#1074; &#1074; &#1088;&#1072;&#1084;&#1082;&#1072;&#1093; &#1094;&#1077;&#1085;&#1086;&#1074;&#1099;&#1093; &#1087;&#1088;&#1077;&#1076;&#1077;&#1083;&#1086;&#1074; | | 2 &#1087;&#1086;&#1083;&#1086;&#1089;&#1072; %3A &#1054;&#1092;&#1080;&#1094;&#1080;&#1072;&#1083;&#1100;&#1085;&#1086; - &#1043;&#1072;&#1079;&#1077;&#1090;&#1072; &#1043;&#1091;&#1076;&#1086;&#1082; &#1086;&#1090; 2021.07.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44:00Z</dcterms:created>
  <dc:creator>Sema</dc:creator>
  <dc:description/>
  <cp:keywords/>
  <dc:language>en-US</dc:language>
  <cp:lastModifiedBy>Sema</cp:lastModifiedBy>
  <dcterms:modified xsi:type="dcterms:W3CDTF">2021-07-08T14:44:00Z</dcterms:modified>
  <cp:revision>1</cp:revision>
  <dc:subject/>
  <dc:title> </dc:title>
</cp:coreProperties>
</file>