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39"/>
          <w:szCs w:val="39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C1F3A"/>
            <w:sz w:val="39"/>
            <w:szCs w:val="39"/>
          </w:rPr>
          <w:t>Выпуск № 191 (27285) 19.10.2021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333333"/>
          <w:sz w:val="30"/>
          <w:szCs w:val="30"/>
          <w:shd w:fill="FFFFFF" w:val="clear"/>
        </w:rPr>
        <w:t>4 полоса </w:t>
      </w:r>
      <w:r>
        <w:rPr>
          <w:rStyle w:val="Emphasis"/>
          <w:rFonts w:cs="Times New Roman" w:ascii="Times New Roman" w:hAnsi="Times New Roman"/>
          <w:color w:val="B01D21"/>
          <w:sz w:val="30"/>
          <w:szCs w:val="30"/>
          <w:shd w:fill="FFFFFF" w:val="clear"/>
        </w:rPr>
        <w:t>|</w:t>
      </w:r>
      <w:r>
        <w:rPr>
          <w:rFonts w:cs="Times New Roman" w:ascii="Times New Roman" w:hAnsi="Times New Roman"/>
          <w:color w:val="333333"/>
          <w:sz w:val="30"/>
          <w:szCs w:val="30"/>
          <w:shd w:fill="FFFFFF" w:val="clear"/>
        </w:rPr>
        <w:t> Официальн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ыписка из протокола заседания правления ОАО «РЖД» № 45 от 5 октября 2021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 изменении уровня железнодорожных тарифов на перевозки алкогольной продукции (позиция ЕТСНГ 591) в крупнотоннажных рефрижераторных контейнерах со станций Черняховск и Дзержинская-Новая Калининградской железной дороги на станцию Белый Раст Московской железной дороги в рамках ценовых пределов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 г. № 398-т/3 со всеми изменениями и дополнениями, утвержденными в установленном порядке, понижающий коэффициент 0,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алкогольной продукции (позиция ЕТСНГ 591) в 40-футовых рефрижераторных контейнерах со станций Черняховск и Дзержинская-Новая Калининградской железной дороги на станцию Белый Раст Московской железной доро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3. Коэффициент вступает в силу в установленном порядке и действует до момента вступления в силу решений ФАС России об изменении тарификации грузов в термических контейнерах, но не позднее 31 декабря 2022 г. включите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40-футового рефрижераторного контейнера как в пути следования, так и на первоначальной станции назнач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I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 изменении уровня железнодорожных тарифов на внутрироссийские и экспортные перевозки проката черных металлов, не поименованного в алфавите (код ЕТСНГ 324116), со станции Войновка Свердловской железной дороги в рамках ценовых преде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37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и экспортные перевозки проката черных металлов, не поименованного в алфавите (код ЕТСНГ 324116), в собственных (арендованных) полувагонах со станции Войновка Свердловской железной дороги.</w:t>
        <w:br/>
        <w:t>Указанный понижающий коэффициент применяется только на дополнительный объем внутрироссийских и экспортных перевозок проката черных металлов, не поименованного в алфавите (код ЕТСНГ 324116), в собственных (арендованных) полувагонах со станции Войновка Свердловской железной дороги, превышающий суммарно 102 тыс. тонн в 2021 го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3. Коэффициент вступает в силу в установленном порядке и действует по 31 декабря 2021 г. включите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, как в пути следования, так и на первоначальной станции назнач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II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 внесении изменений в решение правления ОАО «РЖД» от 16 декабря 2020 г. (раздел VII протокола № 73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2. Внести в раздел VII протокола заседания правления ОАО «РЖД» от 16 декабря 2020 г. № 73 следующие измен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головок раздела VII изложить в следующей редакции:</w:t>
        <w:br/>
        <w:t>«VII. Об изменении уровня железнодорожных тарифов на экспортные перевозки грузов второго и третьего тарифного класса в рефрижераторных контейнерах через пограничные передаточные станции Забайкальск (эксп.) Забайкальской железной дороги, Наушки (эксп.) Восточно-Сибирской железной дороги при дальнейшем проследовании погранперехода Замын-Ууд-Эрлянь, а также российско-казахстанские пограничные передаточные станции при дальнейшем проследовании погранпереходов Достык-Алашанькоу и Алтынколь-Хоргос в рамках ценовых пределов»;</w:t>
        <w:br/>
        <w:t>в пункте 1 слова «пограничную передаточную станцию» заменить словами «пограничные передаточные станции», а также после слова «дороги,» добавить слова «Наушки (эксп.) Восточно-Сибирской железной дороги при дальнейшем проследовании погранперехода Замын-Ууд-Эрлянь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пункте 2 слова «31 декабря 2021 г.» заменить словами «31 декабря 2022 г.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Коэффициент, установленный решением правления ОАО «РЖД» от 16 декабря 2020 г. (раздел VII протокола № 73), для пограничной передаточной станции Наушки (эксп.) Восточно-Сибирской железной дороги вступает в силу в установленном порядке и действует до момента вступления в силу решений ФАС России об изменении тарификации грузов в термических контейнерах, но не позднее 31 декабря 2022 г. включите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V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 изменении уровня железнодорожных тарифов на перевозки конденсата газового (код ЕТСНГ 226106) со станции Лимбей Свердловской железной дороги на станции Лужская, Лужская (эксп.), Бусловская (эксп.) Октябрьской железной дороги, Комбинатская Западно-Сибирской железной дороги, Зелецино Горьковской железной дороги, а также на возврат порожних вагонов из-под указанных перевозок в рамках ценовых преде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4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конденсата газового (код ЕТСНГ 226106) в собственных (арендованных) цистернах со станции Лимбей Свердловской железной дороги на станции Лужская, Лужская (эксп.), Бусловская (эксп.) Октябрьской железной дороги, Комбинатская Западно-Сибирской железной дороги, Зелецино Горьковской железной дороги, а также на возврат порожних вагонов из-под указанных перевозок.</w:t>
        <w:br/>
        <w:t>Указанный понижающий коэффициент действует при условии предоплаты в счет будущих периодов за перевозку газового конденсата (код ЕТСНГ 226106) по согласованному графику и перевозок конденсата газового (код ЕТСНГ 226106) в собственных (арендованных) цистернах в объеме не менее 9,5 млн. тонн в 2022 году суммарно со станции Лимбей Свердловской железной дороги на станции Лужская, Лужская (эксп.), Бусловская (эксп.) Октябрьской железной дороги, Комбинатская Западно-Сибирской железной дороги, Зелецино Горьковской железной дороги с возможностью отклонения от гарантированного объема на 10 % в сторону уменьш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3. Период действия понижающего коэффициента с 1 января 2022 г. по 30 ноября 2022 г. включите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-адресовки) груза как в пути следования, так и на первоначальной станции назнач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 Выполнение указанных условий должно быть закреплено договорными обязательствами с ОАО «РЖД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V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 изменении уровня железнодорожных тарифов на внутрироссийские и экспортные перевозки серной кислоты (код ЕТСНГ 481232) в вагонах в рамках ценовых преде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и экспортные перевозки серной кислоты (код ЕТСНГ 481232) в собственных (арендованных) цистернах со станций Верхняя и Ревда Свердловской железной дороги, Медногорск, Пирит и Электростанция Южно-Уральской железной дороги в направлении станций Кошта Северной железной дороги, Юльевка Приволжской железной дороги, Волховстрой II и Сала Октябрьской железной дороги, Белореченская и Невинномысская Северо-Кавказской железной дороги, Маклец, Северная и Красное (эксп.) (далее – Шилайняй, Литовские железные дороги) Московской железной доро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казанный понижающий коэффициент применяется только на дополнительный объем указанных перевозок серной кислоты (код ЕТСНГ 481232) в собственных (арендованных) цистернах со станций Верхняя и Ревда Свердловской железной дороги, Медногорск, Пирит и Электростанция Южно-Уральской железной дороги в направлении станц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шта Северной железной дороги, Юльевка Приволжской железной дороги и Волховстрой II Октябрьской железной дороги, превышающий суммарно 315 тыс. тонн в собственных (арендованных) цистернах в год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елореченская и Невинномысская Северо-Кавказской железной дороги, Сала Октябрьской железной дороги, Маклец, Северная и Красное (эксп.) (далее – Шилайняй, Литовские железные дороги) Московской железной дороги, превышающий суммарно 220 тыс. тонн в собственных (арендованных) цистернах в год.</w:t>
        <w:br/>
        <w:t>Указанный понижающий коэффициент действует при условии обеспечения за период с 1 января 2021 г. по 31 декабря 2022 г. включительно одновременно следующих параметров: суммарного объема перевозок серной кислоты со станции Пирит Южно-Уральской железной дороги не менее 470 тыс. тонн в год, и со станций Верхняя и Ревда Свердловской железной дороги, Медногорск и Электростанция Южно-Уральской железной дороги суммарно не менее 1549 тыс. тонн в год, в том числе с указанных станций суммарно не менее 970 тыс. тонн в год в направлении иных станций назначения (за исключением станций Кошта Северной железной дороги, Юльевка Приволжской железной дороги, Волховстрой II и Сала Октябрьской железной дороги, Белореченская и Невинномысская Северо-Кавказской железной дороги, Маклец, Северная и Красное (эксп.) (далее – Шилайняй, Литовские железные дороги) Московской железной дорог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3. Коэффициент вступает в силу в установленном порядке и действует по 31 декабря 2022 г. включите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5. Выполнение указанных условий должно быть закреплено договорными обязательствами с ОАО «РЖД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VI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 внесении изменения в решение правления ОАО «РЖД» от 4 декабря 2020 г. (раздел XI протокола № 66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2. Внести в пункт 1 раздела XI протокола заседания правления ОАО «РЖД» от 4 декабря 2020 г. № 66 следующее изменение: после слова «Хабаровск II» добавить слова «, Южно-Сахалинск-Грузовой, Холмск, Ноглики, Корсаков».</w:t>
        <w:br/>
        <w:br/>
        <w:t>3. Настоящее изменение вступает в силу в установленном поряд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VII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Об изменении уровня железнодорожных тарифов на внутрироссийские и экспортные перевозки продукции деревообрабатывающей промышленности (позиции ЕТСНГ 121,122, коды ЕТСНГ 09401-09409) со станций Дальневосточной железной дороги в рамках ценовых преде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твержденными в установленном порядке, на внутрироссийские и экспортные перевозки продукции деревообрабатывающей промышленности (позиции ЕТСНГ 121, 122, коды ЕТСНГ 09401-09409) в крытых собственных (арендованных) вагонах со станций Дальневосточной железной доро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3. В отношении перевозок, указанных в пункте 1 настоящего раздела, не применяются другие решения ОАО «РЖД» об установлении (изменении) уровня тарифов, за исключением настоящего реш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4. Коэффициент вступает в силу в установленном порядке и действует по 31 декабря 2025 г. включите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, так и на первоначальной станции назначения.</w:t>
        <w:br/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VIII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 изменении уровня железнодорожных тарифов на импортные перевозки грузов второго и третьего тарифного класса в рефрижераторных контейнерах и в рефрижераторных вагонах в составе группового рефрижераторного подвижного состава со станций Астара (эксп.) и Хачмас Азербайджанских железных дорог через пограничную передаточную станцию Самур (эксп.) назначением на станцию Селятино Московской железной дороги, а также на возврат из-под таких перевозок порожних рефрижераторных контейнеров и рефрижераторных вагонов в составе группового рефрижераторного подвижного состава в рамках ценовых преде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 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импортные перевозки грузов второго и третьего тарифного класса в собственных (арендованных) рефрижераторных контейнерах и в собственных (арендованных) рефрижераторных вагонах в составе группового рефрижераторного подвижного состава через пограничную передаточную станцию Самур (эксп.) назначением на станцию Селятино Московской железной дороги, а также на возврат из-под таких перевозок порожних собственных (арендованных) рефрижераторных контейнеров и собственных (арендованных) рефрижераторных вагонов в составе группового рефрижераторного подвижного состава со станции Селятино Московской железной дороги через пограничную передаточную станцию Самур (эксп.) понижающие коэффициенты:</w:t>
        <w:br/>
        <w:t>0,796 – со/на станцию Астара (эксп.) Азербайджанских железных дорог;</w:t>
        <w:br/>
        <w:t>0,500 – со/на станцию Хачмас Азербайджанских железных дорог соответствен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3. Коэффициенты вступают в силу в установленном порядке и действуют до момента вступления в силу решений ФАС России об изменении тарификации грузов в термических контейнерах, но не позднее 31 декабря 2022 г. включите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ых рефрижераторных контейнеров и вагонов, как в пути следования, так и на первоначальной станции на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 Знак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udok.ru/newspaper/?archive=2021.10.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5:10:00Z</dcterms:created>
  <dc:creator>Sema</dc:creator>
  <dc:description/>
  <cp:keywords/>
  <dc:language>en-US</dc:language>
  <cp:lastModifiedBy>Sema</cp:lastModifiedBy>
  <dcterms:modified xsi:type="dcterms:W3CDTF">2021-10-19T15:20:00Z</dcterms:modified>
  <cp:revision>3</cp:revision>
  <dc:subject/>
  <dc:title/>
</cp:coreProperties>
</file>